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316200"/>
          <w:lang w:val="en-GB"/>
        </w:rPr>
      </w:pPr>
      <w:r>
        <w:rPr>
          <w:color w:val="316200"/>
          <w:lang w:val="en-GB"/>
        </w:rPr>
        <w:t>Fundamentals of Mobilization Revealed</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2">
        <w:r>
          <w:rPr>
            <w:rStyle w:val="InternetLink"/>
            <w:rFonts w:cs="Verdana" w:ascii="Verdana" w:hAnsi="Verdana"/>
            <w:sz w:val="20"/>
            <w:szCs w:val="20"/>
            <w:lang w:val="en-GB"/>
          </w:rPr>
          <w:t>Catt</w:t>
        </w:r>
      </w:hyperlink>
      <w:r>
        <w:rPr>
          <w:rFonts w:cs="Verdana" w:ascii="Verdana" w:hAnsi="Verdana"/>
          <w:color w:val="000000"/>
          <w:sz w:val="20"/>
          <w:szCs w:val="20"/>
          <w:lang w:val="en-GB"/>
        </w:rPr>
        <w:t>; Date Posted: 6/10/02</w:t>
      </w:r>
    </w:p>
    <w:p>
      <w:pPr>
        <w:pStyle w:val="NormalWeb"/>
        <w:spacing w:before="0" w:after="0"/>
        <w:rPr>
          <w:rFonts w:ascii="Verdana" w:hAnsi="Verdana" w:cs="Verdana"/>
          <w:color w:val="000000"/>
          <w:lang w:val="en-GB"/>
        </w:rPr>
      </w:pPr>
      <w:r>
        <w:rPr>
          <w:rFonts w:cs="Verdana" w:ascii="Verdana" w:hAnsi="Verdana"/>
          <w:color w:val="000000"/>
          <w:sz w:val="20"/>
          <w:szCs w:val="20"/>
          <w:lang w:val="en-GB"/>
        </w:rPr>
        <w:t>After seeing a lot of contradictory information about mobilization, I did a fair amount of experimentation with it -- and found in the process that I didn't really know as much as I thought I did about mobilization.</w:t>
        <w:br/>
        <w:br/>
        <w:t>Here are the results:</w:t>
        <w:br/>
        <w:br/>
      </w:r>
      <w:r>
        <w:rPr>
          <w:rFonts w:cs="Verdana" w:ascii="Verdana" w:hAnsi="Verdana"/>
          <w:b/>
          <w:bCs/>
          <w:i/>
          <w:iCs/>
          <w:color w:val="000000"/>
          <w:sz w:val="20"/>
          <w:szCs w:val="20"/>
          <w:lang w:val="en-GB"/>
        </w:rPr>
        <w:t>What is mobilization?</w:t>
      </w:r>
      <w:r>
        <w:rPr>
          <w:rFonts w:cs="Verdana" w:ascii="Verdana" w:hAnsi="Verdana"/>
          <w:color w:val="000000"/>
          <w:sz w:val="20"/>
          <w:szCs w:val="20"/>
          <w:lang w:val="en-GB"/>
        </w:rPr>
        <w:br/>
        <w:t>After the discovery of Nationalism, you may elect to “mobilize” your economy for war. During a war-time economy, in any city building a military unit (but not a military improvement – more on this below), each tile being worked by a citizen that already produces at least one shield will produce an extra shield, substantially increasing production in that city.</w:t>
        <w:br/>
        <w:br/>
      </w:r>
      <w:r>
        <w:rPr>
          <w:rFonts w:cs="Verdana" w:ascii="Verdana" w:hAnsi="Verdana"/>
          <w:b/>
          <w:bCs/>
          <w:i/>
          <w:iCs/>
          <w:color w:val="000000"/>
          <w:sz w:val="20"/>
          <w:szCs w:val="20"/>
          <w:lang w:val="en-GB"/>
        </w:rPr>
        <w:t>Sounds great. What are the downsides?</w:t>
      </w:r>
      <w:r>
        <w:rPr>
          <w:rFonts w:cs="Verdana" w:ascii="Verdana" w:hAnsi="Verdana"/>
          <w:color w:val="000000"/>
          <w:sz w:val="20"/>
          <w:szCs w:val="20"/>
          <w:lang w:val="en-GB"/>
        </w:rPr>
        <w:br/>
        <w:t>During a war-time economy, your cities may only undertake building projects of military units or “militaristic” city improvements, with some limited exceptions (see below). Cities building non-militaristic units before the war-time mobilization may continue their non-military projects (</w:t>
      </w:r>
      <w:r>
        <w:rPr>
          <w:rFonts w:cs="Verdana" w:ascii="Verdana" w:hAnsi="Verdana"/>
          <w:i/>
          <w:iCs/>
          <w:color w:val="000000"/>
          <w:sz w:val="20"/>
          <w:szCs w:val="20"/>
          <w:lang w:val="en-GB"/>
        </w:rPr>
        <w:t>without</w:t>
      </w:r>
      <w:r>
        <w:rPr>
          <w:rFonts w:cs="Verdana" w:ascii="Verdana" w:hAnsi="Verdana"/>
          <w:color w:val="000000"/>
          <w:sz w:val="20"/>
          <w:szCs w:val="20"/>
          <w:lang w:val="en-GB"/>
        </w:rPr>
        <w:t xml:space="preserve"> the shield bonus provided by mobilization), provided that, once such project is completed or is changed, the city will come under the same build restrictions as a city starting a project after the mobilization. Therefore, no new construction of temples, marketplaces, aqueducts, or a whole host of other city improvements is permitted after a mobilization. Also, during a war-time economy, each cultural improvement in each of your cities will generate only half of the cultural value it would normally produce. Finally, as noted more fully below, a war-time mobilization may not simply be abandoned by the player; a peace treaty must be signed with at least one AI civ (or an AI civ with whom you are at war must be destroyed) in order to return one’s economy back to a peace-time.</w:t>
        <w:br/>
        <w:br/>
      </w:r>
      <w:r>
        <w:rPr>
          <w:rFonts w:cs="Verdana" w:ascii="Verdana" w:hAnsi="Verdana"/>
          <w:b/>
          <w:bCs/>
          <w:i/>
          <w:iCs/>
          <w:color w:val="000000"/>
          <w:sz w:val="20"/>
          <w:szCs w:val="20"/>
          <w:lang w:val="en-GB"/>
        </w:rPr>
        <w:t>How do I mobilize my economy for war?</w:t>
      </w:r>
      <w:r>
        <w:rPr>
          <w:rFonts w:cs="Verdana" w:ascii="Verdana" w:hAnsi="Verdana"/>
          <w:color w:val="000000"/>
          <w:sz w:val="20"/>
          <w:szCs w:val="20"/>
          <w:lang w:val="en-GB"/>
        </w:rPr>
        <w:br/>
        <w:t>Click on the bar labeled “Mobilization” in the Domestic Advisor’s window (it appears just below the “Government” bar in the upper right portion of the screen, below your science and happiness tax sliders).</w:t>
        <w:br/>
        <w:br/>
      </w:r>
      <w:r>
        <w:rPr>
          <w:rFonts w:cs="Verdana" w:ascii="Verdana" w:hAnsi="Verdana"/>
          <w:b/>
          <w:bCs/>
          <w:i/>
          <w:iCs/>
          <w:color w:val="000000"/>
          <w:sz w:val="20"/>
          <w:szCs w:val="20"/>
          <w:lang w:val="en-GB"/>
        </w:rPr>
        <w:t>Do I have to be at war to mobilize my economy, and how do I get back to a peace-time economy?</w:t>
      </w:r>
      <w:r>
        <w:rPr>
          <w:rFonts w:cs="Verdana" w:ascii="Verdana" w:hAnsi="Verdana"/>
          <w:color w:val="000000"/>
          <w:sz w:val="20"/>
          <w:szCs w:val="20"/>
          <w:lang w:val="en-GB"/>
        </w:rPr>
        <w:br/>
        <w:t>You are free to mobilize your economy at any time after you discover Nationalism -- you need not be at war. But you cannot freely return your economy to a peace-time mobilization at your whim. Once mobilized for war, only a peace treaty or the elimination of your opponent will allow you to return your economy to a peace-time role. If you are at war with several civilizations, a peace treaty with any of them, or the destruction of any one of them, will cause you to revert to a peace-time economy, even if still at war with other powers.</w:t>
        <w:br/>
        <w:br/>
      </w:r>
      <w:r>
        <w:rPr>
          <w:rFonts w:cs="Verdana" w:ascii="Verdana" w:hAnsi="Verdana"/>
          <w:b/>
          <w:bCs/>
          <w:i/>
          <w:iCs/>
          <w:color w:val="000000"/>
          <w:sz w:val="20"/>
          <w:szCs w:val="20"/>
          <w:lang w:val="en-GB"/>
        </w:rPr>
        <w:t>What constitutes a military unit or “militaristic” city improvement and therefore may be both (1) built, and (2) a shield-bonus-generating project, during a mobilization?</w:t>
      </w:r>
      <w:r>
        <w:rPr>
          <w:rFonts w:cs="Verdana" w:ascii="Verdana" w:hAnsi="Verdana"/>
          <w:color w:val="000000"/>
          <w:sz w:val="20"/>
          <w:szCs w:val="20"/>
          <w:lang w:val="en-GB"/>
        </w:rPr>
        <w:br/>
        <w:t>Well, if only it were that simple. There are actually two distinct categories of build projects during a mobilization: 1) units / improvements which may be built; and 2) units which may be built and will generate a shield bonus during their production.</w:t>
        <w:br/>
        <w:br/>
        <w:t>The first category includes: (a) every unit with an attack / defense value or bombard value (ships, planes, artillery, missiles, and foot soldiers, including all UUs), (b) settlers, (c) workers, (d) scouts / explorers, (e) armies, (f) certain city improvements (see below), and (g) certain wonders (see below).</w:t>
        <w:br/>
        <w:br/>
        <w:t xml:space="preserve">The second category, </w:t>
      </w:r>
      <w:r>
        <w:rPr>
          <w:rFonts w:cs="Verdana" w:ascii="Verdana" w:hAnsi="Verdana"/>
          <w:i/>
          <w:iCs/>
          <w:color w:val="000000"/>
          <w:sz w:val="20"/>
          <w:szCs w:val="20"/>
          <w:lang w:val="en-GB"/>
        </w:rPr>
        <w:t>those building projects which generate the shield bonus,</w:t>
      </w:r>
      <w:r>
        <w:rPr>
          <w:rFonts w:cs="Verdana" w:ascii="Verdana" w:hAnsi="Verdana"/>
          <w:color w:val="000000"/>
          <w:sz w:val="20"/>
          <w:szCs w:val="20"/>
          <w:lang w:val="en-GB"/>
        </w:rPr>
        <w:t xml:space="preserve"> is more restrictive and is limited to those units with an A/D value or a bombard value, but specifically excluding: (a) naval and air transports (galley, caravel, galleon, transport, helicopter), and (b) armies. Although an aircraft carrier might be considered by some as primarily a transport, it will generate a shield bonus. No city improvement or wonder of any kind will generate a shield bonus, even if it is a permitted building project during a mobilization. And no production of workers, settlers, or scouts / explorers will generate a shield bonus.</w:t>
        <w:br/>
        <w:br/>
      </w:r>
      <w:r>
        <w:rPr>
          <w:rFonts w:cs="Verdana" w:ascii="Verdana" w:hAnsi="Verdana"/>
          <w:b/>
          <w:bCs/>
          <w:i/>
          <w:iCs/>
          <w:color w:val="000000"/>
          <w:sz w:val="20"/>
          <w:szCs w:val="20"/>
          <w:lang w:val="en-GB"/>
        </w:rPr>
        <w:t>What city improvements can I start during a mobilization (even if they don’t generate a shield bonus)?</w:t>
      </w:r>
      <w:r>
        <w:rPr>
          <w:rFonts w:cs="Verdana" w:ascii="Verdana" w:hAnsi="Verdana"/>
          <w:color w:val="000000"/>
          <w:sz w:val="20"/>
          <w:szCs w:val="20"/>
          <w:lang w:val="en-GB"/>
        </w:rPr>
        <w:br/>
        <w:t>The following are all considered military improvements whose production may be started during a war-time mobilization: barracks, walls, SAM missile battery, coastal fortress, harbor, airport, and any of the spaceship parts.</w:t>
        <w:br/>
        <w:br/>
      </w:r>
      <w:r>
        <w:rPr>
          <w:rFonts w:cs="Verdana" w:ascii="Verdana" w:hAnsi="Verdana"/>
          <w:b/>
          <w:bCs/>
          <w:i/>
          <w:iCs/>
          <w:color w:val="000000"/>
          <w:sz w:val="20"/>
          <w:szCs w:val="20"/>
          <w:lang w:val="en-GB"/>
        </w:rPr>
        <w:t>And what wonders can I start during a mobilization (even if they don’t generate a shield bonus)?</w:t>
      </w:r>
      <w:r>
        <w:rPr>
          <w:rFonts w:cs="Verdana" w:ascii="Verdana" w:hAnsi="Verdana"/>
          <w:color w:val="000000"/>
          <w:sz w:val="20"/>
          <w:szCs w:val="20"/>
          <w:lang w:val="en-GB"/>
        </w:rPr>
        <w:br/>
        <w:t>The wonders (great and small) which may be started during a war-time mobilization are: The Great Wall, Sun Tzu’s Art of War, Leonardo’s Workshop, Universal Suffrage, The United Nations, The Manhattan Project, The Pentagon, Strategic Missile Defense, Intelligence Agency, and Battlefield Medicine. Note that it is permissible to build the spaceship parts if you have already completed the Apollo Program small wonder, but the wonder itself may not be started during a war-time economy. Note also that although you may start the Military Academy small wonder during a war-time mobilization, you may not start the Heroic Epic small wonder.</w:t>
        <w:br/>
        <w:br/>
      </w:r>
      <w:r>
        <w:rPr>
          <w:rFonts w:cs="Verdana" w:ascii="Verdana" w:hAnsi="Verdana"/>
          <w:b/>
          <w:bCs/>
          <w:i/>
          <w:iCs/>
          <w:color w:val="000000"/>
          <w:sz w:val="20"/>
          <w:szCs w:val="20"/>
          <w:lang w:val="en-GB"/>
        </w:rPr>
        <w:t>SO . . . can you try and shorten this long-winded FAQ into a down &amp; dirty summary?</w:t>
      </w:r>
      <w:r>
        <w:rPr>
          <w:rFonts w:cs="Verdana" w:ascii="Verdana" w:hAnsi="Verdana"/>
          <w:color w:val="000000"/>
          <w:sz w:val="20"/>
          <w:szCs w:val="20"/>
          <w:lang w:val="en-GB"/>
        </w:rPr>
        <w:br/>
        <w:t>Yes. During a war-time mobilization, your cities that are producing attackers or defenders generate extra shields, so much so that they basically mimic a golden age in terms of production. If not producing attackers and defenders, your cities can only produce a limited number of units / city improvements (unless the project began before the mobilization), and they enjoy no production bonuses. You can mobilize for war at any time (even during peace), but you need to enter a peace treaty or destroy an AI civ to end a war-time mobilization.</w:t>
      </w:r>
    </w:p>
    <w:p>
      <w:pPr>
        <w:pStyle w:val="Normal"/>
        <w:rPr>
          <w:rFonts w:ascii="Verdana" w:hAnsi="Verdana" w:cs="Verdana"/>
          <w:color w:val="000000"/>
          <w:lang w:val="en-GB"/>
        </w:rPr>
      </w:pPr>
      <w:r>
        <w:rPr>
          <w:rFonts w:cs="Verdana" w:ascii="Verdana" w:hAnsi="Verdana"/>
          <w:color w:val="000000"/>
          <w:lang w:val="en-GB"/>
        </w:rPr>
      </w:r>
    </w:p>
    <w:p>
      <w:pPr>
        <w:pStyle w:val="Normal"/>
        <w:rPr>
          <w:lang w:val="en-GB"/>
        </w:rPr>
      </w:pPr>
      <w:r>
        <w:rPr>
          <w:lang w:val="en-GB"/>
        </w:rPr>
      </w:r>
    </w:p>
    <w:p>
      <w:pPr>
        <w:pStyle w:val="Heading3"/>
        <w:jc w:val="center"/>
        <w:rPr>
          <w:color w:val="316200"/>
          <w:lang w:val="en-GB"/>
        </w:rPr>
      </w:pPr>
      <w:r>
        <w:rPr>
          <w:color w:val="316200"/>
          <w:lang w:val="en-GB"/>
        </w:rPr>
        <w:t>Using Explorers Revealed</w:t>
      </w:r>
    </w:p>
    <w:p>
      <w:pPr>
        <w:pStyle w:val="Normal"/>
        <w:jc w:val="center"/>
        <w:rPr>
          <w:rFonts w:ascii="Verdana" w:hAnsi="Verdana" w:cs="Verdana"/>
          <w:color w:val="000000"/>
          <w:lang w:val="en-GB"/>
        </w:rPr>
      </w:pPr>
      <w:r>
        <w:rPr>
          <w:rFonts w:cs="Verdana" w:ascii="Verdana" w:hAnsi="Verdana"/>
          <w:color w:val="000000"/>
          <w:sz w:val="20"/>
          <w:szCs w:val="20"/>
          <w:lang w:val="en-GB"/>
        </w:rPr>
        <w:t xml:space="preserve">Author: </w:t>
      </w:r>
      <w:hyperlink r:id="rId3">
        <w:r>
          <w:rPr>
            <w:rStyle w:val="InternetLink"/>
            <w:rFonts w:cs="Verdana" w:ascii="Verdana" w:hAnsi="Verdana"/>
            <w:i/>
            <w:iCs/>
            <w:sz w:val="20"/>
            <w:szCs w:val="20"/>
            <w:lang w:val="en-GB"/>
          </w:rPr>
          <w:t>gzollinger</w:t>
        </w:r>
      </w:hyperlink>
      <w:r>
        <w:rPr>
          <w:rFonts w:cs="Verdana" w:ascii="Verdana" w:hAnsi="Verdana"/>
          <w:color w:val="000000"/>
          <w:sz w:val="20"/>
          <w:szCs w:val="20"/>
          <w:lang w:val="en-GB"/>
        </w:rPr>
        <w:t>; Date Posted: 3/12/02</w:t>
      </w:r>
    </w:p>
    <w:p>
      <w:pPr>
        <w:pStyle w:val="Acad12"/>
        <w:spacing w:before="0" w:after="0"/>
        <w:rPr>
          <w:color w:val="000000"/>
          <w:lang w:val="en-GB"/>
        </w:rPr>
      </w:pPr>
      <w:r>
        <w:rPr>
          <w:color w:val="000000"/>
          <w:lang w:val="en-GB"/>
        </w:rPr>
        <w:t xml:space="preserve">THE EXPLORER </w:t>
      </w:r>
    </w:p>
    <w:p>
      <w:pPr>
        <w:pStyle w:val="NormalWeb"/>
        <w:spacing w:before="0" w:after="0"/>
        <w:rPr/>
      </w:pPr>
      <w:r>
        <w:rPr>
          <w:rFonts w:cs="Verdana" w:ascii="Verdana" w:hAnsi="Verdana"/>
          <w:color w:val="000000"/>
          <w:sz w:val="20"/>
          <w:szCs w:val="20"/>
          <w:lang w:val="en-GB"/>
        </w:rPr>
        <w:t>I recently started using explorers and I wanted to share my pleasant experiences. Most of the treads I have read on the explorer are along the lines of "they suck, they come much to late to explore anything". It is true, by the time you get explorers, there usually isn't much map left to explore. The key to using them is not to think of them as an explorer, but to think of them as a special operations unit.</w:t>
      </w:r>
      <w:r>
        <w:rPr>
          <w:rFonts w:cs="Verdana" w:ascii="Verdana" w:hAnsi="Verdana"/>
          <w:color w:val="000000"/>
          <w:lang w:val="en-GB"/>
        </w:rPr>
        <w:t xml:space="preserve"> </w:t>
      </w:r>
    </w:p>
    <w:p>
      <w:pPr>
        <w:pStyle w:val="Acad12"/>
        <w:spacing w:before="0" w:after="0"/>
        <w:rPr>
          <w:color w:val="000000"/>
          <w:lang w:val="en-GB"/>
        </w:rPr>
      </w:pPr>
      <w:r>
        <w:rPr>
          <w:color w:val="000000"/>
          <w:lang w:val="en-GB"/>
        </w:rPr>
        <w:t xml:space="preserve">THE FACTS: </w:t>
      </w:r>
    </w:p>
    <w:p>
      <w:pPr>
        <w:pStyle w:val="NormalWeb"/>
        <w:spacing w:before="0" w:after="0"/>
        <w:rPr/>
      </w:pPr>
      <w:r>
        <w:rPr>
          <w:rFonts w:cs="Verdana" w:ascii="Verdana" w:hAnsi="Verdana"/>
          <w:color w:val="000000"/>
          <w:sz w:val="20"/>
          <w:szCs w:val="20"/>
          <w:lang w:val="en-GB"/>
        </w:rPr>
        <w:t>Explorers get 2 moves, and treat all squares like they have roads. Unlike the scout who's moves are treated like there are no roads, the explorer can run across your neighbors territory in a couple turns.</w:t>
        <w:br/>
        <w:br/>
        <w:t>They aren't considered a threat by the Civs you are at peace with, so they can move freely through their territory. Rarely, if ever will they get forced to leave.</w:t>
        <w:br/>
        <w:br/>
        <w:t>They are cheap. They cost 20 shields, the same as an archer or spearman. By the time you get them most any of your cities can produce them in 2 turns. Note: for some reason you can have a city producing 35 shields and the explorer still takes 2 turns to build. Seems like there is a minimum number of turns to build this unit. However they are so cheap, you can have cities that are otherwise unproductive popping them out in 2 turns and you don't waste any production time in your good cities that are pumping out your military. I have noticed that if you enter your golden age, the 2 turn minimum is lifted and you can build Explorers in one turn. Maybe someone out there has something to add on this.</w:t>
        <w:br/>
        <w:br/>
        <w:t>They can pillage (small point, VERY important).</w:t>
      </w:r>
      <w:r>
        <w:rPr>
          <w:rFonts w:cs="Verdana" w:ascii="Verdana" w:hAnsi="Verdana"/>
          <w:color w:val="000000"/>
          <w:lang w:val="en-GB"/>
        </w:rPr>
        <w:t xml:space="preserve"> </w:t>
      </w:r>
    </w:p>
    <w:p>
      <w:pPr>
        <w:pStyle w:val="Acad12"/>
        <w:spacing w:before="0" w:after="0"/>
        <w:rPr>
          <w:color w:val="000000"/>
        </w:rPr>
      </w:pPr>
      <w:r>
        <w:rPr>
          <w:color w:val="000000"/>
        </w:rPr>
        <w:t xml:space="preserve">STRATEGIES </w:t>
      </w:r>
    </w:p>
    <w:p>
      <w:pPr>
        <w:pStyle w:val="NormalWeb"/>
        <w:spacing w:before="0" w:after="0"/>
        <w:rPr/>
      </w:pPr>
      <w:r>
        <w:rPr>
          <w:rFonts w:cs="Verdana" w:ascii="Verdana" w:hAnsi="Verdana"/>
          <w:b/>
          <w:bCs/>
          <w:color w:val="000000"/>
          <w:sz w:val="20"/>
          <w:szCs w:val="20"/>
          <w:lang w:val="en-GB"/>
        </w:rPr>
        <w:t>Pillage:</w:t>
      </w:r>
      <w:r>
        <w:rPr>
          <w:rFonts w:cs="Verdana" w:ascii="Verdana" w:hAnsi="Verdana"/>
          <w:color w:val="000000"/>
          <w:sz w:val="20"/>
          <w:szCs w:val="20"/>
          <w:lang w:val="en-GB"/>
        </w:rPr>
        <w:t xml:space="preserve"> The obvious use is to pillage. Just ask yourself, what value would you place on being able to pillage every resource (strategic and Luxury) that your opponent has, on the turn that you begin your assault? For what amounts to the cost of a couple of infantry you can instantly deprive your target of all these valuable resources. Also, any important roads for travel, or roads through the mountains you will be attacking from can be removed without wasting valuable moves from your military units. Also, because of the 3 moves, many of your Explorers will escape for the next offensive, or run around as fodder trying to pillage even more while drawing out the enemies offensive units, thus making them susceptible to yours. I have tried to use military units to cut off these resources and roads, and it just doesn't work well. Not only do you lose valuable attacks, but it is very difficult getting your units within reach of the enemies resource squares. You also tend to have to sacrifice a couple of expensive cavalry/tanks because they get over extended trying to reach that oil or saltpeter square.</w:t>
        <w:br/>
        <w:br/>
      </w:r>
      <w:r>
        <w:rPr>
          <w:rFonts w:cs="Verdana" w:ascii="Verdana" w:hAnsi="Verdana"/>
          <w:b/>
          <w:bCs/>
          <w:color w:val="000000"/>
          <w:sz w:val="20"/>
          <w:szCs w:val="20"/>
          <w:lang w:val="en-GB"/>
        </w:rPr>
        <w:t>Recon:</w:t>
      </w:r>
      <w:r>
        <w:rPr>
          <w:rFonts w:cs="Verdana" w:ascii="Verdana" w:hAnsi="Verdana"/>
          <w:color w:val="000000"/>
          <w:sz w:val="20"/>
          <w:szCs w:val="20"/>
          <w:lang w:val="en-GB"/>
        </w:rPr>
        <w:t xml:space="preserve"> In a recent game I played, my friends, the French stood between myself and the Chinese. I found myself without a source of coal and the French were holding 2 sources and were the obvious choice for me to go after to get the resource. They also had a few excellent wonders in two of their cities. My trouble was that my military was meager. I was building a few cavalry but I didn't have enough to take out the French. Luckily the Chinese declared war on the French and the fighting commenced. I was able to send several Explorers up into French and Chinese territory to act as recon and provide me with free valuable information of how things were going. I could see that the Chinese were able to get the upper hand and were pummeling the French cities. Using this information I was able to wait until the French capital was down to a couple of injured units before I move my small force of cavalry in to take the cities. As a result I had PERFECT TIMING, I was able to take all but two worthless cities (That China got) from the French with a veryyyy small force of cavalry. Without the turn by turn information that my explorers received, I would think I could have lost an army 4-5 times as large to capture half of the French cities.</w:t>
        <w:br/>
        <w:br/>
      </w:r>
      <w:r>
        <w:rPr>
          <w:rFonts w:cs="Verdana" w:ascii="Verdana" w:hAnsi="Verdana"/>
          <w:b/>
          <w:bCs/>
          <w:color w:val="000000"/>
          <w:sz w:val="20"/>
          <w:szCs w:val="20"/>
          <w:lang w:val="en-GB"/>
        </w:rPr>
        <w:t>Blockade:</w:t>
      </w:r>
      <w:r>
        <w:rPr>
          <w:rFonts w:cs="Verdana" w:ascii="Verdana" w:hAnsi="Verdana"/>
          <w:color w:val="000000"/>
          <w:sz w:val="20"/>
          <w:szCs w:val="20"/>
          <w:lang w:val="en-GB"/>
        </w:rPr>
        <w:t xml:space="preserve"> This falls into the gray area of cheating. Explorers block units just as effectively as Modern Armor, when you are at peace. Say for example that I had a source of coal in my previous example and I wanted help my friends the French from getting beat on by my friends the Chinese. I might want to do this if I wished the French to remain a buffer between myself and the much larger Chinese. If there was an appropriate choke point, I could keep China from sending units by land all together. The French could more then keep up with units from China sent by boat. Barring that, surrounding the French city with 8 explorers would allow the French to build back up defenders if the city were about to fall. Even something like slowing down the Chinese Cavalry so that they end up finishing a turn at the gates of the city instead of attacking the city can do wonders for affecting how a war will turn out.</w:t>
      </w:r>
      <w:r>
        <w:rPr>
          <w:rFonts w:cs="Verdana" w:ascii="Verdana" w:hAnsi="Verdana"/>
          <w:color w:val="000000"/>
          <w:lang w:val="en-GB"/>
        </w:rPr>
        <w:t xml:space="preserve"> </w:t>
      </w:r>
    </w:p>
    <w:p>
      <w:pPr>
        <w:pStyle w:val="Acad12"/>
        <w:spacing w:before="0" w:after="0"/>
        <w:rPr>
          <w:color w:val="000000"/>
          <w:lang w:val="en-GB"/>
        </w:rPr>
      </w:pPr>
      <w:r>
        <w:rPr>
          <w:color w:val="000000"/>
          <w:lang w:val="en-GB"/>
        </w:rPr>
        <w:t xml:space="preserve">SUMMARY </w:t>
      </w:r>
    </w:p>
    <w:p>
      <w:pPr>
        <w:pStyle w:val="NormalWeb"/>
        <w:spacing w:before="0" w:after="0"/>
        <w:rPr/>
      </w:pPr>
      <w:r>
        <w:rPr>
          <w:rFonts w:cs="Verdana" w:ascii="Verdana" w:hAnsi="Verdana"/>
          <w:color w:val="000000"/>
          <w:sz w:val="20"/>
          <w:szCs w:val="20"/>
          <w:lang w:val="en-GB"/>
        </w:rPr>
        <w:t>Give the Explorer a try before dismissing him. Accurate information wins wars and there is no better source of information then the Explorer.</w:t>
      </w:r>
      <w:r>
        <w:rPr>
          <w:rFonts w:cs="Verdana" w:ascii="Verdana" w:hAnsi="Verdana"/>
          <w:color w:val="000000"/>
          <w:lang w:val="en-GB"/>
        </w:rPr>
        <w:t xml:space="preserve"> </w:t>
      </w:r>
    </w:p>
    <w:p>
      <w:pPr>
        <w:pStyle w:val="Normal"/>
        <w:rPr>
          <w:rFonts w:ascii="Verdana" w:hAnsi="Verdana" w:cs="Verdana"/>
          <w:color w:val="000000"/>
          <w:lang w:val="en-GB"/>
        </w:rPr>
      </w:pPr>
      <w:r>
        <w:rPr>
          <w:rFonts w:cs="Verdana" w:ascii="Verdana" w:hAnsi="Verdana"/>
          <w:color w:val="000000"/>
          <w:lang w:val="en-GB"/>
        </w:rPr>
      </w:r>
    </w:p>
    <w:p>
      <w:pPr>
        <w:pStyle w:val="Normal"/>
        <w:rPr>
          <w:lang w:val="en-GB"/>
        </w:rPr>
      </w:pPr>
      <w:r>
        <w:rPr>
          <w:lang w:val="en-GB"/>
        </w:rPr>
      </w:r>
    </w:p>
    <w:p>
      <w:pPr>
        <w:pStyle w:val="Heading3"/>
        <w:jc w:val="center"/>
        <w:rPr>
          <w:color w:val="316200"/>
          <w:lang w:val="en-GB"/>
        </w:rPr>
      </w:pPr>
      <w:r>
        <w:rPr>
          <w:color w:val="316200"/>
          <w:lang w:val="en-GB"/>
        </w:rPr>
        <w:t>Maximizing Your Score</w:t>
      </w:r>
    </w:p>
    <w:p>
      <w:pPr>
        <w:pStyle w:val="NormalWeb"/>
        <w:spacing w:before="0" w:after="0"/>
        <w:jc w:val="center"/>
        <w:rPr/>
      </w:pPr>
      <w:r>
        <w:rPr>
          <w:rFonts w:cs="Verdana" w:ascii="Verdana" w:hAnsi="Verdana"/>
          <w:color w:val="000000"/>
          <w:sz w:val="20"/>
          <w:szCs w:val="20"/>
          <w:lang w:val="en-GB"/>
        </w:rPr>
        <w:t xml:space="preserve">Author: </w:t>
      </w:r>
      <w:hyperlink r:id="rId4">
        <w:r>
          <w:rPr>
            <w:rStyle w:val="InternetLink"/>
            <w:rFonts w:cs="Verdana" w:ascii="Verdana" w:hAnsi="Verdana"/>
            <w:sz w:val="20"/>
            <w:szCs w:val="20"/>
            <w:lang w:val="en-GB"/>
          </w:rPr>
          <w:t>SirPleb</w:t>
        </w:r>
      </w:hyperlink>
      <w:r>
        <w:rPr>
          <w:rFonts w:cs="Verdana" w:ascii="Verdana" w:hAnsi="Verdana"/>
          <w:color w:val="000000"/>
          <w:sz w:val="20"/>
          <w:szCs w:val="20"/>
          <w:lang w:val="en-GB"/>
        </w:rPr>
        <w:t>; Date Posted: 3/19/02</w:t>
      </w:r>
      <w:r>
        <w:rPr>
          <w:rFonts w:cs="Verdana" w:ascii="Verdana" w:hAnsi="Verdana"/>
          <w:color w:val="000000"/>
          <w:lang w:val="en-GB"/>
        </w:rPr>
        <w:t xml:space="preserve"> </w:t>
      </w:r>
    </w:p>
    <w:p>
      <w:pPr>
        <w:pStyle w:val="Acad12"/>
        <w:spacing w:before="0" w:after="0"/>
        <w:rPr>
          <w:color w:val="000000"/>
          <w:lang w:val="en-GB"/>
        </w:rPr>
      </w:pPr>
      <w:r>
        <w:rPr>
          <w:color w:val="000000"/>
          <w:lang w:val="en-GB"/>
        </w:rPr>
        <w:t>Score calculation</w:t>
      </w:r>
    </w:p>
    <w:p>
      <w:pPr>
        <w:pStyle w:val="NormalWeb"/>
        <w:spacing w:before="0" w:after="0"/>
        <w:rPr>
          <w:rFonts w:ascii="Verdana" w:hAnsi="Verdana" w:cs="Verdana"/>
          <w:color w:val="000000"/>
          <w:lang w:val="en-GB"/>
        </w:rPr>
      </w:pPr>
      <w:r>
        <w:rPr>
          <w:rFonts w:cs="Verdana" w:ascii="Verdana" w:hAnsi="Verdana"/>
          <w:color w:val="000000"/>
          <w:sz w:val="20"/>
          <w:szCs w:val="20"/>
          <w:lang w:val="en-GB"/>
        </w:rPr>
        <w:t>The scoring works by averaging your per-turn scores throughout the game. For each turn a (hidden) per-turn score is calculated as:</w:t>
        <w:br/>
        <w:br/>
      </w:r>
      <w:r>
        <w:rPr>
          <w:rFonts w:cs="Verdana" w:ascii="Verdana" w:hAnsi="Verdana"/>
          <w:color w:val="000080"/>
          <w:sz w:val="20"/>
          <w:szCs w:val="20"/>
          <w:lang w:val="en-GB"/>
        </w:rPr>
        <w:t>(Territory + HappyCitizens*2 + ContentCitizens + Specialists) * Difficulty</w:t>
      </w:r>
      <w:r>
        <w:rPr>
          <w:rFonts w:cs="Verdana" w:ascii="Verdana" w:hAnsi="Verdana"/>
          <w:color w:val="0000FF"/>
          <w:sz w:val="20"/>
          <w:szCs w:val="20"/>
          <w:lang w:val="en-GB"/>
        </w:rPr>
        <w:br/>
      </w:r>
      <w:r>
        <w:rPr>
          <w:rFonts w:cs="Verdana" w:ascii="Verdana" w:hAnsi="Verdana"/>
          <w:color w:val="000000"/>
          <w:sz w:val="20"/>
          <w:szCs w:val="20"/>
          <w:lang w:val="en-GB"/>
        </w:rPr>
        <w:br/>
        <w:t>The total of all your per-turn scores is divided by the number of turns played so far to get your actual game score. I.e. your actual score is the average of your per-turn scores.</w:t>
        <w:br/>
        <w:br/>
        <w:t>"Territory" is the number of tiles which are within your sphere of influence.</w:t>
        <w:br/>
        <w:t>"Difficulty" is 1 for Chieftain, 2 for Warlord, 3 for Regent, 4 for Monarch, 5 for Emperor, 6 for Deity.</w:t>
      </w:r>
    </w:p>
    <w:p>
      <w:pPr>
        <w:pStyle w:val="Acad12"/>
        <w:spacing w:before="0" w:after="0"/>
        <w:rPr>
          <w:color w:val="000000"/>
          <w:lang w:val="en-GB"/>
        </w:rPr>
      </w:pPr>
      <w:r>
        <w:rPr>
          <w:color w:val="000000"/>
          <w:lang w:val="en-GB"/>
        </w:rPr>
        <w:t>Early win Score Bonus</w:t>
      </w:r>
    </w:p>
    <w:p>
      <w:pPr>
        <w:pStyle w:val="NormalWeb"/>
        <w:spacing w:before="0" w:after="0"/>
        <w:rPr>
          <w:rFonts w:ascii="Verdana" w:hAnsi="Verdana" w:cs="Verdana"/>
          <w:color w:val="000000"/>
          <w:lang w:val="en-GB"/>
        </w:rPr>
      </w:pPr>
      <w:r>
        <w:rPr>
          <w:rFonts w:cs="Verdana" w:ascii="Verdana" w:hAnsi="Verdana"/>
          <w:color w:val="000000"/>
          <w:sz w:val="20"/>
          <w:szCs w:val="20"/>
          <w:lang w:val="en-GB"/>
        </w:rPr>
        <w:t>If you win before 2050AD, you get a bonus which is added to your regular score. The bonus is calculated as:</w:t>
        <w:br/>
        <w:br/>
      </w:r>
      <w:r>
        <w:rPr>
          <w:rFonts w:cs="Verdana" w:ascii="Verdana" w:hAnsi="Verdana"/>
          <w:color w:val="000080"/>
          <w:sz w:val="20"/>
          <w:szCs w:val="20"/>
          <w:lang w:val="en-GB"/>
        </w:rPr>
        <w:t>(2050 - FinishYear) * Difficulty</w:t>
        <w:br/>
      </w:r>
      <w:r>
        <w:rPr>
          <w:rFonts w:cs="Verdana" w:ascii="Verdana" w:hAnsi="Verdana"/>
          <w:color w:val="000000"/>
          <w:sz w:val="20"/>
          <w:szCs w:val="20"/>
          <w:lang w:val="en-GB"/>
        </w:rPr>
        <w:br/>
        <w:t>If you finish before 10AD, use the year as a negative number in the calculation.</w:t>
        <w:br/>
        <w:br/>
        <w:t>Example: Winning in 310BC in a Regent level game would get a bonus of (2050-(-310))*3 = 7080.</w:t>
      </w:r>
    </w:p>
    <w:p>
      <w:pPr>
        <w:pStyle w:val="Acad12"/>
        <w:spacing w:before="0" w:after="0"/>
        <w:rPr>
          <w:color w:val="000000"/>
          <w:lang w:val="en-GB"/>
        </w:rPr>
      </w:pPr>
      <w:r>
        <w:rPr>
          <w:color w:val="000000"/>
          <w:lang w:val="en-GB"/>
        </w:rPr>
        <w:t>Other Factors in Score</w:t>
      </w:r>
    </w:p>
    <w:p>
      <w:pPr>
        <w:pStyle w:val="NormalWeb"/>
        <w:spacing w:before="0" w:after="0"/>
        <w:rPr>
          <w:rFonts w:ascii="Verdana" w:hAnsi="Verdana" w:cs="Verdana"/>
          <w:color w:val="000000"/>
          <w:lang w:val="en-GB"/>
        </w:rPr>
      </w:pPr>
      <w:r>
        <w:rPr>
          <w:rFonts w:cs="Verdana" w:ascii="Verdana" w:hAnsi="Verdana"/>
          <w:color w:val="000000"/>
          <w:sz w:val="20"/>
          <w:szCs w:val="20"/>
          <w:lang w:val="en-GB"/>
        </w:rPr>
        <w:t>Almost nothing else affects your score. Wonders, cultural value, military size, science learned, etc. - none of these affect the score. There is one tiny exception for learning "future tech" but it counts for so little in score that it is not worth devoting any energy to it.</w:t>
      </w:r>
    </w:p>
    <w:p>
      <w:pPr>
        <w:pStyle w:val="Acad12"/>
        <w:spacing w:before="0" w:after="0"/>
        <w:rPr>
          <w:color w:val="000000"/>
          <w:lang w:val="en-GB"/>
        </w:rPr>
      </w:pPr>
      <w:r>
        <w:rPr>
          <w:color w:val="000000"/>
          <w:lang w:val="en-GB"/>
        </w:rPr>
        <w:t>Maximizing Score</w:t>
      </w:r>
    </w:p>
    <w:p>
      <w:pPr>
        <w:pStyle w:val="NormalWeb"/>
        <w:spacing w:before="0" w:after="0"/>
        <w:rPr>
          <w:rFonts w:ascii="Verdana" w:hAnsi="Verdana" w:cs="Verdana"/>
          <w:color w:val="000000"/>
          <w:lang w:val="en-GB"/>
        </w:rPr>
      </w:pPr>
      <w:r>
        <w:rPr>
          <w:rFonts w:cs="Verdana" w:ascii="Verdana" w:hAnsi="Verdana"/>
          <w:color w:val="000000"/>
          <w:sz w:val="20"/>
          <w:szCs w:val="20"/>
          <w:lang w:val="en-GB"/>
        </w:rPr>
        <w:t>There are basically two ways to maximize your score:</w:t>
        <w:br/>
        <w:t>1) Win as early as possible to increase your bonus.</w:t>
        <w:br/>
        <w:t>2) Play till 2050AD building up as much territory/population/happiness as possible.</w:t>
        <w:br/>
        <w:br/>
        <w:t>On tiny maps and some small maps it is often possible to get a higher score with the first approach than the second. On some small maps, and almost all medium or larger maps, the score which can be had with the second approach will be highest.</w:t>
        <w:br/>
        <w:br/>
        <w:t>It is of course possible to combine the two goals. When going for an early win bonus it helps to have a higher base score to add to the bonus. But generally I think it will work best to go flat-out for one of the two goals. If going for an early win, try to increase territory, population, and happiness along the way, but don't slow down for them.</w:t>
      </w:r>
    </w:p>
    <w:p>
      <w:pPr>
        <w:pStyle w:val="Acad12"/>
        <w:spacing w:before="0" w:after="0"/>
        <w:rPr>
          <w:color w:val="000000"/>
        </w:rPr>
      </w:pPr>
      <w:r>
        <w:rPr>
          <w:color w:val="000000"/>
        </w:rPr>
        <w:t>Milking Tips</w:t>
      </w:r>
    </w:p>
    <w:p>
      <w:pPr>
        <w:pStyle w:val="NormalWeb"/>
        <w:spacing w:before="0" w:after="0"/>
        <w:rPr>
          <w:rFonts w:ascii="Verdana" w:hAnsi="Verdana" w:cs="Verdana"/>
          <w:color w:val="000000"/>
          <w:lang w:val="en-GB"/>
        </w:rPr>
      </w:pPr>
      <w:r>
        <w:rPr>
          <w:rFonts w:cs="Verdana" w:ascii="Verdana" w:hAnsi="Verdana"/>
          <w:color w:val="000000"/>
          <w:sz w:val="20"/>
          <w:szCs w:val="20"/>
          <w:lang w:val="en-GB"/>
        </w:rPr>
        <w:t>The remainder of this note is about getting more out of a "milked" game. Some people think that milking is tedious and don't like it. I find that it can be interesting. It includes some planning in the early and mid game stages to maximize the long-term result. It has an end game "builder" phase after I finish war-mongering. There are a number of trade-offs in it, in building sequences, in trading early gains of one type for later gains of another, etc. I think it is a bit of an art form, not just a simple formula. I won't address those types of trade-off issues here, the following are just general tips.</w:t>
        <w:br/>
        <w:br/>
        <w:t>To maximize score you want to maximize territory, population, and happiness. And you want to maximize them as early as possible. The earlier you add each increase to your per-turn score, the more impact that increase will have on the averaged result which becomes your actual score.</w:t>
        <w:br/>
        <w:br/>
        <w:t xml:space="preserve">To maximize the scoring factors of course requires lots of land. So to get the highest score possible one must begin with a conquest approach to the game. You need to have the majority of the world's land under your control, and as soon as possible, and you will need to boot someone else out to get it. </w:t>
      </w:r>
      <w:r>
        <w:rPr>
          <w:rFonts w:cs="Verdana" w:ascii="Verdana" w:hAnsi="Verdana"/>
          <w:color w:val="000000"/>
          <w:sz w:val="20"/>
          <w:szCs w:val="20"/>
        </w:rPr>
        <w:drawing>
          <wp:inline distT="0" distB="0" distL="0" distR="0">
            <wp:extent cx="142875" cy="142875"/>
            <wp:effectExtent l="0" t="0" r="0" b="0"/>
            <wp:docPr id="1" name="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ile"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szCs w:val="20"/>
          <w:lang w:val="en-GB"/>
        </w:rPr>
        <w:t>After conquering everyone else (and leaving just some weak and controlled Civ or Civs to keep the game going) you can then of course work toward any of the game's victory conditions, timing your victory to happen in 2050AD.</w:t>
        <w:br/>
        <w:br/>
        <w:t>You want your territory to be the largest possible without triggering a domination win. There is no easy way to tell where this limit is from the game's information windows. For HOF submissions it is legitimate to keep expanding till you hit domination accidentally, then reload to the prior turn and stay under the limit now that you know where it is. For GOTM submissions this kind of reloading is not allowed, so you have to guess where the limit would be and stay well under it.</w:t>
        <w:br/>
        <w:br/>
        <w:t>There are 3 kinds of water tiles: coastal, sea, and ocean. Ocean does not matter here, it is not included in your territory nor in the domination limit. Sea is important though - it counts toward increasing your territory but does not count towards the domination limit. So getting more sea inside your territory is a good way to increase score.</w:t>
        <w:br/>
        <w:br/>
        <w:t>When milking I build the following in every city: Aqueduct, Marketplace, Hospital, and Mass Transit. (Except cities with limited growth potential of course.) Many of them also need temples for a while, to expand the sphere of influence. While milking I run a Democracy and buy all these improvements.</w:t>
        <w:br/>
        <w:br/>
        <w:t>I irrigate all previously mined tiles. Production is no longer important, increasing population is.</w:t>
        <w:br/>
        <w:br/>
        <w:t>If you automate workers, it is important to use shift-A from the very start when you first automate them. Not the simple "A" command. Workers on "A" automation will run around re-mining some of the tiles you irrigate at the end. It is a major pain trying to find them all and stop them. Better to use shift-A from the start to avoid this.</w:t>
        <w:br/>
        <w:br/>
        <w:t>I often disband factories during the milking phase. I'd rather have less pollution and don't need the production.</w:t>
        <w:br/>
        <w:br/>
        <w:t>I minimize the military, keeping just enough to safely enclose the last captive rival Civ, plus some to "patrol" the wild lands to stop barbarian camps from popping up. No point paying more wages than that.</w:t>
        <w:br/>
        <w:br/>
        <w:t>It is possible to speed production more (in addition to buying improvements) by transferring shields, e.g. building Modern Armor in core cities and disbanding them in developing regions. This is a nice boost for building but I find it tedious and generally don't do this, I just wait to generate cash and buy improvements.</w:t>
        <w:br/>
        <w:br/>
        <w:t>After purchasing all improvements (or near the end of that phase) it is time to maximize happiness with the luxury slider.</w:t>
        <w:br/>
        <w:br/>
        <w:t>If you want to really micro-manage, adjusting each town's specialists frequently can give quite a score boost. The silly city governor frequently changes your settings, making entertainers (which you want for maximum happiness) to scientists or tax collectors. Although resetting these guys frequently can have a significant impact on score I find it too tedious and usually just maximize the luxury slider and let the specialists be allocated badly.</w:t>
        <w:br/>
        <w:br/>
        <w:t>It is important to avoid an accidental cultural win. You need to keep an eye on your total culture and ensure it will not pass 100,000. I usually find it necessary to sell off most temples fairly early. I almost never build Cathedrals or Colosseums - they just increase the cultural victory problem. Later in the game after researching everything I usually find that I also have to sell off most libraries and universities.</w:t>
        <w:br/>
        <w:br/>
        <w:t>Two wonders which are especially nice for score are JS Bach's and Cure For Cancer because they boost happiness, without requiring any culture-producing city improvements. Smith's Trading is also especially nice on large maps because it makes the Marketplaces maintenance-free. Longevity is another nice one, dramatically increasing the rate of population growth during the expansion phase of milking.</w:t>
        <w:br/>
        <w:br/>
        <w:t xml:space="preserve">Finally, something I like to do in milked games which has nothing to do with score, but seems right to me for this kind of game: Improve the landscape. After the last war I use my military to destroy all the so-called "improvements" in territory which I won't be settling. I then use workers to plant forests, create a simple rail system, and create lots of paths (roads) through the woods. It doesn't take much longer to do this and the end result seems more satisfying to me. </w:t>
      </w:r>
      <w:r>
        <w:rPr>
          <w:rFonts w:cs="Verdana" w:ascii="Verdana" w:hAnsi="Verdana"/>
          <w:color w:val="000000"/>
          <w:sz w:val="20"/>
          <w:szCs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p>
      <w:pPr>
        <w:pStyle w:val="Acad12"/>
        <w:spacing w:before="0" w:after="0"/>
        <w:rPr>
          <w:color w:val="000000"/>
          <w:lang w:val="en-GB"/>
        </w:rPr>
      </w:pPr>
      <w:r>
        <w:rPr>
          <w:color w:val="000000"/>
          <w:lang w:val="en-GB"/>
        </w:rPr>
        <w:t>Links</w:t>
      </w:r>
    </w:p>
    <w:p>
      <w:pPr>
        <w:pStyle w:val="Normal"/>
        <w:numPr>
          <w:ilvl w:val="0"/>
          <w:numId w:val="22"/>
        </w:numPr>
        <w:spacing w:before="0" w:after="0"/>
        <w:rPr/>
      </w:pPr>
      <w:r>
        <w:rPr>
          <w:rFonts w:cs="Verdana" w:ascii="Verdana" w:hAnsi="Verdana"/>
          <w:color w:val="000000"/>
          <w:sz w:val="20"/>
          <w:szCs w:val="20"/>
          <w:lang w:val="en-GB"/>
        </w:rPr>
        <w:t xml:space="preserve">See </w:t>
      </w:r>
      <w:hyperlink r:id="rId7" w:tgtFrame="_blank">
        <w:r>
          <w:rPr>
            <w:rStyle w:val="InternetLink"/>
            <w:rFonts w:cs="Verdana" w:ascii="Verdana" w:hAnsi="Verdana"/>
            <w:sz w:val="20"/>
            <w:szCs w:val="20"/>
            <w:lang w:val="en-GB"/>
          </w:rPr>
          <w:t>this thread</w:t>
        </w:r>
      </w:hyperlink>
      <w:r>
        <w:rPr>
          <w:rFonts w:cs="Verdana" w:ascii="Verdana" w:hAnsi="Verdana"/>
          <w:color w:val="000000"/>
          <w:sz w:val="20"/>
          <w:szCs w:val="20"/>
          <w:lang w:val="en-GB"/>
        </w:rPr>
        <w:t xml:space="preserve"> for a detailed discussion of the Domination victory condition and some useful analysis.</w:t>
      </w:r>
      <w:r>
        <w:rPr>
          <w:rFonts w:cs="Verdana" w:ascii="Verdana" w:hAnsi="Verdana"/>
          <w:color w:val="000000"/>
          <w:lang w:val="en-GB"/>
        </w:rPr>
        <w:t xml:space="preserve"> </w:t>
      </w:r>
    </w:p>
    <w:p>
      <w:pPr>
        <w:pStyle w:val="Normal"/>
        <w:numPr>
          <w:ilvl w:val="0"/>
          <w:numId w:val="22"/>
        </w:numPr>
        <w:spacing w:before="0" w:after="280"/>
        <w:rPr/>
      </w:pPr>
      <w:r>
        <w:rPr>
          <w:rFonts w:cs="Verdana" w:ascii="Verdana" w:hAnsi="Verdana"/>
          <w:color w:val="000000"/>
          <w:sz w:val="20"/>
          <w:szCs w:val="20"/>
          <w:lang w:val="en-GB"/>
        </w:rPr>
        <w:t xml:space="preserve">See </w:t>
      </w:r>
      <w:hyperlink r:id="rId8" w:tgtFrame="_blank">
        <w:r>
          <w:rPr>
            <w:rStyle w:val="InternetLink"/>
            <w:rFonts w:cs="Verdana" w:ascii="Verdana" w:hAnsi="Verdana"/>
            <w:sz w:val="20"/>
            <w:szCs w:val="20"/>
            <w:lang w:val="en-GB"/>
          </w:rPr>
          <w:t>this thread</w:t>
        </w:r>
      </w:hyperlink>
      <w:r>
        <w:rPr>
          <w:rFonts w:cs="Verdana" w:ascii="Verdana" w:hAnsi="Verdana"/>
          <w:color w:val="000000"/>
          <w:sz w:val="20"/>
          <w:szCs w:val="20"/>
          <w:lang w:val="en-GB"/>
        </w:rPr>
        <w:t xml:space="preserve"> for a calculator which can estimate your current hidden "per-turn" score.</w:t>
      </w:r>
      <w:r>
        <w:rPr>
          <w:rFonts w:cs="Verdana" w:ascii="Verdana" w:hAnsi="Verdana"/>
          <w:color w:val="000000"/>
          <w:lang w:val="en-GB"/>
        </w:rPr>
        <w:t xml:space="preserve"> </w:t>
      </w:r>
    </w:p>
    <w:p>
      <w:pPr>
        <w:pStyle w:val="Normal"/>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WW1 Style Artillery Rush</w:t>
      </w:r>
    </w:p>
    <w:p>
      <w:pPr>
        <w:pStyle w:val="Normal"/>
        <w:jc w:val="center"/>
        <w:rPr>
          <w:rFonts w:ascii="Verdana" w:hAnsi="Verdana" w:cs="Verdana"/>
          <w:color w:val="000000"/>
          <w:lang w:val="en-GB"/>
        </w:rPr>
      </w:pPr>
      <w:r>
        <w:rPr>
          <w:rFonts w:cs="Verdana" w:ascii="Verdana" w:hAnsi="Verdana"/>
          <w:color w:val="000000"/>
          <w:sz w:val="20"/>
          <w:szCs w:val="20"/>
          <w:lang w:val="en-GB"/>
        </w:rPr>
        <w:t xml:space="preserve">Author: </w:t>
      </w:r>
      <w:hyperlink r:id="rId9">
        <w:r>
          <w:rPr>
            <w:rStyle w:val="InternetLink"/>
            <w:rFonts w:cs="Verdana" w:ascii="Verdana" w:hAnsi="Verdana"/>
            <w:i/>
            <w:iCs/>
            <w:sz w:val="20"/>
            <w:szCs w:val="20"/>
            <w:lang w:val="en-GB"/>
          </w:rPr>
          <w:t>Robin McCandless</w:t>
        </w:r>
      </w:hyperlink>
      <w:r>
        <w:rPr>
          <w:rFonts w:cs="Verdana" w:ascii="Verdana" w:hAnsi="Verdana"/>
          <w:color w:val="000000"/>
          <w:sz w:val="20"/>
          <w:szCs w:val="20"/>
          <w:lang w:val="en-GB"/>
        </w:rPr>
        <w:t>; Date Posted: 6/10/02</w:t>
      </w:r>
    </w:p>
    <w:p>
      <w:pPr>
        <w:pStyle w:val="NormalWeb"/>
        <w:spacing w:before="0" w:after="0"/>
        <w:rPr>
          <w:rFonts w:ascii="Verdana" w:hAnsi="Verdana" w:cs="Verdana"/>
          <w:color w:val="000000"/>
          <w:lang w:val="en-GB"/>
        </w:rPr>
      </w:pPr>
      <w:r>
        <w:rPr>
          <w:rFonts w:cs="Verdana" w:ascii="Verdana" w:hAnsi="Verdana"/>
          <w:color w:val="000000"/>
          <w:sz w:val="20"/>
          <w:szCs w:val="20"/>
          <w:lang w:val="en-GB"/>
        </w:rPr>
        <w:t>Many people seem to value Cavalry and mobile offensive units as the best way to break open besieged enemy cities. While I can see this working in Medieval times and once you have tanks, there is that curious gap in the offensive tech tree that is know as the industrial ages.</w:t>
        <w:br/>
        <w:br/>
        <w:t>Since Replaceable Parts can be researched quite early in the Industrial age and it gives you the 6/10 infantry, there can be a long period where the defensive units have a strong advantage over the offense ( 6/3 Cavalry , which doesn't actually have any better offensive stat than the infantry ). You get trench warfare very much like WW1. Many suicidal charges are needed by infantry and cavalry just to kill one defending infantry, especially if they are in a large city :(</w:t>
        <w:br/>
        <w:br/>
        <w:t>This post explains my method for conducting reasonably fast, very efficient war in this tech environment.</w:t>
        <w:br/>
        <w:br/>
        <w:t>Firstly identify why you are in this war:</w:t>
      </w:r>
    </w:p>
    <w:p>
      <w:pPr>
        <w:pStyle w:val="Normal"/>
        <w:numPr>
          <w:ilvl w:val="0"/>
          <w:numId w:val="11"/>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y started it and you want peace. You're stalling until they will talk to you. </w:t>
      </w:r>
    </w:p>
    <w:p>
      <w:pPr>
        <w:pStyle w:val="Normal"/>
        <w:numPr>
          <w:ilvl w:val="0"/>
          <w:numId w:val="11"/>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Limited war to get a specific objective: a resource or a clearly defined chunk of territory. Also you might just be punishing them for starting a war, but be clear how far you're going to punish them. </w:t>
      </w:r>
    </w:p>
    <w:p>
      <w:pPr>
        <w:pStyle w:val="Normal"/>
        <w:numPr>
          <w:ilvl w:val="0"/>
          <w:numId w:val="11"/>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You plan to drive them into the sea and own all of their land.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All of these scenarios can be handled with variations on the same theme: the AI does not understand railroads and does not understand artillery (which becomes available with replaceable parts at the start of the age of trench warfare). All of the tactics below become more effective the larger the map is, as you have a bigger empire's troop output that you can concentrate just as effectively using railroads.</w:t>
        <w:br/>
        <w:br/>
        <w:t>So what units do you have available?</w:t>
      </w:r>
    </w:p>
    <w:p>
      <w:pPr>
        <w:pStyle w:val="Normal"/>
        <w:numPr>
          <w:ilvl w:val="0"/>
          <w:numId w:val="13"/>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Mounted units upgraded to cavalry. Nice to have them hanging around but don't bother building any more, as they're going to be obsolete soon and they're not key to the plan. </w:t>
      </w:r>
    </w:p>
    <w:p>
      <w:pPr>
        <w:pStyle w:val="Normal"/>
        <w:numPr>
          <w:ilvl w:val="0"/>
          <w:numId w:val="13"/>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Infantry. Very hard for the AI to kill. Makes your cities very hard to take. Slow to move around, so you want lots spare. Also they're actually going to be doing a lot of the attacking, so you'll be loosing some of them. 50% of your unit producing cities should be making infantry. All of these cities should have barracks </w:t>
      </w:r>
    </w:p>
    <w:p>
      <w:pPr>
        <w:pStyle w:val="Normal"/>
        <w:numPr>
          <w:ilvl w:val="0"/>
          <w:numId w:val="13"/>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Big Guns. Artillery. Upgrade all those old cannons and catapults (small point here - cannons can't do mountains, artillery can). You just cannot get enough of these. 50% of your unit producing cities should be producing these. If you find that you're not losing too many infantry then up this % to 60 or 70 %. These cities don't need barracks as there's no such thing as a veteran artillery.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The arguments about alliances / RoP and such like we will leave, as they belong in a discussion about diplomacy. They are important, but lets just stick to the tactics of war here.</w:t>
        <w:br/>
        <w:br/>
        <w:t>There are two themes we use:</w:t>
        <w:br/>
        <w:br/>
        <w:t>Firstly, your large stacks of artillery can hit any tile in your empire and any tile within 2 moves of your borders at will. This is because you've built a good rail network , right? The firepower will be delivered without mercy, and any stack of guns will be covered by at least 3 infantry. Armies of infantry can be good for this role, as you don't care if they can't attack as frequently as solo units: they are there as a deterrent.</w:t>
        <w:br/>
        <w:br/>
        <w:t>Secondly, fortified units in cities are very hard to kill. Units moving through open ground are much easier to kill. Any unit that you place in the open (especially if it got hurt fighting) should get a 4 hp infantry escort. Any unit of theirs that shows its face should be gunned down with no mercy. This is after all trench warfare, attrition is king, and anything you can kill easily is much better than letting it get fortified in a big city.</w:t>
        <w:br/>
        <w:br/>
        <w:t>Now the actual tactics, depending on which warfare mode you are in.</w:t>
        <w:br/>
        <w:br/>
        <w:t>A) Defensive war mode. You are numerically inferior to the opposition, so don't plan to make inroads into his territory. He will dutifully send stacks of units at you. Try to hold the hills and high ground near your border with stacks of infantry + artillery. Shred as many units of his to 1 hp with artillery fire as possible. Even if you lack the units to actually kill them afterwards then they are knocked out of the offense and will be retreated to heal. All your artillery should be moved into firing positions and fired every turn. If you run out of targets, save the spare artillery until the end of the turn. Sometimes you'll attack a 1hp infantry with one of yours and still loose, and their infantry gets promoted, thus gaining 1hp. Use your spare shots to put them back down to 1 hp. If you still have spare shots then take out the railroads and roads across the border in his empire to slow down the offense and slow down the recycling of damaged units. If you feel you have some spare infantry / cavalry for offensive raids then use them to attack his 1 hp units. Start with is cavalry ( since its already been bombarded to 1 hp it can't retreat from your infantry ). If you get on to killing his 1 hp infantry then take the units on plains / grassland / desert first. Be very careful about attacking across rivers and attacking fortified infantry. As soon as his 1 hp infantry gets dug in or in hills then there is a small chance your 4/4 infantry will loose, and the whole idea here is to inflict attrition while sustaining minimal actual unit losses yourself. Use his stacks to keep your units in position.</w:t>
        <w:br/>
        <w:br/>
        <w:t>E.g. , you have 15 artillery guarded on a hill by 5 infantry and he has moved a stack of 6 cavalry to the adjacent grassland. More cavalry and infantry is coming up behind. You have 2 spare cavalry on your rail network. Fire all the artillery at the cavalry until they are 1 hp each. Draft in more Artillery from elsewhere if you have it and need to. You can probably afford to unfortified 2-3 infantry. Attack with these, killing the 1 hp 3 def cavalry. Attack with your 2 cavalry as well. Don't kill the last 1 hp cavalry, as this will pull your attacking unit off your defended hill and into the open. If you don't have a spare cavalry available to kill the last unit in a stack ( i.e. attack and retreat again ) then let it live. You have inferior numbers so need to preserve every unit you can.</w:t>
        <w:br/>
        <w:br/>
        <w:t>This tactic also forms the basis of B) Limited war , and C) Total Annihilation war when mopping up his counter attacks. The first 5 or so turns will probably involve much of your artillery shattering his counter attacks, and not much taking of cities, but this phase will pass as you slaughter his offensive troops and take light losses yourself.</w:t>
        <w:br/>
        <w:br/>
        <w:t>This method can be used to hold an enemy with many more troops for many turns. In the end he will agree to peace and you won't have lost too many troops or too much progress vs. the rest of the world.</w:t>
      </w:r>
    </w:p>
    <w:p>
      <w:pPr>
        <w:pStyle w:val="Acad12"/>
        <w:spacing w:before="0" w:after="0"/>
        <w:rPr>
          <w:color w:val="000000"/>
          <w:lang w:val="en-GB"/>
        </w:rPr>
      </w:pPr>
      <w:r>
        <w:rPr>
          <w:color w:val="000000"/>
          <w:lang w:val="en-GB"/>
        </w:rPr>
        <w:t>How you take cities in limited and total war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Its the same basic method for both.</w:t>
        <w:br/>
        <w:br/>
        <w:t>Points to note about defended cities:</w:t>
      </w:r>
    </w:p>
    <w:p>
      <w:pPr>
        <w:pStyle w:val="Normal"/>
        <w:numPr>
          <w:ilvl w:val="0"/>
          <w:numId w:val="2"/>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Defenders get 50% bonus if pop &gt; 6 and 100% bonus if pop &gt; 12. They also get 50% bonus if the city is on a hill, 25% bonus of you attack across a river, and 50% bonus just for being fortified. So infantry fortified in a size 15 city on a hill has an effective defense of 10 + 10 * (1 + 0.5 + 0.5 ) = 30 !!!. Versus any of your attackers with attack 6 then they will win 5 / 6 combat rounds. Your 16/16 army of cavalry stands a better than even chance of dying against a single 4/4 infantry !!! </w:t>
      </w:r>
    </w:p>
    <w:p>
      <w:pPr>
        <w:pStyle w:val="Normal"/>
        <w:numPr>
          <w:ilvl w:val="0"/>
          <w:numId w:val="2"/>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A besieged city will draft further infantry. It can't do this if the population is &lt;= 6 </w:t>
      </w:r>
    </w:p>
    <w:p>
      <w:pPr>
        <w:pStyle w:val="Normal"/>
        <w:numPr>
          <w:ilvl w:val="0"/>
          <w:numId w:val="2"/>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A damaged defender will recover all his hp if fortified in a city with barracks.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So how do you deal with this massively powerful defense? Artillery. Guns. Shooting big shells. Bombardment. Lots and lots and lots of it. You just can't get enough, its like Chocolate or MTV. Too much is never enough. I tend to deal with artillery in my offensive phase in stacks of 20 +. I have been known to fire 50 shots at a single besieged city and then choose not attack it that turn.</w:t>
      </w:r>
    </w:p>
    <w:p>
      <w:pPr>
        <w:pStyle w:val="Acad12"/>
        <w:spacing w:before="0" w:after="0"/>
        <w:rPr>
          <w:color w:val="000000"/>
          <w:lang w:val="en-GB"/>
        </w:rPr>
      </w:pPr>
      <w:r>
        <w:rPr>
          <w:color w:val="000000"/>
          <w:lang w:val="en-GB"/>
        </w:rPr>
        <w:t>When to attack a city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1. Pop &lt;= 6. If you plan to keep the city then it pays to bombard it all the way down to 1 pop, then you hardly ever get culture flipped.</w:t>
        <w:br/>
        <w:t>2. Best defensive unit showing has 1 hp. Ideally the barracks will be destroyed if you are in a multi turn bombardment.</w:t>
        <w:br/>
        <w:br/>
        <w:t>This takes a lot of shooting. Patch 1.17 raised the building and population defense vs. bombardment to 12. When you fire at a city it seems to randomly determine if you target a building, a defender or a pop point. If the pop is already 1 and all the targetable building are already gone them you can still target them, and your bombardment attempt fails on those shots. Getting the last 2 infantry out of a ruined town can take a lot of guns, but if you have to shell then for 3 turns, so be it, at least you are not loosing units and they have all but lost the use of that town in terms of production, culture and population.</w:t>
        <w:br/>
        <w:br/>
        <w:t>Once you are attacking it make little difference if you use cavalry or infantry, as the opponent has 1 hp the cav won't retreat if they're loosing anyway. Lets revisit our besieged hilltop town from earlier:</w:t>
      </w:r>
    </w:p>
    <w:p>
      <w:pPr>
        <w:pStyle w:val="NormalWeb"/>
        <w:spacing w:before="0" w:after="0"/>
        <w:rPr>
          <w:rFonts w:ascii="Verdana" w:hAnsi="Verdana" w:cs="Verdana"/>
          <w:color w:val="000000"/>
          <w:lang w:val="en-GB"/>
        </w:rPr>
      </w:pPr>
      <w:r>
        <w:rPr>
          <w:rFonts w:cs="Verdana" w:ascii="Verdana" w:hAnsi="Verdana"/>
          <w:color w:val="000000"/>
          <w:sz w:val="20"/>
          <w:szCs w:val="20"/>
          <w:lang w:val="en-GB"/>
        </w:rPr>
        <w:t>Pop is now down to 4, we know there are 4 infantry in it because we were paying attention as our 30 artillery damaged each one in turn. The barracks have been destroyed (actually everything has pretty much destroyed, though we suspect there might still be a marketplace standing). The defending infantry now has only a 100% def bonus , as we have reduced the pop from 15 to 4, so a total effective def of 20. The infantry will win approx. 75% (20 / (20 + 6 )) of rounds vs. our attacker, but it only has 1 hp, so must win 4 rounds in a row to actually win the battle. Better still we might be bringing some elite units to the party. P(win vs. vet) = 0.35 for the defender. P(win vs. elite) = 0.27. Yes , you will loose some units taking the city, but probably only 1 or 2, and he has actually lost more infantry in the process than you have.</w:t>
        <w:br/>
        <w:br/>
        <w:t>Even better is the fact that half taking the city doesn't actually cost you anything. If you half take a city by throwing 10 cavalry at it and don't complete the job, then next turn you'll be looking at more healed / drafted / reinforcement defenders, and you'll have 5 dead cavalry and 5 1 hp cavalry. If you bombard the hell out of the town and it doesn't get reduced enough, you just sit tight and repeat next turn. If you really have bitten off more than you can deal with them you'll find that his counter attack forces you to retreat the artillery from the siege and use them to crush to offensive, smoothly transitioning you to a defensive war of attrition with very little pain.</w:t>
      </w:r>
    </w:p>
    <w:p>
      <w:pPr>
        <w:pStyle w:val="Acad12"/>
        <w:spacing w:before="0" w:after="0"/>
        <w:rPr>
          <w:color w:val="000000"/>
          <w:lang w:val="en-GB"/>
        </w:rPr>
      </w:pPr>
      <w:r>
        <w:rPr>
          <w:color w:val="000000"/>
          <w:lang w:val="en-GB"/>
        </w:rPr>
        <w:t>Some words on Maneuver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Infantry and artillery are slow, but railroads make up for this.</w:t>
        <w:br/>
        <w:t>Railroads only work for you if they are outside the enemy territory, so clearly there is some slow moving to be done to actually take enemy cities. Some pointers.</w:t>
      </w:r>
    </w:p>
    <w:p>
      <w:pPr>
        <w:pStyle w:val="Normal"/>
        <w:numPr>
          <w:ilvl w:val="0"/>
          <w:numId w:val="25"/>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Unless you are totally on the defensive, don't take out roads and railways in the enemy territory - they'll be yours soon enough and you're going to need them to jump your artillery around the place. </w:t>
      </w:r>
    </w:p>
    <w:p>
      <w:pPr>
        <w:pStyle w:val="Normal"/>
        <w:numPr>
          <w:ilvl w:val="0"/>
          <w:numId w:val="25"/>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Artillery have a 2 tile rage. Sometimes they can hit the enemy city while still on a railroad in your territory, particularity in the opening phase of the war as you fight from across the original cultural boundaries. Often your artillery can reach a firing location only 1 tile into the enemy territory, so you plan 1 go ahead, choose a city to take , move gun stack 1 tile into enemy land, add 5 or so infantry to keep them protected, and fire away next turn. Once you leave your territory your guns and infantry are only moving 1 tile anyway, so you might as well move them onto hills or mountains if any present themselves. Keep them on the enemy roads or railroads however, as once the enemy city falls the territory will be yours and you don't want to waste a turn just getting your stack back onto the railroad network. Higher ground also means to can see what effect your shooting has ( see point 4 ). </w:t>
      </w:r>
    </w:p>
    <w:p>
      <w:pPr>
        <w:pStyle w:val="Normal"/>
        <w:numPr>
          <w:ilvl w:val="0"/>
          <w:numId w:val="25"/>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The attackers. Its easy to get in a situation where your gun stack has wrecked their city from 2 tiles away, but no attackers are on hand to deliver the killing blow. Forward planning is needed. Always have in mind which city you plan to move onto next. Bear in mind that is might not be next to the city you're currently working on. Your rail network allows you to switch your next attack to a city at the other end of the front. Also remember that the cultural borders shift as you take a town. If you are looking at moving on a city next to the one you have nearly taken, then play out the attack on the city you expect to take this turn first. Then you can see how the cultural border has shifted, and which railroad tiles now belong to you, then move making full use of the newly take RR tiles and attack the next city. </w:t>
      </w:r>
    </w:p>
    <w:p>
      <w:pPr>
        <w:pStyle w:val="NormalWeb"/>
        <w:ind w:left="720" w:hanging="0"/>
        <w:rPr>
          <w:rFonts w:ascii="Verdana" w:hAnsi="Verdana" w:cs="Verdana"/>
          <w:color w:val="000000"/>
          <w:sz w:val="20"/>
          <w:szCs w:val="20"/>
          <w:lang w:val="en-GB"/>
        </w:rPr>
      </w:pPr>
      <w:r>
        <w:rPr>
          <w:rFonts w:cs="Verdana" w:ascii="Verdana" w:hAnsi="Verdana"/>
          <w:color w:val="000000"/>
          <w:sz w:val="20"/>
          <w:szCs w:val="20"/>
          <w:lang w:val="en-GB"/>
        </w:rPr>
        <w:t>Often you will have a turns lag at the various units move through enemy tiles into position. 2 possibilities :</w:t>
        <w:br/>
        <w:br/>
        <w:t>Small gun stack - you'll need multi turn bombardment to reduce the target city.</w:t>
        <w:br/>
        <w:t>Turn 1 - Guns and escort move into firing position.</w:t>
        <w:br/>
        <w:t>Turn 2 - guns fire, escort infantry move adjacent to target city. Additional infantry move onto guns to protect them.</w:t>
        <w:br/>
        <w:t>Turn 3 - guns fire, infantry take city (if conditions are met to assault the city). RR tiles become yours, spare guns move to next fire location......</w:t>
        <w:br/>
        <w:br/>
        <w:t>Large Guns stack ( Depends on defenses... but 25 + is beginning to be large - only one turn of firing will be needed ).</w:t>
        <w:br/>
        <w:br/>
        <w:t>Turn 1 - Infantry forward assault team move in to enemy tile. Guns are still busy shooting at previous target.</w:t>
        <w:br/>
        <w:t>Turn 2 - Guns move to fire location with escort. Forward assault team move adjacent to target.</w:t>
        <w:br/>
        <w:t xml:space="preserve">Turn 3 - Guns fire, forward assault team take city. If the ground to be covered is flat then you can dispense with some of the assault team if you have enough cavalry to deliver the killing blow. </w:t>
        <w:br/>
        <w:t xml:space="preserve">Try very hard to have a unit who can see the results of your bombardment. Either use high ground or a "forward spotter" infantry. This allows you to see how many defending units there are, and when the last one is reduced to 1 hp so you can attack. </w:t>
      </w:r>
    </w:p>
    <w:p>
      <w:pPr>
        <w:pStyle w:val="Normal"/>
        <w:numPr>
          <w:ilvl w:val="0"/>
          <w:numId w:val="25"/>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Be careful with rivers. They are easy to overlook and can swing the defenders chances higher. Plan your maneuvers well. </w:t>
      </w:r>
    </w:p>
    <w:p>
      <w:pPr>
        <w:pStyle w:val="Normal"/>
        <w:numPr>
          <w:ilvl w:val="0"/>
          <w:numId w:val="25"/>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Cavalry. Since they have 3 movement they can provide a flexible shock assault squad without planning movement turns ahead. If you had a stack of infantry assigned to take a town and they have a very bad battle ( or you messed up the planning ) then the enemy city might be left standing with a single 1 hp defender. You just know you're going to be looking at another 3 defenders next turn, so now the few cavalry you own that were held in reserve on your rail network can swing in and save you a turn or 2 of re-bombardment. </w:t>
      </w:r>
    </w:p>
    <w:p>
      <w:pPr>
        <w:pStyle w:val="NormalWeb"/>
        <w:spacing w:before="0" w:after="0"/>
        <w:rPr/>
      </w:pPr>
      <w:r>
        <w:rPr>
          <w:rFonts w:cs="Verdana" w:ascii="Verdana" w:hAnsi="Verdana"/>
          <w:color w:val="000000"/>
          <w:sz w:val="20"/>
          <w:szCs w:val="20"/>
          <w:lang w:val="en-GB"/>
        </w:rPr>
        <w:t>These tactics will still work when tanks and mech. inf come along, as half the problem with taking a town is the massive defensive bonus given by the size of the town. Def values of units may go up with tech, but citizens will always have def vs. guns of 12.</w:t>
        <w:br/>
        <w:br/>
        <w:t>Guns vs. bombers is a whole other debate ... and a very interesting one too..... for another time</w:t>
      </w:r>
      <w:r>
        <w:rPr>
          <w:rFonts w:cs="Verdana" w:ascii="Verdana" w:hAnsi="Verdana"/>
          <w:color w:val="000000"/>
          <w:lang w:val="en-GB"/>
        </w:rPr>
        <w:t xml:space="preserve"> </w:t>
      </w:r>
    </w:p>
    <w:p>
      <w:pPr>
        <w:pStyle w:val="Normal"/>
        <w:rPr>
          <w:rFonts w:ascii="Verdana" w:hAnsi="Verdana" w:cs="Verdana"/>
          <w:color w:val="000000"/>
          <w:lang w:val="en-GB"/>
        </w:rPr>
      </w:pPr>
      <w:r>
        <w:rPr>
          <w:rFonts w:cs="Verdana" w:ascii="Verdana" w:hAnsi="Verdana"/>
          <w:color w:val="000000"/>
          <w:lang w:val="en-GB"/>
        </w:rPr>
      </w:r>
    </w:p>
    <w:p>
      <w:pPr>
        <w:pStyle w:val="Normal"/>
        <w:rPr>
          <w:lang w:val="en-GB"/>
        </w:rPr>
      </w:pPr>
      <w:r>
        <w:rPr>
          <w:lang w:val="en-GB"/>
        </w:rPr>
      </w:r>
    </w:p>
    <w:p>
      <w:pPr>
        <w:pStyle w:val="Heading3"/>
        <w:jc w:val="center"/>
        <w:rPr>
          <w:color w:val="316200"/>
          <w:lang w:val="en-GB"/>
        </w:rPr>
      </w:pPr>
      <w:r>
        <w:rPr>
          <w:color w:val="316200"/>
          <w:lang w:val="en-GB"/>
        </w:rPr>
        <w:t>How to Wage an Effective War with a Democratic Government</w:t>
      </w:r>
    </w:p>
    <w:p>
      <w:pPr>
        <w:pStyle w:val="Normal"/>
        <w:jc w:val="center"/>
        <w:rPr>
          <w:rFonts w:ascii="Verdana" w:hAnsi="Verdana" w:cs="Verdana"/>
          <w:color w:val="000000"/>
          <w:lang w:val="en-GB"/>
        </w:rPr>
      </w:pPr>
      <w:r>
        <w:rPr>
          <w:rFonts w:cs="Verdana" w:ascii="Verdana" w:hAnsi="Verdana"/>
          <w:color w:val="000000"/>
          <w:sz w:val="20"/>
          <w:szCs w:val="20"/>
          <w:lang w:val="en-GB"/>
        </w:rPr>
        <w:t xml:space="preserve">Author: </w:t>
      </w:r>
      <w:hyperlink r:id="rId10">
        <w:r>
          <w:rPr>
            <w:rStyle w:val="InternetLink"/>
            <w:rFonts w:cs="Verdana" w:ascii="Verdana" w:hAnsi="Verdana"/>
            <w:i/>
            <w:iCs/>
            <w:sz w:val="20"/>
            <w:szCs w:val="20"/>
            <w:lang w:val="en-GB"/>
          </w:rPr>
          <w:t>Moonsinger</w:t>
        </w:r>
      </w:hyperlink>
      <w:r>
        <w:rPr>
          <w:rFonts w:cs="Verdana" w:ascii="Verdana" w:hAnsi="Verdana"/>
          <w:color w:val="000000"/>
          <w:sz w:val="20"/>
          <w:szCs w:val="20"/>
          <w:lang w:val="en-GB"/>
        </w:rPr>
        <w:t>; Date Posted: 6/10/02</w:t>
      </w:r>
    </w:p>
    <w:p>
      <w:pPr>
        <w:pStyle w:val="NormalWeb"/>
        <w:spacing w:before="0" w:after="0"/>
        <w:rPr>
          <w:rFonts w:ascii="Verdana" w:hAnsi="Verdana" w:cs="Verdana"/>
          <w:color w:val="000000"/>
          <w:lang w:val="en-GB"/>
        </w:rPr>
      </w:pPr>
      <w:r>
        <w:rPr>
          <w:rFonts w:cs="Verdana" w:ascii="Verdana" w:hAnsi="Verdana"/>
          <w:color w:val="000000"/>
          <w:sz w:val="20"/>
          <w:szCs w:val="20"/>
          <w:lang w:val="en-GB"/>
        </w:rPr>
        <w:t>I assume that your civ has Democracy. This is a draft of my war strategy under a democratic government. So far, it has worked very well for me at all levels (including at Deity level). It works best for a Commercial civ, but it will do well for any civ. I'm not sure if it will work for a small or standard map since I have never played any game smaller than a large map.</w:t>
        <w:br/>
        <w:br/>
        <w:t>1. In all the game that I have played so far, I have always switched to Democracy as soon as I discovered it.</w:t>
        <w:br/>
        <w:br/>
        <w:t>2. I always perform micromanagement during and after I emerge from Anarchy to make sure my citizens in all cities are happy or content. If they are unhappy, I will convert them to entertainer. For some city, some of my citizens may be starving to death because there aren't enough food to support everyone. That's ok. They may be starving to death but they die with a smile on their face.</w:t>
      </w:r>
      <w:r>
        <w:rPr>
          <w:rFonts w:cs="Verdana" w:ascii="Verdana" w:hAnsi="Verdana"/>
          <w:color w:val="000000"/>
          <w:sz w:val="20"/>
          <w:szCs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szCs w:val="20"/>
          <w:lang w:val="en-GB"/>
        </w:rPr>
        <w:br/>
        <w:br/>
        <w:t>3. By now, I normally control at least 3 luxuries and a continent. I normally set science and happiness to zero and the all my income to buy market and whatever necessary for all my cities.</w:t>
        <w:br/>
        <w:br/>
        <w:t>4. At this point, I would normally make at least 1000 gold per turns. Moreover, I would normally have a leader standing by to rush the Adam Smith Trading company. At Deity level, sometimes I have to take over that Wonder from the AI. It's good to have the Adam Smith Wonder, but if I don't have it, It's not the end of the world. By the end of the Middle Ages, my civ would normally generate 3000+ gold each turn (about 500 less golds for none commercial civ)....However, I am afraid that life is not always that simple. Sometimes, we have to fight for what is rightfully ours, so for the remaining of this post, let's see how we can wage an effective war with a democratic government.</w:t>
        <w:br/>
        <w:br/>
        <w:t>By the time I discover Magnetism, I would have trade the world maps with all the civs and pretty much know where all the resources are, especially luxury resource. I immediately build a dozen galleon and divide them into two groups, no escort is necessary. Since everyone has just recently discovered Magnetism, there are no warships to worry about. I create two task forces of 6 galleons each. I load them up with 12 of my best defenders (usually pikemen), 11 of my best fast units (usually knight or cavalry), and one settler. Note: If I have more money, I will throw in a couple more ships with defenders or creating another taskforce. Each of my task force will immediately set sail for those remote continents wherever the luxury is located at.</w:t>
      </w:r>
      <w:r>
        <w:rPr>
          <w:rFonts w:cs="Verdana" w:ascii="Verdana" w:hAnsi="Verdana"/>
          <w:color w:val="000000"/>
          <w:sz w:val="20"/>
          <w:szCs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szCs w:val="20"/>
          <w:lang w:val="en-GB"/>
        </w:rPr>
        <w:br/>
        <w:br/>
      </w:r>
      <w:r>
        <w:rPr>
          <w:rFonts w:cs="Verdana" w:ascii="Verdana" w:hAnsi="Verdana"/>
          <w:i/>
          <w:iCs/>
          <w:color w:val="000000"/>
          <w:sz w:val="20"/>
          <w:szCs w:val="20"/>
          <w:lang w:val="en-GB"/>
        </w:rPr>
        <w:t>"To secure ourselves against defeat lies in our own hands, but the opportunity of defeating the enemy is provided by the enemy himself. Thus the good fighter is able to secure himself against defeat, but can not make certain of defeating the enemy." - Sun Tzu Art of War.</w:t>
        <w:br/>
      </w:r>
      <w:r>
        <w:rPr>
          <w:rFonts w:cs="Verdana" w:ascii="Verdana" w:hAnsi="Verdana"/>
          <w:color w:val="000000"/>
          <w:sz w:val="20"/>
          <w:szCs w:val="20"/>
          <w:lang w:val="en-GB"/>
        </w:rPr>
        <w:br/>
        <w:t>When my task forces are in position, I will immediately land my troops right next to those cities with luxury resource. Of course, the enemy will ask me to leave or to declare war.</w:t>
      </w:r>
      <w:r>
        <w:rPr>
          <w:rFonts w:cs="Verdana" w:ascii="Verdana" w:hAnsi="Verdana"/>
          <w:color w:val="000000"/>
          <w:sz w:val="20"/>
          <w:szCs w:val="20"/>
        </w:rPr>
        <w:drawing>
          <wp:inline distT="0" distB="0" distL="0" distR="0">
            <wp:extent cx="142875" cy="142875"/>
            <wp:effectExtent l="0" t="0" r="0" b="0"/>
            <wp:docPr id="5" name="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ink"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szCs w:val="20"/>
          <w:lang w:val="en-GB"/>
        </w:rPr>
        <w:t xml:space="preserve"> What are they thinking? I don't travel half way around the world so that I can just home.</w:t>
      </w:r>
      <w:r>
        <w:rPr>
          <w:rFonts w:cs="Verdana" w:ascii="Verdana" w:hAnsi="Verdana"/>
          <w:color w:val="000000"/>
          <w:sz w:val="20"/>
          <w:szCs w:val="20"/>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szCs w:val="20"/>
          <w:lang w:val="en-GB"/>
        </w:rPr>
        <w:t xml:space="preserve"> Of course, I declare war. Since most of the enemy cities are depend with 2 or 3 defenders and 1 offensive unit, they are no match for my invasion force. I immediately raze that city (which generated some nice slave workers), use my settler and build a city right on the same spot. I immediately fortified all my troop inside, dig a moat around it, rush a citywall during the first turn (then a barrack, and a harbor after that, ...then the temple). Note: I rush build everything in this city at every turn.</w:t>
        <w:br/>
        <w:br/>
        <w:t>5. By now, the enemy has mobilized his force against me. He probably also gets a few of his buddies to sign a mutual protection pact and to declare war against me too. In fact, the whole world would be at war against me at this point. That's ok, the more war the better.</w:t>
      </w:r>
      <w:r>
        <w:rPr>
          <w:rFonts w:cs="Verdana" w:ascii="Verdana" w:hAnsi="Verdana"/>
          <w:color w:val="000000"/>
          <w:sz w:val="20"/>
          <w:szCs w:val="20"/>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szCs w:val="20"/>
          <w:lang w:val="en-GB"/>
        </w:rPr>
        <w:br/>
        <w:br/>
        <w:t>6. Since I was the one who started the war, my democratic citizens probably start complaining by now. Oh well, it could have been worst. At least they are not religious fanatics. IMO, democratic fanatics are lot easier to deal than the religious fanatics.</w:t>
      </w:r>
      <w:r>
        <w:rPr>
          <w:rFonts w:cs="Verdana" w:ascii="Verdana" w:hAnsi="Verdana"/>
          <w:color w:val="000000"/>
          <w:sz w:val="20"/>
          <w:szCs w:val="20"/>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szCs w:val="20"/>
          <w:lang w:val="en-GB"/>
        </w:rPr>
        <w:t xml:space="preserve"> Anyway, I would do micromanagement every three or four turns to make sure that they are happy. If they are unhappy about the war or whatever, I will convert them to entertainer. For some cities, some of my citizens may be starving to death because there aren't enough food to support everyone and to keep everyone happy. Again, they may be starving to death but they die with a smile on their face.</w:t>
      </w:r>
      <w:r>
        <w:rPr>
          <w:rFonts w:cs="Verdana" w:ascii="Verdana" w:hAnsi="Verdana"/>
          <w:color w:val="000000"/>
          <w:sz w:val="20"/>
          <w:szCs w:val="20"/>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szCs w:val="20"/>
          <w:lang w:val="en-GB"/>
        </w:rPr>
        <w:t xml:space="preserve"> I would normally repeat this step every three turns to make sure that my citizens are happy.</w:t>
        <w:br/>
        <w:br/>
        <w:t>7. As Sun Tzu said "the opportunity of defeating the enemy is provided by the enemy himself". Turn after turn, my enemy will try to retake those luxury resource and they will die trying. I only send out my knights or cavalries to finish off the wounded attackers. With 3000+ gold that my civ continue to produce (I always set happiness and research to zero when I'm at war), I continue to rush new units every turn at my remote outpost. Now is a good time to rush some cannon as well. After a while, the enemy will stop attacking, it's also a good indication that they are running out of troops, now is a good time to defeat them!</w:t>
        <w:br/>
        <w:br/>
        <w:t>8. I will only take cities that I can be able to hold. If not, I will burn them to the ground. Those extra slave workers are so nice. Note: Just make sure that you don't loose any city back to the AI. If you loose a city, your people will be very very very unhappy and some of your cities may decide to switch side. After about 20 turns, try to communicate with them to see if they are willing to sign a peace treaty.</w:t>
        <w:br/>
        <w:br/>
        <w:t xml:space="preserve">9. Signing Peace Treaty: the moment I know that he is willing to talk, I will start a massive offense and try to take as many cities away from him as I can during that same turn, call him up and sign the peace treaty with him. </w:t>
      </w:r>
      <w:r>
        <w:rPr>
          <w:rFonts w:cs="Verdana" w:ascii="Verdana" w:hAnsi="Verdana"/>
          <w:i/>
          <w:iCs/>
          <w:color w:val="000000"/>
          <w:sz w:val="20"/>
          <w:szCs w:val="20"/>
          <w:lang w:val="en-GB"/>
        </w:rPr>
        <w:t>Don't forget to ask him for the world map, techs, towns, and all his gold</w:t>
      </w:r>
      <w:r>
        <w:rPr>
          <w:rFonts w:cs="Verdana" w:ascii="Verdana" w:hAnsi="Verdana"/>
          <w:color w:val="000000"/>
          <w:sz w:val="20"/>
          <w:szCs w:val="20"/>
          <w:lang w:val="en-GB"/>
        </w:rPr>
        <w:t>. Even if I have to give him something in order for him to sign a peace treaty, it's still a victory for me. My original mission is to secure resource; anything else is just a bonus on top that.</w:t>
        <w:br/>
        <w:br/>
        <w:t>In summary: It's so easy to wage war while maintaining a democratic government. At one time, I was even at war with the same civ for more than 40 consecutive turns without any problem. The key to winning is to control all luxuries, only take what you can keep, and be willing to let your people starve to death. Just remember, they may be starving to dead, but they always die with a smile. After you discover railroad, starvation may not be a problem after that.</w:t>
      </w:r>
    </w:p>
    <w:p>
      <w:pPr>
        <w:pStyle w:val="Normal"/>
        <w:rPr>
          <w:rFonts w:ascii="Verdana" w:hAnsi="Verdana" w:cs="Verdana"/>
          <w:color w:val="000000"/>
          <w:lang w:val="en-GB"/>
        </w:rPr>
      </w:pPr>
      <w:r>
        <w:rPr>
          <w:rFonts w:cs="Verdana" w:ascii="Verdana" w:hAnsi="Verdana"/>
          <w:color w:val="000000"/>
          <w:lang w:val="en-GB"/>
        </w:rPr>
      </w:r>
    </w:p>
    <w:p>
      <w:pPr>
        <w:pStyle w:val="Normal"/>
        <w:rPr>
          <w:lang w:val="en-GB"/>
        </w:rPr>
      </w:pPr>
      <w:r>
        <w:rPr>
          <w:lang w:val="en-GB"/>
        </w:rPr>
      </w:r>
    </w:p>
    <w:p>
      <w:pPr>
        <w:pStyle w:val="Heading3"/>
        <w:jc w:val="center"/>
        <w:rPr>
          <w:color w:val="316200"/>
          <w:lang w:val="en-GB"/>
        </w:rPr>
      </w:pPr>
      <w:r>
        <w:rPr>
          <w:color w:val="316200"/>
          <w:lang w:val="en-GB"/>
        </w:rPr>
        <w:t>Expansionist Chariot Gambit with ICS topping</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18">
        <w:r>
          <w:rPr>
            <w:rStyle w:val="InternetLink"/>
            <w:rFonts w:cs="Verdana" w:ascii="Verdana" w:hAnsi="Verdana"/>
            <w:sz w:val="20"/>
            <w:szCs w:val="20"/>
            <w:lang w:val="en-GB"/>
          </w:rPr>
          <w:t>Aeson</w:t>
        </w:r>
      </w:hyperlink>
      <w:r>
        <w:rPr>
          <w:rFonts w:cs="Verdana" w:ascii="Verdana" w:hAnsi="Verdana"/>
          <w:color w:val="000000"/>
          <w:sz w:val="20"/>
          <w:szCs w:val="20"/>
          <w:lang w:val="en-GB"/>
        </w:rPr>
        <w:t>; Date Posted: 4/16/02</w:t>
      </w:r>
    </w:p>
    <w:p>
      <w:pPr>
        <w:pStyle w:val="NormalWeb"/>
        <w:spacing w:before="0" w:after="0"/>
        <w:rPr>
          <w:rFonts w:ascii="Verdana" w:hAnsi="Verdana" w:cs="Verdana"/>
          <w:color w:val="000000"/>
          <w:lang w:val="en-GB"/>
        </w:rPr>
      </w:pPr>
      <w:r>
        <w:rPr>
          <w:rFonts w:cs="Verdana" w:ascii="Verdana" w:hAnsi="Verdana"/>
          <w:color w:val="000000"/>
          <w:sz w:val="20"/>
          <w:szCs w:val="20"/>
          <w:lang w:val="en-GB"/>
        </w:rPr>
        <w:t>An exploit of AI stupidity if ever there was one...</w:t>
      </w:r>
    </w:p>
    <w:p>
      <w:pPr>
        <w:pStyle w:val="Acad12"/>
        <w:spacing w:before="0" w:after="0"/>
        <w:rPr>
          <w:color w:val="000000"/>
          <w:lang w:val="en-GB"/>
        </w:rPr>
      </w:pPr>
      <w:r>
        <w:rPr>
          <w:color w:val="000000"/>
          <w:lang w:val="en-GB"/>
        </w:rPr>
        <w:t>The Settings:</w:t>
      </w:r>
    </w:p>
    <w:p>
      <w:pPr>
        <w:pStyle w:val="NormalWeb"/>
        <w:spacing w:before="0" w:after="0"/>
        <w:rPr>
          <w:rFonts w:ascii="Verdana" w:hAnsi="Verdana" w:cs="Verdana"/>
          <w:color w:val="000000"/>
          <w:lang w:val="en-GB"/>
        </w:rPr>
      </w:pPr>
      <w:r>
        <w:rPr>
          <w:rFonts w:cs="Verdana" w:ascii="Verdana" w:hAnsi="Verdana"/>
          <w:color w:val="000000"/>
          <w:sz w:val="20"/>
          <w:szCs w:val="20"/>
          <w:lang w:val="en-GB"/>
        </w:rPr>
        <w:t>Large landmasses are where this works best. Huge Pangaea maps, especially with Warm/Wet/5 Billion year settings are optimal. Many of the same principles work on smaller maps though. The fewer the AI the less resources will be on the map, which is a good thing. 8AI is my favorite setting on Huge maps.</w:t>
      </w:r>
    </w:p>
    <w:p>
      <w:pPr>
        <w:pStyle w:val="Acad12"/>
        <w:spacing w:before="0" w:after="0"/>
        <w:rPr>
          <w:color w:val="000000"/>
          <w:lang w:val="en-GB"/>
        </w:rPr>
      </w:pPr>
      <w:r>
        <w:rPr>
          <w:color w:val="000000"/>
          <w:lang w:val="en-GB"/>
        </w:rPr>
        <w:t>The Civs:</w:t>
      </w:r>
    </w:p>
    <w:p>
      <w:pPr>
        <w:pStyle w:val="NormalWeb"/>
        <w:spacing w:before="0" w:after="0"/>
        <w:rPr>
          <w:rFonts w:ascii="Verdana" w:hAnsi="Verdana" w:cs="Verdana"/>
          <w:color w:val="000000"/>
          <w:lang w:val="en-GB"/>
        </w:rPr>
      </w:pPr>
      <w:r>
        <w:rPr>
          <w:rFonts w:cs="Verdana" w:ascii="Verdana" w:hAnsi="Verdana"/>
          <w:color w:val="000000"/>
          <w:sz w:val="20"/>
          <w:szCs w:val="20"/>
          <w:lang w:val="en-GB"/>
        </w:rPr>
        <w:t>Obviously Expansionist Civs. The Americans and Iroquois are the two most suited for this style of play. Any of them can do well.</w:t>
      </w:r>
    </w:p>
    <w:p>
      <w:pPr>
        <w:pStyle w:val="Acad12"/>
        <w:spacing w:before="0" w:after="0"/>
        <w:rPr>
          <w:color w:val="000000"/>
          <w:lang w:val="en-GB"/>
        </w:rPr>
      </w:pPr>
      <w:r>
        <w:rPr>
          <w:color w:val="000000"/>
          <w:lang w:val="en-GB"/>
        </w:rPr>
        <w:t>The Attributes:</w:t>
      </w:r>
    </w:p>
    <w:p>
      <w:pPr>
        <w:pStyle w:val="NormalWeb"/>
        <w:spacing w:before="0" w:after="0"/>
        <w:rPr>
          <w:rFonts w:ascii="Verdana" w:hAnsi="Verdana" w:cs="Verdana"/>
          <w:color w:val="000000"/>
          <w:lang w:val="en-GB"/>
        </w:rPr>
      </w:pPr>
      <w:r>
        <w:rPr>
          <w:rFonts w:cs="Verdana" w:ascii="Verdana" w:hAnsi="Verdana"/>
          <w:color w:val="000000"/>
          <w:sz w:val="20"/>
          <w:szCs w:val="20"/>
          <w:lang w:val="en-GB"/>
        </w:rPr>
        <w:t>Play your Civ to its strengths. The Iroquois can upgrade to Mounted Warriors for an earlier rush as well as pop rush Temples at will. The Americans use the Industrial attribute to build the most cities possible. Zulu's build Barracks, Russians build Libraries, and the English don't build anything.</w:t>
      </w:r>
    </w:p>
    <w:p>
      <w:pPr>
        <w:pStyle w:val="Acad12"/>
        <w:spacing w:before="0" w:after="0"/>
        <w:rPr>
          <w:color w:val="000000"/>
        </w:rPr>
      </w:pPr>
      <w:r>
        <w:rPr>
          <w:color w:val="000000"/>
        </w:rPr>
        <w:t>The Plan:</w:t>
      </w:r>
    </w:p>
    <w:p>
      <w:pPr>
        <w:pStyle w:val="NormalWeb"/>
        <w:spacing w:before="0" w:after="0"/>
        <w:rPr>
          <w:rFonts w:ascii="Verdana" w:hAnsi="Verdana" w:cs="Verdana"/>
          <w:color w:val="000000"/>
          <w:lang w:val="en-GB"/>
        </w:rPr>
      </w:pPr>
      <w:r>
        <w:rPr>
          <w:rFonts w:cs="Verdana" w:ascii="Verdana" w:hAnsi="Verdana"/>
          <w:color w:val="000000"/>
          <w:sz w:val="20"/>
          <w:szCs w:val="20"/>
          <w:lang w:val="en-GB"/>
        </w:rPr>
        <w:t>Chariots are my new favorite military unit. War Chariots are good too, but it's better to be Expansionist. Chariots cost twice as much as Jag Warriors while having the same stats, require horses, and can't pass Mountains or Jungles without roads. Pretty good eh? So good in fact that you should hold off on obtaining Horseback Riding as long as you can.</w:t>
        <w:br/>
        <w:br/>
        <w:t>What to do with these Chariots? Build them. As many as possible. Forgo Ancient Era wars with Horsemen and/or Swordsmen just to build more Chariots. In the average city you can fit a Chariot or two between Settlers. The timing is perfect if you make the proper terrain improvements.</w:t>
        <w:br/>
        <w:br/>
        <w:t>Of course you can only build Chariots after Horses have been hooked up. Usually that takes a while to do, so in the meantime build Scouts. Try to hook up the Horses by the time the 20th Scout has been produced. Those Scouts explore the map, meeting the AI, gobbling up goody huts, and most importantly, stand on hills and mountains (with Iron in them) doing nothing but telling the AI Workers to go build roads somewhere else. Just make sure that you 'research' Horseback Riding with no funding, otherwise your Scouts will make your Chariots obsolete before you can even build them!</w:t>
        <w:br/>
        <w:br/>
        <w:t>When you meet your neighbors, make sure and give them Masonry if they don't already have it. You want the Pyramids to be built close to home.</w:t>
        <w:br/>
        <w:br/>
        <w:t>Now that you've settled into the Chariot/Settler cycle it's time to cover city placement. An Ancient Era 'productive' powerhouse needs 2 things. Each of those things is a tile that produces 2 food. That means just about any city site will do, build them everywhere, always covering up the worst food terrain with your city. A city can't build anything unless it's a city, having Settlers walk around is a waste of production. So build them tightly packed.</w:t>
        <w:br/>
        <w:br/>
        <w:t>Once you hit the number of cities corruption limit is where the fun really begins. Cities that are corrupt just cut out the Chariots and focus on more Settlers, or Workers if they are in short supply. Buy the Workers from the AI when you can, especially as the Americans. Each city becomes 2 every 30 turns. They are 'worthless' anyways, why not claim every available nook and cranny with them? Who knows where that future Saltpeter or Rubber will turn up...</w:t>
        <w:br/>
        <w:br/>
        <w:t>By 500BC you should have a commanding lead in number of cities compared to the AI on any difficulty. Always check the F8 screen, powergraph, to see where you stand in relation to the AI. Once you get a noticeable lead on any of them, renegotiate your peace treaty. Make note of size 1 cities the AI has before going into negotiations. Check each of these for availability. The ones that are unavailable have resources nearby. If you can't see them, they are still there. Send a Scout to stand on a likely area that resource may pop up. Even if you guess wrong the Scout can sometimes get in position before the AI builds a road there. The cities you can extort just keep building Settlers like the rest. On any difficulty other than Deity you can hit the domination limit on a Pangaea game without fighting a single battle!</w:t>
        <w:br/>
        <w:br/>
        <w:t>As you get a few luxuries built up, pop rush until your happiness levels can barely take it. A good rule is that for every 'spare' two luxuries, you can pop rush 1 time every 40 turns. Spare in this case means anything above the point where a city can be size 3 and not in disorder. If you've been keeping to the ICS settler flood, you should have plenty of spare luxuries. The only question is what to pop rush? If the city is size 4, rush the Settler. If not, rush a Chariot (or a Horseman if you've somehow been tricked into receiving Horseback Riding)! Then you can rush another if you aren't going to war anytime soon.</w:t>
        <w:br/>
        <w:br/>
        <w:t>Eventually the AI will make it to the Middle Ages, don't worry. All this time of spending no money on research should have built up a big bank account. Along the way your maps should have kept the AI without any spending money. Sell them every turn! The key is to save up as much as possible before Chivalry hits. 5-10k is a good target range. The higher the difficulty level, the less time you'll have to save up. Sell ROP's to every civ except your closest neighbor (target) to further increase your income. The AI pays for ROP's according to number of cities and/or territory ratio. Not sure which. Either way they should be paying from 5-10 gold per turn each once in the Middle Ages.</w:t>
        <w:br/>
        <w:br/>
        <w:t>Now the time has come for your Chariots. Trade for Chivalry and build a Barracks near the borders of your target Civ. If at all possible, target whoever built the Pyramids first. Upgrade all the Chariots you can to Knights. You should now have anywhere from 50 to 100 Knights, and none of the AI should have any Iron. It won't matter at all that your Knights are just regulars...</w:t>
        <w:br/>
        <w:br/>
        <w:t>The chariots you haven't been able to upgrade should follow along, being used to quell resistance in captured cities. First leader should build Sun Tzu's. Having a Barracks in each newly conquered city is the perfect compliment for the offensive.</w:t>
        <w:br/>
        <w:br/>
        <w:t>At the same time begin disbanding a few core cities, freeing up room for more production later on. Target suspected Saltpeter sites (from earlier peace negotiations) with your Knights. Your armies should be invincible until the advent of Nationalism. Enjoy!</w:t>
      </w:r>
    </w:p>
    <w:p>
      <w:pPr>
        <w:pStyle w:val="Normal"/>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Faster Expansion: A key Element of the Early Game</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19">
        <w:r>
          <w:rPr>
            <w:rStyle w:val="InternetLink"/>
            <w:rFonts w:cs="Verdana" w:ascii="Verdana" w:hAnsi="Verdana"/>
            <w:sz w:val="20"/>
            <w:szCs w:val="20"/>
            <w:lang w:val="en-GB"/>
          </w:rPr>
          <w:t>Excilus</w:t>
        </w:r>
      </w:hyperlink>
      <w:r>
        <w:rPr>
          <w:rFonts w:cs="Verdana" w:ascii="Verdana" w:hAnsi="Verdana"/>
          <w:color w:val="000000"/>
          <w:sz w:val="20"/>
          <w:szCs w:val="20"/>
          <w:lang w:val="en-GB"/>
        </w:rPr>
        <w:t>; Date Posted: 12/07/01</w:t>
      </w:r>
    </w:p>
    <w:p>
      <w:pPr>
        <w:pStyle w:val="NormalWeb"/>
        <w:spacing w:before="0" w:after="0"/>
        <w:rPr>
          <w:rFonts w:ascii="Verdana" w:hAnsi="Verdana" w:cs="Verdana"/>
          <w:color w:val="000000"/>
          <w:lang w:val="en-GB"/>
        </w:rPr>
      </w:pPr>
      <w:r>
        <w:rPr>
          <w:rFonts w:cs="Verdana" w:ascii="Verdana" w:hAnsi="Verdana"/>
          <w:color w:val="000000"/>
          <w:sz w:val="20"/>
          <w:szCs w:val="20"/>
          <w:lang w:val="en-GB"/>
        </w:rPr>
        <w:t>All or most of you are civ2 veterans, and you are all scratching your heads as to how the AI expands so quickly. Even on regent, with even odds, the AI manages to get culture buildings, spearmen to go along with their settlers, wonders, and out expands you!</w:t>
        <w:br/>
        <w:br/>
        <w:t>Even when you try, for instance, to produce a settler as soon as you get the chance, in all your cities, you are beaten. What's the problem?</w:t>
        <w:br/>
        <w:br/>
        <w:t>The sad fact is that you've all been doing it the wrong way. In order to build a settler you need 3 pop points. It takes 20 food to go from 1-&gt;2, and 40 food to go from 2-&gt;3, or 3-&gt;4, or 4-&gt;5, or 5-&gt;6. This means you grow *faster* with more population, as long as you have the terrain to suit it. Often, the build order for most of your towns, and especially your capital, is warrior, settler, settler... when you are trying for fast expansion. This should not be done.</w:t>
        <w:br/>
        <w:br/>
        <w:t>Behold, the build order: (Note, if you are expansionistic build the scouts, otherwise ignore them. A second or third scout really helps in finding goodie huts, city positions, luxuries, rival civs)</w:t>
        <w:br/>
        <w:br/>
        <w:t>Capital Note: If you go the peaceful route, don't even build a barracks in your capital. Your capital should be getting as many wonders as possible, and should be built near a river since you can't make settlers while making a wonder.</w:t>
        <w:br/>
        <w:br/>
        <w:t>Warrior (First should be scouting), Scout, Granary, Settler, Warrior (Fortify), Settler, Worker (Build Mines), Scout, Settler, Spearman (Fortify, send warrior scouting), Warrior, Settler, Worker (Build Roads), Wonder.</w:t>
        <w:br/>
        <w:br/>
        <w:t>First Couple Near Capital Cities (Main Cities):</w:t>
        <w:br/>
        <w:br/>
        <w:t>Warrior, Granary, Settler, Worker (Roads), Warrior, Settler, Spearman, Settler, Spearman Temple, Worker.</w:t>
        <w:br/>
        <w:br/>
        <w:t>Border Cities: Note: If you have an extra warrior/spearman (You should), stick them in the border city and skip building the spearman.</w:t>
        <w:br/>
        <w:br/>
        <w:t>Temple, Walls, Spearman, Worker (Mines or roads), Granary, Worker, Library (Or, you don't have it yet, skip to next), Spearman, Worker, Settler (For either any uncolonized bits of land, or reserve for a galley).</w:t>
        <w:br/>
        <w:br/>
        <w:t>There are also a number of key wonders for the early era:</w:t>
        <w:br/>
        <w:br/>
        <w:t>First and foremost is the lighthouse, getting this may mean a bunch of footholds on continents or islands that no one else could get for ages.</w:t>
        <w:br/>
        <w:br/>
        <w:t>Second is the great library, having this means you can specialize up a tech tree, or have loads of money for republic or monarchy.</w:t>
        <w:br/>
        <w:br/>
        <w:t>Third is the pyramids, because this drastically shaves time off the border city build order (You won't have time to finish this for your main cities)</w:t>
        <w:br/>
        <w:br/>
        <w:t>Finally the Colossus, because it is quick to build and quite effective for a very long time. Super Science Cities are MUCH MORE POWERFUL if you can get them in civ3, because everything else is corrupted to all hell (Normally your SSC is your capital, or near it, or has the forbidden palace).</w:t>
      </w:r>
    </w:p>
    <w:p>
      <w:pPr>
        <w:pStyle w:val="Normal"/>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Civs from easiest to hardest</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20">
        <w:r>
          <w:rPr>
            <w:rStyle w:val="InternetLink"/>
            <w:rFonts w:cs="Verdana" w:ascii="Verdana" w:hAnsi="Verdana"/>
            <w:sz w:val="20"/>
            <w:szCs w:val="20"/>
            <w:lang w:val="en-GB"/>
          </w:rPr>
          <w:t>Arathorn</w:t>
        </w:r>
      </w:hyperlink>
      <w:r>
        <w:rPr>
          <w:rFonts w:cs="Verdana" w:ascii="Verdana" w:hAnsi="Verdana"/>
          <w:color w:val="000000"/>
          <w:sz w:val="20"/>
          <w:szCs w:val="20"/>
          <w:lang w:val="en-GB"/>
        </w:rPr>
        <w:t>; Date Posted: 1/22/02</w:t>
      </w:r>
    </w:p>
    <w:p>
      <w:pPr>
        <w:pStyle w:val="NormalWeb"/>
        <w:spacing w:before="0" w:after="0"/>
        <w:rPr>
          <w:rFonts w:ascii="Verdana" w:hAnsi="Verdana" w:cs="Verdana"/>
          <w:color w:val="000000"/>
          <w:lang w:val="en-GB"/>
        </w:rPr>
      </w:pPr>
      <w:r>
        <w:rPr>
          <w:rFonts w:cs="Verdana" w:ascii="Verdana" w:hAnsi="Verdana"/>
          <w:i/>
          <w:iCs/>
          <w:color w:val="000000"/>
          <w:sz w:val="15"/>
          <w:szCs w:val="15"/>
          <w:lang w:val="en-GB"/>
        </w:rPr>
        <w:t>Please note:</w:t>
      </w:r>
      <w:r>
        <w:rPr>
          <w:rFonts w:cs="Verdana" w:ascii="Verdana" w:hAnsi="Verdana"/>
          <w:color w:val="000000"/>
          <w:sz w:val="15"/>
          <w:szCs w:val="15"/>
          <w:lang w:val="en-GB"/>
        </w:rPr>
        <w:t xml:space="preserve"> A lot of this discussion, especially the initial list here, were written before the 1.17 patch. With the ability to upgrade to UUs and the dice roll for fast unit retreat, it probably needs re-evaluation. Please keep this in mind as you read. (Edit: 2/19/2002 by Arathorn)</w:t>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400040" cy="9525"/>
                <wp:effectExtent l="0" t="0" r="0" b="0"/>
                <wp:docPr id="10"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rFonts w:ascii="Verdana" w:hAnsi="Verdana" w:cs="Verdana"/>
          <w:color w:val="000000"/>
          <w:lang w:val="en-GB"/>
        </w:rPr>
      </w:pPr>
      <w:r>
        <w:rPr>
          <w:rFonts w:cs="Verdana" w:ascii="Verdana" w:hAnsi="Verdana"/>
          <w:color w:val="000000"/>
          <w:sz w:val="20"/>
          <w:szCs w:val="20"/>
          <w:lang w:val="en-GB"/>
        </w:rPr>
        <w:t>What civs are easiest/hardest to play? As far as I can determine, the key factors are civ-specific traits and Unique Units (UU). The manual claims that diplomacy is easier with culturally linked neighbors, but I'm not sure how large a role, if any, that plays, so I am ignoring it.</w:t>
        <w:br/>
        <w:br/>
        <w:t>All of the following are based purely on my opinion. I’ve not played all the civs. I’m also assuming a high difficulty level (deity or maybe emperor). I'd be interested in hearing others' views.</w:t>
      </w:r>
    </w:p>
    <w:p>
      <w:pPr>
        <w:pStyle w:val="Acad12"/>
        <w:spacing w:before="0" w:after="0"/>
        <w:rPr>
          <w:color w:val="000000"/>
          <w:lang w:val="en-GB"/>
        </w:rPr>
      </w:pPr>
      <w:r>
        <w:rPr>
          <w:color w:val="000000"/>
          <w:lang w:val="en-GB"/>
        </w:rPr>
        <w:t>Easiest:</w:t>
      </w:r>
    </w:p>
    <w:p>
      <w:pPr>
        <w:pStyle w:val="NormalWeb"/>
        <w:spacing w:before="0" w:after="0"/>
        <w:rPr>
          <w:rFonts w:ascii="Verdana" w:hAnsi="Verdana" w:cs="Verdana"/>
          <w:color w:val="000000"/>
          <w:lang w:val="en-GB"/>
        </w:rPr>
      </w:pPr>
      <w:r>
        <w:rPr>
          <w:rFonts w:cs="Verdana" w:ascii="Verdana" w:hAnsi="Verdana"/>
          <w:b/>
          <w:bCs/>
          <w:color w:val="000000"/>
          <w:sz w:val="20"/>
          <w:szCs w:val="20"/>
          <w:lang w:val="en-GB"/>
        </w:rPr>
        <w:t>Iroquois</w:t>
      </w:r>
      <w:r>
        <w:rPr>
          <w:rFonts w:cs="Verdana" w:ascii="Verdana" w:hAnsi="Verdana"/>
          <w:color w:val="000000"/>
          <w:sz w:val="20"/>
          <w:szCs w:val="20"/>
          <w:lang w:val="en-GB"/>
        </w:rPr>
        <w:t xml:space="preserve"> – Mounted Warriors are a dominant ancient age force and fully upgradeable all the way to cavalry (useful through most of the Industrial Age). Religious is an awesome trait with cheap temples and one-turn anarchy. Expansionist is marginally useful for early map-selling. The UU advantage is simply huge, though. Only "downsides" are an early GA (but that can lead to lots of early wonders and an early lead, which is never surrendered) and the need for horses for the UU.</w:t>
        <w:br/>
        <w:br/>
      </w:r>
      <w:r>
        <w:rPr>
          <w:rFonts w:cs="Verdana" w:ascii="Verdana" w:hAnsi="Verdana"/>
          <w:b/>
          <w:bCs/>
          <w:color w:val="000000"/>
          <w:sz w:val="20"/>
          <w:szCs w:val="20"/>
          <w:lang w:val="en-GB"/>
        </w:rPr>
        <w:t>Aztecs</w:t>
      </w:r>
      <w:r>
        <w:rPr>
          <w:rFonts w:cs="Verdana" w:ascii="Verdana" w:hAnsi="Verdana"/>
          <w:color w:val="000000"/>
          <w:sz w:val="20"/>
          <w:szCs w:val="20"/>
          <w:lang w:val="en-GB"/>
        </w:rPr>
        <w:t xml:space="preserve"> – Some would disagree but their UU is just so awesome. Early retreat, extremely cheap, lots of early leaders make these little guys way cool. Pillaging at speed. Add in militaristic and they promote and crank out leaders. Religious is almost too much to add. The lack of upgrade path for jaguar warriors and the incredibly early GA are the detriments.</w:t>
        <w:br/>
        <w:br/>
      </w:r>
      <w:r>
        <w:rPr>
          <w:rFonts w:cs="Verdana" w:ascii="Verdana" w:hAnsi="Verdana"/>
          <w:b/>
          <w:bCs/>
          <w:color w:val="000000"/>
          <w:sz w:val="20"/>
          <w:szCs w:val="20"/>
          <w:lang w:val="en-GB"/>
        </w:rPr>
        <w:t>Japanese</w:t>
      </w:r>
      <w:r>
        <w:rPr>
          <w:rFonts w:cs="Verdana" w:ascii="Verdana" w:hAnsi="Verdana"/>
          <w:color w:val="000000"/>
          <w:sz w:val="20"/>
          <w:szCs w:val="20"/>
          <w:lang w:val="en-GB"/>
        </w:rPr>
        <w:t xml:space="preserve"> – Samurai are both the best offensive and defensive unit for a reasonable period. They prevent retreat, defend as well as musketmen (their contemporaries), only cost 10 shields more, and attack well. Militaristic and religious (again) for leaders and some happy culture. Start with "The Wheel" so can see horses early. Downside is that you have to wait for Military Tradition to upgrade those horsemen you have running around.</w:t>
      </w:r>
    </w:p>
    <w:p>
      <w:pPr>
        <w:pStyle w:val="Acad12"/>
        <w:spacing w:before="0" w:after="0"/>
        <w:rPr>
          <w:color w:val="000000"/>
          <w:lang w:val="en-GB"/>
        </w:rPr>
      </w:pPr>
      <w:r>
        <w:rPr>
          <w:color w:val="000000"/>
          <w:lang w:val="en-GB"/>
        </w:rPr>
        <w:t>Still Easy:</w:t>
      </w:r>
    </w:p>
    <w:p>
      <w:pPr>
        <w:pStyle w:val="NormalWeb"/>
        <w:spacing w:before="0" w:after="0"/>
        <w:rPr>
          <w:rFonts w:ascii="Verdana" w:hAnsi="Verdana" w:cs="Verdana"/>
          <w:color w:val="000000"/>
          <w:lang w:val="en-GB"/>
        </w:rPr>
      </w:pPr>
      <w:r>
        <w:rPr>
          <w:rFonts w:cs="Verdana" w:ascii="Verdana" w:hAnsi="Verdana"/>
          <w:b/>
          <w:bCs/>
          <w:color w:val="000000"/>
          <w:sz w:val="20"/>
          <w:szCs w:val="20"/>
          <w:lang w:val="en-GB"/>
        </w:rPr>
        <w:t>Egyptians</w:t>
      </w:r>
      <w:r>
        <w:rPr>
          <w:rFonts w:cs="Verdana" w:ascii="Verdana" w:hAnsi="Verdana"/>
          <w:color w:val="000000"/>
          <w:sz w:val="20"/>
          <w:szCs w:val="20"/>
          <w:lang w:val="en-GB"/>
        </w:rPr>
        <w:t xml:space="preserve"> – War Chariots are essentially horsemen without horseback riding. Very early move 2 with reasonable offense and upgrade directly to knights. Religious and industrious work well. Cheap culture/happiness and lots of improvements from fast workers. Downside is the very early GA and a struggle with mountainous/jungle-infested maps.</w:t>
        <w:br/>
        <w:br/>
      </w:r>
      <w:r>
        <w:rPr>
          <w:rFonts w:cs="Verdana" w:ascii="Verdana" w:hAnsi="Verdana"/>
          <w:b/>
          <w:bCs/>
          <w:color w:val="000000"/>
          <w:sz w:val="20"/>
          <w:szCs w:val="20"/>
          <w:lang w:val="en-GB"/>
        </w:rPr>
        <w:t>Zulu</w:t>
      </w:r>
      <w:r>
        <w:rPr>
          <w:rFonts w:cs="Verdana" w:ascii="Verdana" w:hAnsi="Verdana"/>
          <w:color w:val="000000"/>
          <w:sz w:val="20"/>
          <w:szCs w:val="20"/>
          <w:lang w:val="en-GB"/>
        </w:rPr>
        <w:t xml:space="preserve"> – Hate having your horsemen attacked after they do their stuff? Me, too. The answer is the Impi, who is able to keep up. Horsemen don't retreat from these guys, either. Upgradeable all the way to Mobile Infantry. They don't need a resource to build. Their Militaristic nature makes for veteran impi/horsemen hordes and early GLs. Expansionist helps them know where to attack and gives map selling options but is generally weak. Again, an early GA is the downside, as well as the generally weak expansionist trait. Also, culture can be a problem for the Zulus as everything is full price for them and they have no shield bonuses.</w:t>
        <w:br/>
        <w:br/>
      </w:r>
      <w:r>
        <w:rPr>
          <w:rFonts w:cs="Verdana" w:ascii="Verdana" w:hAnsi="Verdana"/>
          <w:b/>
          <w:bCs/>
          <w:color w:val="000000"/>
          <w:sz w:val="20"/>
          <w:szCs w:val="20"/>
          <w:lang w:val="en-GB"/>
        </w:rPr>
        <w:t>Persians</w:t>
      </w:r>
      <w:r>
        <w:rPr>
          <w:rFonts w:cs="Verdana" w:ascii="Verdana" w:hAnsi="Verdana"/>
          <w:color w:val="000000"/>
          <w:sz w:val="20"/>
          <w:szCs w:val="20"/>
          <w:lang w:val="en-GB"/>
        </w:rPr>
        <w:t xml:space="preserve"> – The highest offensive number before knights belongs to the immortal, Persia's UU. Still, I find I like legionaries better. I ranked Persia as 'easier' than Rome, though, for a number of reasons. One, Persia starts only one advance away from iron working, since it starts with bronze working. Industrious workers make getting a road to those enemies a lot easier. Scientific is nice, with both cheap libraries/universities and those three free scientific advances. Downside is that the UU can't retreat, leading to high casualties (although an ancient army of three immortals is pretty invincible). The UU also doesn't upgrade, leading to obsolescence problems.</w:t>
      </w:r>
    </w:p>
    <w:p>
      <w:pPr>
        <w:pStyle w:val="Acad12"/>
        <w:spacing w:before="0" w:after="0"/>
        <w:rPr>
          <w:color w:val="000000"/>
          <w:lang w:val="en-GB"/>
        </w:rPr>
      </w:pPr>
      <w:r>
        <w:rPr>
          <w:color w:val="000000"/>
          <w:lang w:val="en-GB"/>
        </w:rPr>
        <w:t>About average:</w:t>
      </w:r>
    </w:p>
    <w:p>
      <w:pPr>
        <w:pStyle w:val="NormalWeb"/>
        <w:spacing w:before="0" w:after="0"/>
        <w:rPr>
          <w:rFonts w:ascii="Verdana" w:hAnsi="Verdana" w:cs="Verdana"/>
          <w:color w:val="000000"/>
          <w:lang w:val="en-GB"/>
        </w:rPr>
      </w:pPr>
      <w:r>
        <w:rPr>
          <w:rFonts w:cs="Verdana" w:ascii="Verdana" w:hAnsi="Verdana"/>
          <w:b/>
          <w:bCs/>
          <w:color w:val="000000"/>
          <w:sz w:val="20"/>
          <w:szCs w:val="20"/>
          <w:lang w:val="en-GB"/>
        </w:rPr>
        <w:t>Greeks</w:t>
      </w:r>
      <w:r>
        <w:rPr>
          <w:rFonts w:cs="Verdana" w:ascii="Verdana" w:hAnsi="Verdana"/>
          <w:color w:val="000000"/>
          <w:sz w:val="20"/>
          <w:szCs w:val="20"/>
          <w:lang w:val="en-GB"/>
        </w:rPr>
        <w:t xml:space="preserve"> – Hoplite is an awesome defensive unit up until riflemen (cost compare with musketmen and I know which I’d rather have). It upgrades all the way to mech infantry, too, which is nice. Commercial and scientific should lead to huge tech leads, but it doesn’t seem to any more than any other civilization. Starting on the road to the Great Library is nice, but science shouldn’t be the Greeks problem. Downside is no good offense, hoplites are too slow to really escort horsemen, and the early GA has very little going for it.</w:t>
        <w:br/>
        <w:br/>
      </w:r>
      <w:r>
        <w:rPr>
          <w:rFonts w:cs="Verdana" w:ascii="Verdana" w:hAnsi="Verdana"/>
          <w:b/>
          <w:bCs/>
          <w:color w:val="000000"/>
          <w:sz w:val="20"/>
          <w:szCs w:val="20"/>
          <w:lang w:val="en-GB"/>
        </w:rPr>
        <w:t>Chinese</w:t>
      </w:r>
      <w:r>
        <w:rPr>
          <w:rFonts w:cs="Verdana" w:ascii="Verdana" w:hAnsi="Verdana"/>
          <w:color w:val="000000"/>
          <w:sz w:val="20"/>
          <w:szCs w:val="20"/>
          <w:lang w:val="en-GB"/>
        </w:rPr>
        <w:t xml:space="preserve"> – Riders get an extra movement point. Since railroad is still quite a ways off, this gives significantly faster response to invasions and a faster invasion force. The ZOC is nice on paper but is less significant in practice. On the other hand, they fight like knights, I don’t think they can run from knights, and can’t be upgraded to. Industrious and militaristic make a nice combination, as wars run smoothly and infrastructure on the land is quickly and easily replaced. The GA is perfectly timed for all those nice Middle Age wonders (Sistine, Bach, even Leonardo and Sun Tzu). The inability to upgrade horsemen is a big problem, as are the long periods of anarchy. China is often at war and hence will occasionally lag technologically.</w:t>
        <w:br/>
        <w:br/>
      </w:r>
      <w:r>
        <w:rPr>
          <w:rFonts w:cs="Verdana" w:ascii="Verdana" w:hAnsi="Verdana"/>
          <w:b/>
          <w:bCs/>
          <w:color w:val="000000"/>
          <w:sz w:val="20"/>
          <w:szCs w:val="20"/>
          <w:lang w:val="en-GB"/>
        </w:rPr>
        <w:t>Babylonians</w:t>
      </w:r>
      <w:r>
        <w:rPr>
          <w:rFonts w:cs="Verdana" w:ascii="Verdana" w:hAnsi="Verdana"/>
          <w:color w:val="000000"/>
          <w:sz w:val="20"/>
          <w:szCs w:val="20"/>
          <w:lang w:val="en-GB"/>
        </w:rPr>
        <w:t xml:space="preserve"> – Bowmen are a combination spearman/archer. They are a nice shock troop in the ancient age, doing two roles, but their upgrade path stinks. They trigger an early GA which is probably not needed. On the other hand, the twin traits of scientific and religious make the Babylonians the undisputed culture king of Civ3. They have lots of cheap city improvements and should be good at cultural absorption and minimizing flips after conquest. The free tech can be very handy, too. The biggest downside is the adequate but horribly unupgradeable UU. Who needs longbowmen?</w:t>
        <w:br/>
        <w:br/>
      </w:r>
      <w:r>
        <w:rPr>
          <w:rFonts w:cs="Verdana" w:ascii="Verdana" w:hAnsi="Verdana"/>
          <w:b/>
          <w:bCs/>
          <w:color w:val="000000"/>
          <w:sz w:val="20"/>
          <w:szCs w:val="20"/>
          <w:lang w:val="en-GB"/>
        </w:rPr>
        <w:t>Romans</w:t>
      </w:r>
      <w:r>
        <w:rPr>
          <w:rFonts w:cs="Verdana" w:ascii="Verdana" w:hAnsi="Verdana"/>
          <w:color w:val="000000"/>
          <w:sz w:val="20"/>
          <w:szCs w:val="20"/>
          <w:lang w:val="en-GB"/>
        </w:rPr>
        <w:t xml:space="preserve"> – Legionaries can, indeed, rule the Ancient Age. At 3/3, they’re the best defenders around (until musketmen, who aren’t much better and a lot more expensive). They are slow on the attack and no better than swordsmen that way. They also have no upgrade path and require iron. Militaristic is nice for getting elite legionaries and leaders, but legionaries do die a lot more than fast units, since they can’t retreat. Commercial is rarely helpful. The Romans’ other downside is a huge difficulty building cultural improvements, as they have no extra shields and everything is full cost.</w:t>
      </w:r>
    </w:p>
    <w:p>
      <w:pPr>
        <w:pStyle w:val="Acad12"/>
        <w:spacing w:before="0" w:after="0"/>
        <w:rPr>
          <w:color w:val="000000"/>
          <w:lang w:val="en-GB"/>
        </w:rPr>
      </w:pPr>
      <w:r>
        <w:rPr>
          <w:color w:val="000000"/>
          <w:lang w:val="en-GB"/>
        </w:rPr>
        <w:t>Getting Difficult:</w:t>
      </w:r>
    </w:p>
    <w:p>
      <w:pPr>
        <w:pStyle w:val="NormalWeb"/>
        <w:spacing w:before="0" w:after="0"/>
        <w:rPr>
          <w:rFonts w:ascii="Verdana" w:hAnsi="Verdana" w:cs="Verdana"/>
          <w:color w:val="000000"/>
          <w:lang w:val="en-GB"/>
        </w:rPr>
      </w:pPr>
      <w:r>
        <w:rPr>
          <w:rFonts w:cs="Verdana" w:ascii="Verdana" w:hAnsi="Verdana"/>
          <w:b/>
          <w:bCs/>
          <w:color w:val="000000"/>
          <w:sz w:val="20"/>
          <w:szCs w:val="20"/>
          <w:lang w:val="en-GB"/>
        </w:rPr>
        <w:t>Germans</w:t>
      </w:r>
      <w:r>
        <w:rPr>
          <w:rFonts w:cs="Verdana" w:ascii="Verdana" w:hAnsi="Verdana"/>
          <w:color w:val="000000"/>
          <w:sz w:val="20"/>
          <w:szCs w:val="20"/>
          <w:lang w:val="en-GB"/>
        </w:rPr>
        <w:t xml:space="preserve"> – Panzers are nice, the extra move and blitzkrieg ability make them terrors of the late industrial age. On the other hand, modern armor isn’t that far away, they still really struggle against mech infantry, tanks will still crush them, and panzers come too late in the game to really matter. By that point, a game is usually won or lost and panzers rarely make the difference. The GA really comes at a pretty inconvenient time, as few wonders still need to be built and war is a LONG process. Militaristic is OK, but it’s had to completely take advantage of early, when it’s most important. Scientific helps get to tanks a tiny bit faster, but it also serves to shorten the time until modern armor. A very late GA is probably not going to help, the extra movement point isn’t enough with RR everywhere, and a short period for a UU make the Germans kind of tough to win with.</w:t>
        <w:br/>
        <w:br/>
      </w:r>
      <w:r>
        <w:rPr>
          <w:rFonts w:cs="Verdana" w:ascii="Verdana" w:hAnsi="Verdana"/>
          <w:b/>
          <w:bCs/>
          <w:color w:val="000000"/>
          <w:sz w:val="20"/>
          <w:szCs w:val="20"/>
          <w:lang w:val="en-GB"/>
        </w:rPr>
        <w:t>Indians</w:t>
      </w:r>
      <w:r>
        <w:rPr>
          <w:rFonts w:cs="Verdana" w:ascii="Verdana" w:hAnsi="Verdana"/>
          <w:color w:val="000000"/>
          <w:sz w:val="20"/>
          <w:szCs w:val="20"/>
          <w:lang w:val="en-GB"/>
        </w:rPr>
        <w:t xml:space="preserve"> – War Elephants are nice if you have no iron or no horses, but if you’re in that situation, you probably have more problems than just getting knights will solve. Elephants crimp the upgrade path for horsemen, too, for little/no additional merit. At least the Indians are religious, which can solve a lot of problems. Commercial helps some with gold, which will be sorely needed. The GA comes at a great time, for building those Middle Ages wonders, but with no other helps, it’s a tough climb.</w:t>
        <w:br/>
        <w:br/>
      </w:r>
      <w:r>
        <w:rPr>
          <w:rFonts w:cs="Verdana" w:ascii="Verdana" w:hAnsi="Verdana"/>
          <w:b/>
          <w:bCs/>
          <w:color w:val="000000"/>
          <w:sz w:val="20"/>
          <w:szCs w:val="20"/>
          <w:lang w:val="en-GB"/>
        </w:rPr>
        <w:t>French</w:t>
      </w:r>
      <w:r>
        <w:rPr>
          <w:rFonts w:cs="Verdana" w:ascii="Verdana" w:hAnsi="Verdana"/>
          <w:color w:val="000000"/>
          <w:sz w:val="20"/>
          <w:szCs w:val="20"/>
          <w:lang w:val="en-GB"/>
        </w:rPr>
        <w:t xml:space="preserve"> – Musketeers are weird, in that their primarily ability is that you get to keep building a superior older unit (pikemen). For the same shield cost, two pikemen provide much better defense and can upgrade to two good units. Musketeers have better offense than musketmen but are still basically worthless, except to trigger a GA. The French GA is also in a pretty sweet spot for wonders and getting a lead on the AI. Industrious and commercial traits encourage the French to have big cities to get their bonuses. They can also afford a slightly larger empire, with the commercial trait. How they get that empire is a mystery to me.</w:t>
      </w:r>
    </w:p>
    <w:p>
      <w:pPr>
        <w:pStyle w:val="Acad12"/>
        <w:spacing w:before="0" w:after="0"/>
        <w:rPr>
          <w:color w:val="000000"/>
        </w:rPr>
      </w:pPr>
      <w:r>
        <w:rPr>
          <w:color w:val="000000"/>
        </w:rPr>
        <w:t>Hardest:</w:t>
      </w:r>
    </w:p>
    <w:p>
      <w:pPr>
        <w:pStyle w:val="NormalWeb"/>
        <w:spacing w:before="0" w:after="0"/>
        <w:rPr>
          <w:rFonts w:ascii="Verdana" w:hAnsi="Verdana" w:cs="Verdana"/>
          <w:color w:val="000000"/>
          <w:lang w:val="en-GB"/>
        </w:rPr>
      </w:pPr>
      <w:r>
        <w:rPr>
          <w:rFonts w:cs="Verdana" w:ascii="Verdana" w:hAnsi="Verdana"/>
          <w:b/>
          <w:bCs/>
          <w:color w:val="000000"/>
          <w:sz w:val="20"/>
          <w:szCs w:val="20"/>
          <w:lang w:val="en-GB"/>
        </w:rPr>
        <w:t>English</w:t>
      </w:r>
      <w:r>
        <w:rPr>
          <w:rFonts w:cs="Verdana" w:ascii="Verdana" w:hAnsi="Verdana"/>
          <w:color w:val="000000"/>
          <w:sz w:val="20"/>
          <w:szCs w:val="20"/>
          <w:lang w:val="en-GB"/>
        </w:rPr>
        <w:t xml:space="preserve"> – Man-O-War is an updated frigate that has a little better attack/bombard values. They can sometimes sink ironclads, but the age of sail is so short. And Magnetism doesn’t lead to a particularly valuable GA, other than the fact that it comes late. If you need coal, you can leverage your GA into an attack, but that’s not terribly realistic. Expansionist and commercial the British may be, but that is hardly an advantage, as they have no culture benefits, no shield benefits, and a world map only has value so long.</w:t>
        <w:br/>
        <w:br/>
      </w:r>
      <w:r>
        <w:rPr>
          <w:rFonts w:cs="Verdana" w:ascii="Verdana" w:hAnsi="Verdana"/>
          <w:b/>
          <w:bCs/>
          <w:color w:val="000000"/>
          <w:sz w:val="20"/>
          <w:szCs w:val="20"/>
          <w:lang w:val="en-GB"/>
        </w:rPr>
        <w:t>Americans</w:t>
      </w:r>
      <w:r>
        <w:rPr>
          <w:rFonts w:cs="Verdana" w:ascii="Verdana" w:hAnsi="Verdana"/>
          <w:color w:val="000000"/>
          <w:sz w:val="20"/>
          <w:szCs w:val="20"/>
          <w:lang w:val="en-GB"/>
        </w:rPr>
        <w:t xml:space="preserve"> – The F-15 comes extremely late, is better at bombard only than a jet fighter (why not use a bomber?), and requires special resources. The very late GA is probably too little too late to save a player that’s behind and unnecessary for one that’s ahead (one could build the SS faster, I suppose, but tech is usually more important than shields. To get the late GA, you need to start a war and that’s a pain on tech.) Expansionist and industrious isn’t much better than the British situation. The industrious workers and shields help a little, but the poor UU is a lot to overcome. It breaks an upgrade path, too, to add insult.</w:t>
        <w:br/>
        <w:br/>
      </w:r>
      <w:r>
        <w:rPr>
          <w:rFonts w:cs="Verdana" w:ascii="Verdana" w:hAnsi="Verdana"/>
          <w:b/>
          <w:bCs/>
          <w:color w:val="000000"/>
          <w:sz w:val="20"/>
          <w:szCs w:val="20"/>
          <w:lang w:val="en-GB"/>
        </w:rPr>
        <w:t>Russians</w:t>
      </w:r>
      <w:r>
        <w:rPr>
          <w:rFonts w:cs="Verdana" w:ascii="Verdana" w:hAnsi="Verdana"/>
          <w:color w:val="000000"/>
          <w:sz w:val="20"/>
          <w:szCs w:val="20"/>
          <w:lang w:val="en-GB"/>
        </w:rPr>
        <w:t xml:space="preserve"> – The Cossack is the only UU I wish I could simply remove. It breaks the horsemen/knight upgrade path, which is horribly painful. It’s only marginally useful, as defense for a fast offensive unit usually is. You have to build all of them from the ground up, they’re barely better than cavalry, can’t upgrade, and put a GA in an odd time slot. NO THANKS! Add in questionable value in expansionist, and the scientific trait can’t bring them up. The main offensive thread is completely disrupted and knights hang around way too long. It’s a huge hurdle with no reward for leaping it.</w:t>
      </w:r>
    </w:p>
    <w:p>
      <w:pPr>
        <w:pStyle w:val="Normal"/>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Four Basic Starting Strategies</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21">
        <w:r>
          <w:rPr>
            <w:rStyle w:val="InternetLink"/>
            <w:rFonts w:cs="Verdana" w:ascii="Verdana" w:hAnsi="Verdana"/>
            <w:sz w:val="20"/>
            <w:szCs w:val="20"/>
            <w:lang w:val="en-GB"/>
          </w:rPr>
          <w:t>BillChin</w:t>
        </w:r>
      </w:hyperlink>
      <w:r>
        <w:rPr>
          <w:rFonts w:cs="Verdana" w:ascii="Verdana" w:hAnsi="Verdana"/>
          <w:color w:val="000000"/>
          <w:sz w:val="20"/>
          <w:szCs w:val="20"/>
          <w:lang w:val="en-GB"/>
        </w:rPr>
        <w:t>; Date Posted: 1/31/02</w:t>
      </w:r>
    </w:p>
    <w:p>
      <w:pPr>
        <w:pStyle w:val="NormalWeb"/>
        <w:spacing w:before="0" w:after="0"/>
        <w:rPr>
          <w:rFonts w:ascii="Verdana" w:hAnsi="Verdana" w:cs="Verdana"/>
          <w:color w:val="000000"/>
          <w:lang w:val="en-GB"/>
        </w:rPr>
      </w:pPr>
      <w:r>
        <w:rPr>
          <w:rFonts w:cs="Verdana" w:ascii="Verdana" w:hAnsi="Verdana"/>
          <w:color w:val="000000"/>
          <w:sz w:val="20"/>
          <w:szCs w:val="20"/>
          <w:lang w:val="en-GB"/>
        </w:rPr>
        <w:t>A lot of strategies are for certain map sizes or difficulty levels. Here are three basic starting strategies for playing the game on standard size maps on Regent, Monarch or Emperor difficulty. Each can be modified to fit your own playing style, and each is a decent plan. They are not strong enough for Deity on a standard map but may be adaptable for Deity on a large or huge map.</w:t>
        <w:br/>
        <w:br/>
        <w:t>For almost all game starts I like to build the first two cities very close to the capital. This makes early defense easy, provides an early production boost, makes it easy to connect these core cities to share luxuries. The downside is that these suburbs can not grow to huge size latter in the game, but a dense build is almost as productive as pop rushing (hurrying production using the whip) without as many long term negatives.</w:t>
      </w:r>
    </w:p>
    <w:p>
      <w:pPr>
        <w:pStyle w:val="Acad12"/>
        <w:spacing w:before="0" w:after="0"/>
        <w:rPr>
          <w:color w:val="000000"/>
          <w:lang w:val="en-GB"/>
        </w:rPr>
      </w:pPr>
      <w:r>
        <w:rPr>
          <w:color w:val="000000"/>
          <w:lang w:val="en-GB"/>
        </w:rPr>
        <w:t>Swordsmen conquest</w:t>
      </w:r>
    </w:p>
    <w:p>
      <w:pPr>
        <w:pStyle w:val="NormalWeb"/>
        <w:spacing w:before="0" w:after="0"/>
        <w:rPr>
          <w:rFonts w:ascii="Verdana" w:hAnsi="Verdana" w:cs="Verdana"/>
          <w:color w:val="000000"/>
          <w:lang w:val="en-GB"/>
        </w:rPr>
      </w:pPr>
      <w:r>
        <w:rPr>
          <w:rFonts w:cs="Verdana" w:ascii="Verdana" w:hAnsi="Verdana"/>
          <w:color w:val="000000"/>
          <w:sz w:val="20"/>
          <w:szCs w:val="20"/>
          <w:lang w:val="en-GB"/>
        </w:rPr>
        <w:t>Build four to six cities. Research Bronze Working and then Iron. Claim an iron icon. Build 10+ swordsmen. If no iron use archers. Attack the nearest enemy and claim all their land. Enjoy. After the first early war, the swordsmen can go crush another nearby enemy. If the next enemy is relatively far away, horsemen or knights may be better for the next war. Swordsmen conquest is a good strategy for cramped maps.</w:t>
      </w:r>
    </w:p>
    <w:p>
      <w:pPr>
        <w:pStyle w:val="Acad12"/>
        <w:spacing w:before="0" w:after="0"/>
        <w:rPr>
          <w:color w:val="000000"/>
        </w:rPr>
      </w:pPr>
      <w:r>
        <w:rPr>
          <w:color w:val="000000"/>
        </w:rPr>
        <w:t>Horsemen conquest</w:t>
      </w:r>
    </w:p>
    <w:p>
      <w:pPr>
        <w:pStyle w:val="NormalWeb"/>
        <w:spacing w:before="0" w:after="0"/>
        <w:rPr>
          <w:rFonts w:ascii="Verdana" w:hAnsi="Verdana" w:cs="Verdana"/>
          <w:color w:val="000000"/>
          <w:lang w:val="en-GB"/>
        </w:rPr>
      </w:pPr>
      <w:r>
        <w:rPr>
          <w:rFonts w:cs="Verdana" w:ascii="Verdana" w:hAnsi="Verdana"/>
          <w:color w:val="000000"/>
          <w:sz w:val="20"/>
          <w:szCs w:val="20"/>
          <w:lang w:val="en-GB"/>
        </w:rPr>
        <w:t>Build 8 to 15 cities (most of the available open land on a standard map). Research the Wheel to see horses, then add Horseback Riding, Iron Working and Mathematics. Claim a horse icon. Build 20+ horsemen. If no horses use swordsmen. Catapults help if the enemy has hoplites, legionnaires or pikemen. Pick one enemy. Bribe the others. Attack in force and crush the enemy. Enjoy. Sometimes there is very little land and I have to build cities very close to each other to get the unit support for a large army. This basic strategy has allowed me to survive some of the worst imaginable starting positions on Emperor difficulty, standard size map, random civ, default Barbs.</w:t>
      </w:r>
    </w:p>
    <w:p>
      <w:pPr>
        <w:pStyle w:val="Acad12"/>
        <w:spacing w:before="0" w:after="0"/>
        <w:rPr>
          <w:color w:val="000000"/>
          <w:lang w:val="en-GB"/>
        </w:rPr>
      </w:pPr>
      <w:r>
        <w:rPr>
          <w:color w:val="000000"/>
          <w:lang w:val="en-GB"/>
        </w:rPr>
        <w:t>Open land build out</w:t>
      </w:r>
    </w:p>
    <w:p>
      <w:pPr>
        <w:pStyle w:val="NormalWeb"/>
        <w:spacing w:before="0" w:after="0"/>
        <w:rPr>
          <w:rFonts w:ascii="Verdana" w:hAnsi="Verdana" w:cs="Verdana"/>
          <w:color w:val="000000"/>
          <w:lang w:val="en-GB"/>
        </w:rPr>
      </w:pPr>
      <w:r>
        <w:rPr>
          <w:rFonts w:cs="Verdana" w:ascii="Verdana" w:hAnsi="Verdana"/>
          <w:color w:val="000000"/>
          <w:sz w:val="20"/>
          <w:szCs w:val="20"/>
          <w:lang w:val="en-GB"/>
        </w:rPr>
        <w:t>As I said, I like to build two cities very close to the capital as I explore a bit. If there are no enemy units in sight that means a lot of open land. In this case, research Monarchy and make an early switch to gain the additional production and food. Build cities nicely spaced and claim luxuries. This results in a position very similar to the two conquest strategies after the first war. At this point, a player has many options. A knight conquest war is good. Cultural victory is achievable on Regent, but tough on higher levels. Domination, Spaceship, UN, or Histograph victory are also options.</w:t>
      </w:r>
    </w:p>
    <w:p>
      <w:pPr>
        <w:pStyle w:val="Acad12"/>
        <w:spacing w:before="0" w:after="0"/>
        <w:rPr>
          <w:color w:val="000000"/>
          <w:lang w:val="en-GB"/>
        </w:rPr>
      </w:pPr>
      <w:r>
        <w:rPr>
          <w:color w:val="000000"/>
          <w:lang w:val="en-GB"/>
        </w:rPr>
        <w:t>Warrior Gambit</w:t>
      </w:r>
    </w:p>
    <w:p>
      <w:pPr>
        <w:pStyle w:val="NormalWeb"/>
        <w:spacing w:before="0" w:after="0"/>
        <w:rPr>
          <w:rFonts w:ascii="Verdana" w:hAnsi="Verdana" w:cs="Verdana"/>
          <w:color w:val="000000"/>
          <w:lang w:val="en-GB"/>
        </w:rPr>
      </w:pPr>
      <w:r>
        <w:rPr>
          <w:rFonts w:cs="Verdana" w:ascii="Verdana" w:hAnsi="Verdana"/>
          <w:color w:val="000000"/>
          <w:sz w:val="20"/>
          <w:szCs w:val="20"/>
          <w:lang w:val="en-GB"/>
        </w:rPr>
        <w:t>Send the first two warriors looking for an enemy city. Attack. You have about a 65% chance of victory. Some players reload if they lose this battle and wait a turn and try again. You can increase the odds of success with an archer and a warrior (militaristic civs), or three warriors. If the defender is a spearman the odds go way down, I estimate 25% with two warriors. If the defender is a hoplite, maybe 10%. For civilizations with a warrior unique unit, such as the Zulu Impi or Aztec Jaguar Warrior, this is an excellent starting strategy.</w:t>
        <w:br/>
        <w:br/>
        <w:t>There is a nice flow into the next strategy. So a player could theoretically go from Warrior Gambit, to Swordsmen Conquest to Horsemen Conquest and then be in a similar position to that of a vast open land build out. Cheers.</w:t>
      </w:r>
    </w:p>
    <w:p>
      <w:pPr>
        <w:pStyle w:val="Normal"/>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The Art of War Q&amp;A</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22">
        <w:r>
          <w:rPr>
            <w:rStyle w:val="InternetLink"/>
            <w:rFonts w:cs="Verdana" w:ascii="Verdana" w:hAnsi="Verdana"/>
            <w:sz w:val="20"/>
            <w:szCs w:val="20"/>
            <w:lang w:val="en-GB"/>
          </w:rPr>
          <w:t>ironfang</w:t>
        </w:r>
      </w:hyperlink>
      <w:r>
        <w:rPr>
          <w:rFonts w:cs="Verdana" w:ascii="Verdana" w:hAnsi="Verdana"/>
          <w:color w:val="000000"/>
          <w:sz w:val="20"/>
          <w:szCs w:val="20"/>
          <w:lang w:val="en-GB"/>
        </w:rPr>
        <w:t>; Date Posted: 11/27/01</w:t>
      </w:r>
    </w:p>
    <w:p>
      <w:pPr>
        <w:pStyle w:val="NormalWeb"/>
        <w:spacing w:before="0" w:after="0"/>
        <w:rPr>
          <w:rFonts w:ascii="Verdana" w:hAnsi="Verdana" w:cs="Verdana"/>
          <w:color w:val="000000"/>
          <w:lang w:val="en-GB"/>
        </w:rPr>
      </w:pPr>
      <w:r>
        <w:rPr>
          <w:rFonts w:cs="Verdana" w:ascii="Verdana" w:hAnsi="Verdana"/>
          <w:color w:val="000000"/>
          <w:sz w:val="20"/>
          <w:szCs w:val="20"/>
          <w:lang w:val="en-GB"/>
        </w:rPr>
        <w:t>I have been studying this since the day that I purchased this game, and I feel that I have developed some pretty interesting theories on warfare. Of course, this pertains primarily to the Americans on a Huge Pangaea world.</w:t>
        <w:br/>
        <w:br/>
        <w:t>War has many useful purposes in CIV3. The secret is knowing when to declare war, how to conduct war, and when to stop fighting and sue for peace. I know in CIV2 that war was conducted 9 out of 10 times until on civilization was in smoldering</w:t>
        <w:br/>
        <w:t>ruins. Its not quite the same with CIV3 (with the above criteria).</w:t>
        <w:br/>
        <w:br/>
      </w:r>
      <w:r>
        <w:rPr>
          <w:rFonts w:cs="Verdana" w:ascii="Verdana" w:hAnsi="Verdana"/>
          <w:b/>
          <w:bCs/>
          <w:color w:val="000000"/>
          <w:sz w:val="20"/>
          <w:szCs w:val="20"/>
          <w:lang w:val="en-GB"/>
        </w:rPr>
        <w:t>I'm afraid of war... what do I do?</w:t>
      </w:r>
      <w:r>
        <w:rPr>
          <w:rFonts w:cs="Verdana" w:ascii="Verdana" w:hAnsi="Verdana"/>
          <w:color w:val="000000"/>
          <w:sz w:val="20"/>
          <w:szCs w:val="20"/>
          <w:lang w:val="en-GB"/>
        </w:rPr>
        <w:br/>
        <w:t>Build up your military. Kissing butt doesn't work for long, and your bound to encounter militaristic nations who love easy prey. The AI respects numbers, and hates frivolousness. The AI will definitely attack you if your military is low on numbers (aka. weak).</w:t>
        <w:br/>
        <w:br/>
      </w:r>
      <w:r>
        <w:rPr>
          <w:rFonts w:cs="Verdana" w:ascii="Verdana" w:hAnsi="Verdana"/>
          <w:b/>
          <w:bCs/>
          <w:color w:val="000000"/>
          <w:sz w:val="20"/>
          <w:szCs w:val="20"/>
          <w:lang w:val="en-GB"/>
        </w:rPr>
        <w:t>I have a military, how do I know if its good enough?</w:t>
      </w:r>
      <w:r>
        <w:rPr>
          <w:rFonts w:cs="Verdana" w:ascii="Verdana" w:hAnsi="Verdana"/>
          <w:color w:val="000000"/>
          <w:sz w:val="20"/>
          <w:szCs w:val="20"/>
          <w:lang w:val="en-GB"/>
        </w:rPr>
        <w:br/>
        <w:t>You have a few options here. You may contact your military advisor and he will tell you if you can support more units. You may also use embassies and spies to determine the strength of enemy cities.</w:t>
        <w:br/>
        <w:br/>
      </w:r>
      <w:r>
        <w:rPr>
          <w:rFonts w:cs="Verdana" w:ascii="Verdana" w:hAnsi="Verdana"/>
          <w:b/>
          <w:bCs/>
          <w:color w:val="000000"/>
          <w:sz w:val="20"/>
          <w:szCs w:val="20"/>
          <w:lang w:val="en-GB"/>
        </w:rPr>
        <w:t>Creating military units interferes with the growth of my cities!</w:t>
      </w:r>
      <w:r>
        <w:rPr>
          <w:rFonts w:cs="Verdana" w:ascii="Verdana" w:hAnsi="Verdana"/>
          <w:color w:val="000000"/>
          <w:sz w:val="20"/>
          <w:szCs w:val="20"/>
          <w:lang w:val="en-GB"/>
        </w:rPr>
        <w:br/>
        <w:t>If you don't have enough military to stave off invaders, you very quickly lose your precious cities to a more powerful Civ. A side note on this. Make sure to have at least the following in cities before continuing development:</w:t>
      </w:r>
    </w:p>
    <w:tbl>
      <w:tblPr>
        <w:tblW w:w="1750" w:type="pct"/>
        <w:jc w:val="left"/>
        <w:tblInd w:w="-75" w:type="dxa"/>
        <w:tblLayout w:type="fixed"/>
        <w:tblCellMar>
          <w:top w:w="30" w:type="dxa"/>
          <w:left w:w="30" w:type="dxa"/>
          <w:bottom w:w="30" w:type="dxa"/>
          <w:right w:w="30" w:type="dxa"/>
        </w:tblCellMar>
      </w:tblPr>
      <w:tblGrid>
        <w:gridCol w:w="1488"/>
        <w:gridCol w:w="1488"/>
      </w:tblGrid>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000000"/>
                <w:lang w:val="en-GB"/>
              </w:rPr>
            </w:pPr>
            <w:r>
              <w:rPr>
                <w:rFonts w:cs="Verdana" w:ascii="Verdana" w:hAnsi="Verdana"/>
                <w:color w:val="000000"/>
                <w:sz w:val="20"/>
                <w:szCs w:val="20"/>
                <w:lang w:val="en-GB"/>
              </w:rPr>
              <w:t>Size </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000000"/>
                <w:lang w:val="en-GB"/>
              </w:rPr>
            </w:pPr>
            <w:r>
              <w:rPr>
                <w:rFonts w:cs="Verdana" w:ascii="Verdana" w:hAnsi="Verdana"/>
                <w:color w:val="000000"/>
                <w:sz w:val="20"/>
                <w:szCs w:val="20"/>
                <w:lang w:val="en-GB"/>
              </w:rPr>
              <w:t>Defender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000000"/>
                <w:lang w:val="en-GB"/>
              </w:rPr>
            </w:pPr>
            <w:r>
              <w:rPr>
                <w:rFonts w:cs="Verdana" w:ascii="Verdana" w:hAnsi="Verdana"/>
                <w:color w:val="000000"/>
                <w:sz w:val="20"/>
                <w:szCs w:val="20"/>
                <w:lang w:val="en-GB"/>
              </w:rPr>
              <w:t>1-6</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000000"/>
                <w:lang w:val="en-GB"/>
              </w:rPr>
            </w:pPr>
            <w:r>
              <w:rPr>
                <w:rFonts w:cs="Verdana" w:ascii="Verdana" w:hAnsi="Verdana"/>
                <w:color w:val="000000"/>
                <w:sz w:val="20"/>
                <w:szCs w:val="20"/>
                <w:lang w:val="en-GB"/>
              </w:rPr>
              <w:t>2</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000000"/>
                <w:lang w:val="en-GB"/>
              </w:rPr>
            </w:pPr>
            <w:r>
              <w:rPr>
                <w:rFonts w:cs="Verdana" w:ascii="Verdana" w:hAnsi="Verdana"/>
                <w:color w:val="000000"/>
                <w:sz w:val="20"/>
                <w:szCs w:val="20"/>
                <w:lang w:val="en-GB"/>
              </w:rPr>
              <w:t>7-9 </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000000"/>
                <w:lang w:val="en-GB"/>
              </w:rPr>
            </w:pPr>
            <w:r>
              <w:rPr>
                <w:rFonts w:cs="Verdana" w:ascii="Verdana" w:hAnsi="Verdana"/>
                <w:color w:val="000000"/>
                <w:sz w:val="20"/>
                <w:szCs w:val="20"/>
                <w:lang w:val="en-GB"/>
              </w:rPr>
              <w:t>3</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000000"/>
                <w:lang w:val="en-GB"/>
              </w:rPr>
            </w:pPr>
            <w:r>
              <w:rPr>
                <w:rFonts w:cs="Verdana" w:ascii="Verdana" w:hAnsi="Verdana"/>
                <w:color w:val="000000"/>
                <w:sz w:val="20"/>
                <w:szCs w:val="20"/>
                <w:lang w:val="en-GB"/>
              </w:rPr>
              <w:t>10-1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000000"/>
                <w:lang w:val="en-GB"/>
              </w:rPr>
            </w:pPr>
            <w:r>
              <w:rPr>
                <w:rFonts w:cs="Verdana" w:ascii="Verdana" w:hAnsi="Verdana"/>
                <w:color w:val="000000"/>
                <w:sz w:val="20"/>
                <w:szCs w:val="20"/>
                <w:lang w:val="en-GB"/>
              </w:rPr>
              <w:t>4</w:t>
            </w:r>
          </w:p>
        </w:tc>
      </w:tr>
    </w:tbl>
    <w:p>
      <w:pPr>
        <w:pStyle w:val="NormalWeb"/>
        <w:spacing w:before="0" w:after="0"/>
        <w:rPr>
          <w:rFonts w:ascii="Verdana" w:hAnsi="Verdana" w:cs="Verdana"/>
          <w:color w:val="000000"/>
          <w:lang w:val="en-GB"/>
        </w:rPr>
      </w:pPr>
      <w:r>
        <w:rPr>
          <w:rFonts w:cs="Verdana" w:ascii="Verdana" w:hAnsi="Verdana"/>
          <w:color w:val="000000"/>
          <w:sz w:val="20"/>
          <w:szCs w:val="20"/>
          <w:lang w:val="en-GB"/>
        </w:rPr>
        <w:t>If you don't want to be warmongers, keep those numbers in mind. It will deter other civs from attacking you. But be mindful of the fact that you will need to have many cities under this concept.</w:t>
        <w:br/>
        <w:br/>
      </w:r>
      <w:r>
        <w:rPr>
          <w:rFonts w:cs="Verdana" w:ascii="Verdana" w:hAnsi="Verdana"/>
          <w:b/>
          <w:bCs/>
          <w:color w:val="000000"/>
          <w:sz w:val="20"/>
          <w:szCs w:val="20"/>
          <w:lang w:val="en-GB"/>
        </w:rPr>
        <w:t>I want to conquer the world! How do I start?</w:t>
      </w:r>
      <w:r>
        <w:rPr>
          <w:rFonts w:cs="Verdana" w:ascii="Verdana" w:hAnsi="Verdana"/>
          <w:color w:val="000000"/>
          <w:sz w:val="20"/>
          <w:szCs w:val="20"/>
          <w:lang w:val="en-GB"/>
        </w:rPr>
        <w:br/>
        <w:t>The world was a big place. As the old saying goes "Rome wasn't built in one day". You need to strategize, and determine your objective "prior" to mobilizing your military. As history has proven time and time again, a powerful military is nothing without a good strategy. Analyze the terrain, get world maps, territory maps, find out about the technology of the worlds civs, distinguish alliances, and form your own.</w:t>
        <w:br/>
        <w:br/>
        <w:t>When attacking come up with an "end game" plan. Don't let your anger or pride get you into a very prolonged campaign. While a Democracy has "war weariness", long wars will wear down ALL civs, regardless of your government.</w:t>
        <w:br/>
        <w:br/>
        <w:t>If a civ is large, slice it up into acceptable slices. Conquer it piece by piece. Use physical boundaries (oceans and lakes preferably, then mountains) to create the pieces. Before you ever attack another kingdom, figure out how you will defend it once you have conquered it. Once you have conquered that slice, implement your defense plan, and then repeat. Soon you will have expanded your kingdom in a solid fashion. This is just one strategy.</w:t>
        <w:br/>
        <w:br/>
        <w:t>Even if your goal really is annihilation, create a back up plan just in case you need to abandon your assault. You never know when an unexpected enemy is going to appear.</w:t>
        <w:br/>
        <w:br/>
      </w:r>
      <w:r>
        <w:rPr>
          <w:rFonts w:cs="Verdana" w:ascii="Verdana" w:hAnsi="Verdana"/>
          <w:b/>
          <w:bCs/>
          <w:color w:val="000000"/>
          <w:sz w:val="20"/>
          <w:szCs w:val="20"/>
          <w:lang w:val="en-GB"/>
        </w:rPr>
        <w:t>My military advisor says my military is strong compared to the rest. What now?</w:t>
      </w:r>
      <w:r>
        <w:rPr>
          <w:rFonts w:cs="Verdana" w:ascii="Verdana" w:hAnsi="Verdana"/>
          <w:color w:val="000000"/>
          <w:sz w:val="20"/>
          <w:szCs w:val="20"/>
          <w:lang w:val="en-GB"/>
        </w:rPr>
        <w:br/>
        <w:t>Pick an enemy (or the person pissing you off). Compare your technologies. Are you more advanced? If you are unsure, move one of your units up to one of their larger cities. If they have a defender such as spearman appear (and you have Knights), then you are probably superior.</w:t>
        <w:br/>
        <w:br/>
        <w:t>Make sure your military units are as modern as possible, and if you are working on a technology that improves military (metallurgy, gunpowder) and almost there, wait for the advance, and then upgrade.</w:t>
        <w:br/>
        <w:br/>
      </w:r>
      <w:r>
        <w:rPr>
          <w:rFonts w:cs="Verdana" w:ascii="Verdana" w:hAnsi="Verdana"/>
          <w:b/>
          <w:bCs/>
          <w:color w:val="000000"/>
          <w:sz w:val="20"/>
          <w:szCs w:val="20"/>
          <w:lang w:val="en-GB"/>
        </w:rPr>
        <w:t>How do I prepare for war?</w:t>
      </w:r>
      <w:r>
        <w:rPr>
          <w:rFonts w:cs="Verdana" w:ascii="Verdana" w:hAnsi="Verdana"/>
          <w:color w:val="000000"/>
          <w:sz w:val="20"/>
          <w:szCs w:val="20"/>
          <w:lang w:val="en-GB"/>
        </w:rPr>
        <w:br/>
        <w:t>Mobilize your military along your enemies borders. During this time, set your inside cities to start producing Horsemen/Knights/Calvary. Cities closer to the edge of your kingdom, build primary defensive units (spearmen/pikemen/musketeers).</w:t>
        <w:br/>
        <w:br/>
        <w:t>Keep your cities producing offensive and defensive units throughout the entire war. Resist the urge to change to Universities/Cathedrals unless you ABSOLUTELY must (due to moral).</w:t>
        <w:br/>
        <w:br/>
        <w:t>Try and secure luxuries within your nation or trade for them. At this time make sure your "other" neighbors are either in on the attack (Military Alliance) or polite with you. THIS IS NECESSARY. When you go to war, your military strength will dwindle as units die besieging cities. Your neighbors will eventually take advantage of this so keep an eye on their attitude</w:t>
        <w:br/>
        <w:t>towards you.</w:t>
        <w:br/>
        <w:br/>
        <w:t>Once you have your units assembled (recommended at least 4 horse-types, 6 offensive, and 2 defensive... and 4+ artillery doesn't hurt either) move in for the attack. Take stock in the fact that each city you face will have AT LEAST 3 of its most modern defensive units.</w:t>
        <w:br/>
        <w:br/>
        <w:t>Make sure to formally declare war before you attack. Saves you face value (you can do this while your units are outside of their cities).</w:t>
        <w:br/>
        <w:br/>
      </w:r>
      <w:r>
        <w:rPr>
          <w:rFonts w:cs="Verdana" w:ascii="Verdana" w:hAnsi="Verdana"/>
          <w:b/>
          <w:bCs/>
          <w:color w:val="000000"/>
          <w:sz w:val="20"/>
          <w:szCs w:val="20"/>
          <w:lang w:val="en-GB"/>
        </w:rPr>
        <w:t>Ok. I have taken my first city(ies) what now?</w:t>
      </w:r>
      <w:r>
        <w:rPr>
          <w:rFonts w:cs="Verdana" w:ascii="Verdana" w:hAnsi="Verdana"/>
          <w:color w:val="000000"/>
          <w:sz w:val="20"/>
          <w:szCs w:val="20"/>
          <w:lang w:val="en-GB"/>
        </w:rPr>
        <w:br/>
        <w:t>Keep those military units building!!! DO NOT STOP MILITARY PRODUCTION UNTIL A FORMAL TREATY IS SIGNED!!! Just because you have captured some of their cities, doesn't mean they are going to just throw up the white flag and surrender. In fact, you can expect a MAJOR counter-offensive. That is why I recommended at LEAST 2 modern defensive units.</w:t>
        <w:br/>
        <w:br/>
        <w:t>Once you have taken a city, make sure to move forward defensive units from your homeland cities that are producing defensive units. KEEP THEM STREAMING. If you cant wait, send in already produced defensive units, and replace them the units on the production line.</w:t>
        <w:br/>
        <w:br/>
        <w:t>After a successful attack fortify your unit in the newly captured city, or keep them within the city, especially the skirmishing units (horsemen/knights/calvary). Attack any units that attempt to retake the city with skirmishing units, and then retreat into the city. This will weaken the incoming counter attack.</w:t>
        <w:br/>
        <w:br/>
        <w:t>Don't forget that you will lose offensive units in assaults. That's normal. Just make sure your cities are producing replacements.</w:t>
        <w:br/>
        <w:br/>
      </w:r>
      <w:r>
        <w:rPr>
          <w:rFonts w:cs="Verdana" w:ascii="Verdana" w:hAnsi="Verdana"/>
          <w:b/>
          <w:bCs/>
          <w:color w:val="000000"/>
          <w:sz w:val="20"/>
          <w:szCs w:val="20"/>
          <w:lang w:val="en-GB"/>
        </w:rPr>
        <w:t>How do I stop the enemy counter-attack?</w:t>
        <w:br/>
      </w:r>
      <w:r>
        <w:rPr>
          <w:rFonts w:cs="Verdana" w:ascii="Verdana" w:hAnsi="Verdana"/>
          <w:color w:val="000000"/>
          <w:sz w:val="20"/>
          <w:szCs w:val="20"/>
          <w:lang w:val="en-GB"/>
        </w:rPr>
        <w:t>Depending on your end game strategy, this may be done in a number of ways. If you have met your goals, and the enemy is continuing his counter-offensive, destroying roads/rails inside your enemies borders may slow his units down as they approach your cities. This will give you the opportunity to used garrisoned cannons/catapults to bombard attacking units before they reach your city, and also give your skirmishing units a chance to attack those units with the advantage of the terrain improvements on your side of the border.</w:t>
        <w:br/>
        <w:br/>
        <w:t>Using fast moving units you may wish to target valuable resources deep within enemy territory, and pillage roads leading to them. This will halt production of units reliant upon those resources until a road is re-established.</w:t>
        <w:br/>
        <w:br/>
        <w:t>The third solution (and works well in conjunction with the above) is to bring another enemy against your enemy on a different front. This will force your victim to redirect its counter offensive efforts.</w:t>
        <w:br/>
        <w:br/>
      </w:r>
      <w:r>
        <w:rPr>
          <w:rFonts w:cs="Verdana" w:ascii="Verdana" w:hAnsi="Verdana"/>
          <w:b/>
          <w:bCs/>
          <w:color w:val="000000"/>
          <w:sz w:val="20"/>
          <w:szCs w:val="20"/>
          <w:lang w:val="en-GB"/>
        </w:rPr>
        <w:t>I have many useless enemy cities. What do I do?</w:t>
      </w:r>
      <w:r>
        <w:rPr>
          <w:rFonts w:cs="Verdana" w:ascii="Verdana" w:hAnsi="Verdana"/>
          <w:color w:val="000000"/>
          <w:sz w:val="20"/>
          <w:szCs w:val="20"/>
          <w:lang w:val="en-GB"/>
        </w:rPr>
        <w:br/>
        <w:t>If you have conquered the city, you have the options of using the city for its territory, defensive bonuses (if any), resources, luxuries, etc.. Or you may use it in additional ways.</w:t>
        <w:br/>
        <w:br/>
        <w:t>The enemy cherishes his cities, and will always desire the return of lost cities. You may use this city as a bargaining chip at the peace table. You may also use this city to bring your enemy into war with other civs, by selling it to a third party. This will bring another civ into the mix, reward you, take a useless city off your hand, and bring another civ against your enemy.</w:t>
        <w:br/>
        <w:br/>
      </w:r>
      <w:r>
        <w:rPr>
          <w:rFonts w:cs="Verdana" w:ascii="Verdana" w:hAnsi="Verdana"/>
          <w:b/>
          <w:bCs/>
          <w:color w:val="000000"/>
          <w:sz w:val="20"/>
          <w:szCs w:val="20"/>
          <w:lang w:val="en-GB"/>
        </w:rPr>
        <w:t>I have been at war for a while, when do I stop?</w:t>
      </w:r>
      <w:r>
        <w:rPr>
          <w:rFonts w:cs="Verdana" w:ascii="Verdana" w:hAnsi="Verdana"/>
          <w:color w:val="000000"/>
          <w:sz w:val="20"/>
          <w:szCs w:val="20"/>
          <w:lang w:val="en-GB"/>
        </w:rPr>
        <w:br/>
        <w:t>If you are asking this question, then there is a reason for wanting to sue for peace. There are a number of reasons to stop a war. Here are a few:</w:t>
      </w:r>
    </w:p>
    <w:p>
      <w:pPr>
        <w:pStyle w:val="Normal"/>
        <w:numPr>
          <w:ilvl w:val="0"/>
          <w:numId w:val="12"/>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I have achieved my military objectives (mentioned above). </w:t>
      </w:r>
    </w:p>
    <w:p>
      <w:pPr>
        <w:pStyle w:val="Normal"/>
        <w:numPr>
          <w:ilvl w:val="0"/>
          <w:numId w:val="12"/>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is war isn't going anywhere (stalemate). </w:t>
      </w:r>
    </w:p>
    <w:p>
      <w:pPr>
        <w:pStyle w:val="Normal"/>
        <w:numPr>
          <w:ilvl w:val="0"/>
          <w:numId w:val="12"/>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I am falling behind technologically. </w:t>
      </w:r>
    </w:p>
    <w:p>
      <w:pPr>
        <w:pStyle w:val="Normal"/>
        <w:numPr>
          <w:ilvl w:val="0"/>
          <w:numId w:val="12"/>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I have discovered a new technology that needs to be implemented. </w:t>
      </w:r>
    </w:p>
    <w:p>
      <w:pPr>
        <w:pStyle w:val="Normal"/>
        <w:numPr>
          <w:ilvl w:val="0"/>
          <w:numId w:val="12"/>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I'm getting whooped. </w:t>
      </w:r>
    </w:p>
    <w:p>
      <w:pPr>
        <w:pStyle w:val="Normal"/>
        <w:numPr>
          <w:ilvl w:val="0"/>
          <w:numId w:val="12"/>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My infrastructure is falling behind. </w:t>
      </w:r>
    </w:p>
    <w:p>
      <w:pPr>
        <w:pStyle w:val="Normal"/>
        <w:numPr>
          <w:ilvl w:val="0"/>
          <w:numId w:val="12"/>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I'm over extended and cant get troops out to the front lines fast enough. </w:t>
      </w:r>
    </w:p>
    <w:p>
      <w:pPr>
        <w:pStyle w:val="NormalWeb"/>
        <w:spacing w:before="0" w:after="0"/>
        <w:rPr/>
      </w:pPr>
      <w:r>
        <w:rPr>
          <w:rFonts w:cs="Verdana" w:ascii="Verdana" w:hAnsi="Verdana"/>
          <w:color w:val="000000"/>
          <w:sz w:val="20"/>
          <w:szCs w:val="20"/>
          <w:lang w:val="en-GB"/>
        </w:rPr>
        <w:t>If you have a clearly defined military strategy, you probably wont run into the problems 2,5,6 and 7. A clearly defined strategy/goal, will help guide your military arm, and put a definite end in sight. Simply declaring "I wanna wipe out the enemy" may be a bad mistake.</w:t>
        <w:br/>
        <w:br/>
        <w:t>On a huge map, civs spread out. They have many hard to reach cities that take Medieval and Ancient units time to reach. The longer you are at war, the less you spend on civ improvements. Even though your enemy is being thoroughly punished, surrounding civs are growing technologically more advanced, and militarily more powerful.</w:t>
        <w:br/>
        <w:br/>
      </w:r>
      <w:r>
        <w:rPr>
          <w:rFonts w:cs="Verdana" w:ascii="Verdana" w:hAnsi="Verdana"/>
          <w:b/>
          <w:bCs/>
          <w:color w:val="000000"/>
          <w:sz w:val="20"/>
          <w:szCs w:val="20"/>
          <w:lang w:val="en-GB"/>
        </w:rPr>
        <w:t>I wanna end the war. How do I do it?</w:t>
      </w:r>
      <w:r>
        <w:rPr>
          <w:rFonts w:cs="Verdana" w:ascii="Verdana" w:hAnsi="Verdana"/>
          <w:color w:val="000000"/>
          <w:sz w:val="20"/>
          <w:szCs w:val="20"/>
          <w:lang w:val="en-GB"/>
        </w:rPr>
        <w:br/>
        <w:t>Make sure you have enough military to hold onto the cities you had before going to war. If you find yourself over extended, sue for peace and offer the captured cities back as a peace sign. In the mean time, pull back your military units to cities you want, and fortify your national boundaries. Don't let pride to your head. It may not be the adversary you took the city from who may take it back. It could be a neighbor who notices your militarily weakened civ and decide to attack.</w:t>
        <w:br/>
        <w:br/>
        <w:t>I hope these Q and A helped people who are having problems with war. These are things I have learned from my run at the game.</w:t>
      </w:r>
    </w:p>
    <w:p>
      <w:pPr>
        <w:pStyle w:val="NormalWeb"/>
        <w:spacing w:before="0" w:after="0"/>
        <w:rPr>
          <w:rFonts w:ascii="Verdana" w:hAnsi="Verdana" w:cs="Verdana"/>
          <w:color w:val="000000"/>
          <w:sz w:val="20"/>
          <w:szCs w:val="20"/>
          <w:lang w:val="en-GB"/>
        </w:rPr>
      </w:pPr>
      <w:r>
        <w:rPr>
          <w:rFonts w:cs="Verdana" w:ascii="Verdana" w:hAnsi="Verdana"/>
          <w:color w:val="000000"/>
          <w:sz w:val="20"/>
          <w:szCs w:val="20"/>
          <w:lang w:val="en-GB"/>
        </w:rPr>
      </w:r>
    </w:p>
    <w:p>
      <w:pPr>
        <w:pStyle w:val="Heading3"/>
        <w:jc w:val="center"/>
        <w:rPr>
          <w:color w:val="316200"/>
          <w:lang w:val="en-GB"/>
        </w:rPr>
      </w:pPr>
      <w:r>
        <w:rPr>
          <w:color w:val="316200"/>
          <w:lang w:val="en-GB"/>
        </w:rPr>
        <w:t>How to Win: A Short Guide</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23">
        <w:r>
          <w:rPr>
            <w:rStyle w:val="InternetLink"/>
            <w:rFonts w:cs="Verdana" w:ascii="Verdana" w:hAnsi="Verdana"/>
            <w:sz w:val="20"/>
            <w:szCs w:val="20"/>
            <w:lang w:val="en-GB"/>
          </w:rPr>
          <w:t>Ari</w:t>
        </w:r>
      </w:hyperlink>
      <w:r>
        <w:rPr>
          <w:rFonts w:cs="Verdana" w:ascii="Verdana" w:hAnsi="Verdana"/>
          <w:color w:val="000000"/>
          <w:sz w:val="20"/>
          <w:szCs w:val="20"/>
          <w:lang w:val="en-GB"/>
        </w:rPr>
        <w:t>; Date Posted: 1/17/02</w:t>
      </w:r>
    </w:p>
    <w:p>
      <w:pPr>
        <w:pStyle w:val="Acad12"/>
        <w:spacing w:before="0" w:after="0"/>
        <w:rPr>
          <w:color w:val="000000"/>
          <w:lang w:val="en-GB"/>
        </w:rPr>
      </w:pPr>
      <w:r>
        <w:rPr>
          <w:color w:val="000000"/>
          <w:lang w:val="en-GB"/>
        </w:rPr>
        <w:t>Some Simple Rules</w:t>
      </w:r>
    </w:p>
    <w:p>
      <w:pPr>
        <w:pStyle w:val="NormalWeb"/>
        <w:spacing w:before="0" w:after="0"/>
        <w:rPr>
          <w:rFonts w:ascii="Verdana" w:hAnsi="Verdana" w:cs="Verdana"/>
          <w:color w:val="000000"/>
          <w:lang w:val="en-GB"/>
        </w:rPr>
      </w:pPr>
      <w:r>
        <w:rPr>
          <w:rFonts w:cs="Verdana" w:ascii="Verdana" w:hAnsi="Verdana"/>
          <w:color w:val="000000"/>
          <w:sz w:val="20"/>
          <w:szCs w:val="20"/>
          <w:lang w:val="en-GB"/>
        </w:rPr>
        <w:t>There are few simple rules to obey to really enjoy the game. I think.</w:t>
      </w:r>
    </w:p>
    <w:p>
      <w:pPr>
        <w:pStyle w:val="Normal"/>
        <w:numPr>
          <w:ilvl w:val="0"/>
          <w:numId w:val="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Always play Deity, after you've learned the game. The challenge is low anyway. </w:t>
      </w:r>
    </w:p>
    <w:p>
      <w:pPr>
        <w:pStyle w:val="Normal"/>
        <w:numPr>
          <w:ilvl w:val="0"/>
          <w:numId w:val="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Know what you are doing. You need a goal. If you just play, you'll lose anyway. And run to that goal. No walking, no turning. </w:t>
      </w:r>
    </w:p>
    <w:p>
      <w:pPr>
        <w:pStyle w:val="Normal"/>
        <w:numPr>
          <w:ilvl w:val="0"/>
          <w:numId w:val="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easiest civ to play is Persia. Immortals really slaughter your enemies. Iron can always be found. The second is Iroquois. Mounted warrior is fast, so they seldom die, and the attack of 3 can beat even the musketmen. The Romans are also quite good, militaristic and legions are effective, but clearly second rate to previous two. The rest are scrap. </w:t>
      </w:r>
    </w:p>
    <w:p>
      <w:pPr>
        <w:pStyle w:val="Normal"/>
        <w:numPr>
          <w:ilvl w:val="0"/>
          <w:numId w:val="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If you want to win, wage an offensive war. If you are going to wage an offensive war, build first barracks, only after that units. There's no point in wasting your population or shields to build regulars. </w:t>
      </w:r>
    </w:p>
    <w:p>
      <w:pPr>
        <w:pStyle w:val="Normal"/>
        <w:numPr>
          <w:ilvl w:val="0"/>
          <w:numId w:val="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If you want to win, play despotism. Slave hurry is unblinkingly good. </w:t>
      </w:r>
    </w:p>
    <w:p>
      <w:pPr>
        <w:pStyle w:val="Normal"/>
        <w:numPr>
          <w:ilvl w:val="0"/>
          <w:numId w:val="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Wonders. Why should you build them? Just conquer them. </w:t>
      </w:r>
    </w:p>
    <w:p>
      <w:pPr>
        <w:pStyle w:val="Normal"/>
        <w:numPr>
          <w:ilvl w:val="0"/>
          <w:numId w:val="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When you conquer an enemy city, raze it. Unless it (a) has a useful wonder(pyramids) or (b) it has enough wheat/cattle to grow very fast or (c) you plan to do little trading with it(see 9) or (d) it has resources you want. </w:t>
      </w:r>
    </w:p>
    <w:p>
      <w:pPr>
        <w:pStyle w:val="Normal"/>
        <w:numPr>
          <w:ilvl w:val="0"/>
          <w:numId w:val="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Move enemy workers gained from razing or capturing to a nearby city and use them to hurry your armies. Either Immortals or Mounted warrior. Really speeds things up. </w:t>
      </w:r>
    </w:p>
    <w:p>
      <w:pPr>
        <w:pStyle w:val="Normal"/>
        <w:numPr>
          <w:ilvl w:val="0"/>
          <w:numId w:val="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If you have conquered a big city from enemy, don't garrison it, if your enemy wants to talk to you. Then make peace and exchange that city for several small, secluded cities in the back. Then conquest it immediately back, it's empty now. I have repeated this thrice, before enemy ran out of towns. I don't think it's fair, but anyway, what does it matter? We are here to win. </w:t>
      </w:r>
    </w:p>
    <w:p>
      <w:pPr>
        <w:pStyle w:val="Normal"/>
        <w:numPr>
          <w:ilvl w:val="0"/>
          <w:numId w:val="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Don't care about your reputation. Just attack them first. Stab. Raze. Betray. And finally you will beat them. </w:t>
      </w:r>
    </w:p>
    <w:p>
      <w:pPr>
        <w:pStyle w:val="Normal"/>
        <w:numPr>
          <w:ilvl w:val="0"/>
          <w:numId w:val="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Always build roads right behind your invading armies. Always. </w:t>
      </w:r>
    </w:p>
    <w:p>
      <w:pPr>
        <w:pStyle w:val="Normal"/>
        <w:numPr>
          <w:ilvl w:val="0"/>
          <w:numId w:val="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ake advantage of the terrain. Drag the enemies towards some open place, they follow you obediently. </w:t>
      </w:r>
    </w:p>
    <w:p>
      <w:pPr>
        <w:pStyle w:val="Normal"/>
        <w:numPr>
          <w:ilvl w:val="0"/>
          <w:numId w:val="4"/>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Never build settlers. They aren't needed except VERY seldom. Instead, build military.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I don't know if I've forgotten something, but if I have, I'll probably post it later.</w:t>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3509645" cy="9525"/>
                <wp:effectExtent l="0" t="0" r="0" b="0"/>
                <wp:docPr id="11" name=""/>
                <a:graphic xmlns:a="http://schemas.openxmlformats.org/drawingml/2006/main">
                  <a:graphicData uri="http://schemas.microsoft.com/office/word/2010/wordprocessingShape">
                    <wps:wsp>
                      <wps:cNvSpPr/>
                      <wps:spPr>
                        <a:xfrm>
                          <a:off x="0" y="0"/>
                          <a:ext cx="350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76.3pt;height:0.7pt;mso-wrap-style:none;v-text-anchor:middle;mso-position-vertical:top">
                <v:fill o:detectmouseclick="t" type="solid" color2="#7f7f7f"/>
                <v:stroke color="#3465a4" joinstyle="round" endcap="flat"/>
                <w10:wrap type="square"/>
              </v:rect>
            </w:pict>
          </mc:Fallback>
        </mc:AlternateContent>
      </w:r>
    </w:p>
    <w:p>
      <w:pPr>
        <w:pStyle w:val="Acad12"/>
        <w:spacing w:before="0" w:after="0"/>
        <w:rPr>
          <w:color w:val="000000"/>
        </w:rPr>
      </w:pPr>
      <w:r>
        <w:rPr>
          <w:color w:val="000000"/>
        </w:rPr>
        <w:t>Sample Game</w:t>
      </w:r>
    </w:p>
    <w:p>
      <w:pPr>
        <w:pStyle w:val="NormalWeb"/>
        <w:spacing w:before="0" w:after="0"/>
        <w:rPr>
          <w:rFonts w:ascii="Verdana" w:hAnsi="Verdana" w:cs="Verdana"/>
          <w:color w:val="000000"/>
          <w:lang w:val="en-GB"/>
        </w:rPr>
      </w:pPr>
      <w:r>
        <w:rPr>
          <w:rFonts w:cs="Verdana" w:ascii="Verdana" w:hAnsi="Verdana"/>
          <w:color w:val="000000"/>
          <w:sz w:val="20"/>
          <w:szCs w:val="20"/>
          <w:lang w:val="en-GB"/>
        </w:rPr>
        <w:t>How do these function in game? Let's take a small look to game I played with Persians on a tiny map:</w:t>
        <w:br/>
        <w:br/>
        <w:t>4000 BC found Persepolis. In city radius one wine and one cattle on grassland and few mountains.</w:t>
        <w:br/>
        <w:t>Started to develop iron working. Built a second worker, spearman, temple and barracks in Persepolis. Invented iron working, found iron 3 tiles away from Persepolis. Used second worker to build a colony and the first to make a road. From then on, only immortals.</w:t>
        <w:br/>
        <w:t>2390 BC Declared war on Indians, my nearest neighbor. Razed Bangalore. I had only one immortal at this time. Victory triggered the golden age, so I got an immortal every three turns.</w:t>
        <w:br/>
        <w:t>2110 BC Razed Calcutta.</w:t>
        <w:br/>
        <w:t>1750 BC Captured Delhi(7b) Made peace with Indians, extorted all the tech they had and city of Bombay, leaving only Madras to them.</w:t>
        <w:br/>
        <w:t>1575 BC Stabbed Indians, destroyed Madras. Only two enemies were left: China and Japan.</w:t>
        <w:br/>
        <w:t>1425 BC captured Beijing(7c)</w:t>
        <w:br/>
        <w:t>1400 BC changed Beijing for Xingjian, Tsingtao, Nanking, Chengdu and Shanghai.</w:t>
        <w:br/>
        <w:t>1375 BC Lost Nanking, Tisngtao, captured Beijing(7c). Started to reposition my immortals, I had lost only one until this date.</w:t>
        <w:br/>
        <w:t>1175 BC Destroyed Canton</w:t>
        <w:br/>
        <w:t>1125 BC Stabbed Japan, destroyed Kagoshima.</w:t>
        <w:br/>
        <w:t>1075 BC Destroyed Tsingtao, end of China</w:t>
        <w:br/>
        <w:t>1050 BC Captured Satsuma(7d). Changed Beijing with Japan to Osaka, Tokyo and Edo. Lost Edo.</w:t>
        <w:br/>
        <w:t>1025 BC Captured Beijing(7a)once again, Chinese resistance ended completely.</w:t>
        <w:br/>
        <w:t>1000 BC Captured Edo and Kyoto, end of Japan.</w:t>
        <w:br/>
        <w:t>End of game. 18501 points. Easy, isn't it?</w:t>
      </w:r>
    </w:p>
    <w:p>
      <w:pPr>
        <w:pStyle w:val="NormalWeb"/>
        <w:spacing w:before="0" w:after="0"/>
        <w:rPr>
          <w:rFonts w:ascii="Verdana" w:hAnsi="Verdana" w:cs="Verdana"/>
          <w:color w:val="000000"/>
          <w:lang w:val="en-GB"/>
        </w:rPr>
      </w:pPr>
      <w:r>
        <w:rPr>
          <w:rFonts w:cs="Verdana" w:ascii="Verdana" w:hAnsi="Verdana"/>
          <w:color w:val="000000"/>
          <w:lang w:val="en-GB"/>
        </w:rPr>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DID: the Perfect Plan to Master Civ</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24">
        <w:r>
          <w:rPr>
            <w:rStyle w:val="InternetLink"/>
            <w:rFonts w:cs="Verdana" w:ascii="Verdana" w:hAnsi="Verdana"/>
            <w:sz w:val="20"/>
            <w:szCs w:val="20"/>
            <w:lang w:val="en-GB"/>
          </w:rPr>
          <w:t>Ari</w:t>
        </w:r>
      </w:hyperlink>
      <w:r>
        <w:rPr>
          <w:rFonts w:cs="Verdana" w:ascii="Verdana" w:hAnsi="Verdana"/>
          <w:color w:val="000000"/>
          <w:sz w:val="20"/>
          <w:szCs w:val="20"/>
          <w:lang w:val="en-GB"/>
        </w:rPr>
        <w:t>; Date Posted: 1/20/02</w:t>
      </w:r>
    </w:p>
    <w:p>
      <w:pPr>
        <w:pStyle w:val="NormalWeb"/>
        <w:spacing w:before="0" w:after="0"/>
        <w:rPr>
          <w:rFonts w:ascii="Verdana" w:hAnsi="Verdana" w:cs="Verdana"/>
          <w:color w:val="000000"/>
          <w:lang w:val="en-GB"/>
        </w:rPr>
      </w:pPr>
      <w:r>
        <w:rPr>
          <w:rFonts w:cs="Verdana" w:ascii="Verdana" w:hAnsi="Verdana"/>
          <w:color w:val="000000"/>
          <w:sz w:val="20"/>
          <w:szCs w:val="20"/>
          <w:lang w:val="en-GB"/>
        </w:rPr>
        <w:t>Deity is the level I play, so all that I say is true at least there. I use the patched version of the game.</w:t>
        <w:br/>
        <w:br/>
        <w:t>As I have told to people how to play to win, they have told me to enjoy the game. I don't understand. I enjoy the game. To me, enjoying means: Try to win using every possible in-game method. So I try to win. If you are not interested to hear the perfect plan to master civ, there's no point reading further.</w:t>
        <w:br/>
        <w:br/>
        <w:t>Think it like this: Anyone can drive a car in a summer's sunshine on a highway. But only true pro's can drive F1 or indy-car. And they drive it fast. I play civ's the same way. To beat them all.</w:t>
        <w:br/>
        <w:br/>
        <w:t>This game has several bad flaws.</w:t>
      </w:r>
    </w:p>
    <w:p>
      <w:pPr>
        <w:pStyle w:val="Normal"/>
        <w:numPr>
          <w:ilvl w:val="0"/>
          <w:numId w:val="10"/>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ships are too slow compared to walking units. There's no point to use ships to move troops on the same continent. Historically, a failure. </w:t>
      </w:r>
    </w:p>
    <w:p>
      <w:pPr>
        <w:pStyle w:val="Normal"/>
        <w:numPr>
          <w:ilvl w:val="0"/>
          <w:numId w:val="10"/>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re's no group move. Why has every individual unit to be moved individually? Why do I have to give GoTo orders to every unit? [Editor Note: v1.17f patch added stack movement] </w:t>
      </w:r>
    </w:p>
    <w:p>
      <w:pPr>
        <w:pStyle w:val="Normal"/>
        <w:numPr>
          <w:ilvl w:val="0"/>
          <w:numId w:val="10"/>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re's no logistics. A unit can be in the middle of hostile enemy territory, still not taking any damage from hunger or losing it's equipment(arrows etc.) And it still costs money to maintain it. I was in war with Romans and had a lone hoplite standing in the middle of their territory, in a mountain observing their movements. There was no way to supply that unit. And it still cost me one gold every turn. Where did that money go? </w:t>
      </w:r>
    </w:p>
    <w:p>
      <w:pPr>
        <w:pStyle w:val="Normal"/>
        <w:numPr>
          <w:ilvl w:val="0"/>
          <w:numId w:val="10"/>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The AI is lousy.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Now, the numbers 1-3 can't be used to player's advantage in the game, but 4 surely can.</w:t>
        <w:br/>
        <w:br/>
        <w:t>At deity, AI gets a huge starting bonus and produces a lot faster. There's no way a human could prevent AI to have 6-8 cities while having only 2-3 by himself. There's no way to peacefully build and produce out of that pit, the AI is just too large and you too small. The only way out is the military way.</w:t>
        <w:br/>
        <w:br/>
        <w:t>AI receives at start a lot free units, I don't know how many, but they are a lot. And still, they can be beaten.</w:t>
        <w:br/>
        <w:br/>
        <w:t>4.1. AI doesn't take it's resources to use immediately(iron, horses)</w:t>
        <w:br/>
        <w:br/>
        <w:t>4.2. AI doesn't protect it's resources at all. At least I haven't noticed.</w:t>
        <w:br/>
        <w:br/>
        <w:t>4.3. AI doesn't attack your resources, unless you need colonies.</w:t>
        <w:br/>
        <w:br/>
        <w:t>4.4. AI's primary interest is to protect it's own cities.</w:t>
        <w:br/>
        <w:br/>
        <w:t>4.5. AI units follow you to open.</w:t>
        <w:br/>
        <w:br/>
        <w:t>4.6. AI units attack sometimes when you are in the mountains.</w:t>
        <w:br/>
        <w:br/>
        <w:t>4.7. While at war, AI usually starts to build things like Pyramids or Hanging gardens instead of units.</w:t>
        <w:br/>
        <w:br/>
        <w:t>4.8. AI doesn't use it's workers effectively.</w:t>
        <w:br/>
        <w:br/>
        <w:t>4.9. It's possible to manipulate other AI's to declare war to the civ you fight with, regardless of their own possibilities or relationships between them.</w:t>
        <w:br/>
        <w:br/>
        <w:t>4.10. AI doesn't react properly to a threat an aggressive human player presents to it's existence. DECISION INITIATIVE DANCE</w:t>
        <w:br/>
        <w:br/>
        <w:t>4.11. AI doesn't realize when the war is lost.</w:t>
        <w:br/>
        <w:br/>
        <w:t>4.12. For some obscure reason, AI won't use barracks.</w:t>
        <w:br/>
        <w:br/>
        <w:t>4.13. AI doesn't use workers at war.</w:t>
        <w:br/>
        <w:br/>
        <w:t>4.14. AI attacks workers.</w:t>
        <w:br/>
        <w:br/>
        <w:t>4.15. AI uses units as individuals.</w:t>
        <w:br/>
        <w:br/>
        <w:t>In the following I use a simple example. I play the Greeks and my rivals are Romans nearby and Egyptians behind them. The rest are on a separate island, and won't interact a lot.</w:t>
        <w:br/>
        <w:br/>
        <w:t>Greeks have Hoplite. Truly great defender. The Romans are militaristic and they have legions. Same defense as the hoplites have and good attack. So, if Greeks go to offense in ancient times, Romans should be absolutely victorious, right?</w:t>
        <w:br/>
        <w:br/>
        <w:t>Wrong. If I start to develop iron working at the beginning, I'll probably get it the same time the Romans get it too. It's my first discovery and to them about 6th. They have 9 cities, I have 3. There are two irons visible, the other in our border and the other in the middle of Roman territory. I build a settler and secure that iron to me, using two workers to make a necessary road. Then I start to build swordsmen, fearing all the time the dreaded legions, their special unit. I use one of my workers to spy on roman road construction, and there's one worker at sight, quickly irrigating.</w:t>
        <w:br/>
        <w:br/>
        <w:t>4.1. is true in most games I've played.</w:t>
        <w:br/>
        <w:br/>
        <w:t>After I built a massive army of 3 veteran swordsmen, I went to invasion. I had 4 cities building units, 2 normal and 2 despot rush. At first I went to the roman iron, there weren't still any workers at sight.</w:t>
        <w:br/>
        <w:br/>
        <w:t>I've never seen AI to either protect it's strategic resources or attack mine. Why? 4.2, 4.3</w:t>
        <w:br/>
        <w:br/>
        <w:t>A few turns after the declaration of war and the fall of first roman city, they started to build the Oracle. Why? Why didn't they build units? 4.7.</w:t>
        <w:br/>
        <w:br/>
        <w:t>A roman bunch of 4 archers and 4 spearmen approaches, while I have only two swordsmen in defense, 3 in attack. The solution? I move my swordsmen close to Rome, 6 of that bunch turn back to "protect" the Rome, leaving 2 behind to be slaughtered. Works EVERY time. The threat needs to be "credible", i.e. needs to be at least two offensive units(warriors, spearmen... won't do) 4.4.</w:t>
        <w:br/>
        <w:br/>
        <w:t>4.5. AI can take advantage of mountains. However, if you retreat from mountains to grassland, they follow you kindly to the flat too, just in front of your waiting swordsmen. Poor AI. And sometimes they attack you at mountains, though there's no true need to do that. Never do that, it's not worth it. The only exception are wounded fast units. (4.6.)</w:t>
        <w:br/>
        <w:br/>
        <w:t>4.8. AI uses it's workers to irrigate and build mines around the towns instead of linking it's towns to each others. That is the primary job of a worker. To link your cities with each others and with your advancing army. That's why Rome controlled all the med for a thousand years. If there's spare time from building network of connection, then your workers can build mines or sometimes irrigation.</w:t>
        <w:br/>
        <w:br/>
        <w:t>4.9. Back to example. My swordsmen surrounded the city of Rome, size of 12 and wonders inside. AI didn't bring help, so I captured it, losing one swordsman in battle.</w:t>
        <w:br/>
        <w:br/>
        <w:t>There's nothing I could have done to prevent Rome from jumping back to Romans, so I garrisoned my units there for only one turn. For some strange reason, cities never change owner immediately after capture, but almost always after one turn of control, if they are big enough.</w:t>
        <w:br/>
        <w:br/>
        <w:t>Pre-patch, I would have sold Rome to Romans for several smaller cities and then captured it again. This could have been repeated endlessly.</w:t>
        <w:br/>
        <w:br/>
        <w:t>Patch fixed that, so that was not an option. Roman army was in ruins and their capital in my hands, but they still didn't want peace hard enough to give me few cities. So I talked to their friends the Egyptians, who didn't want to pay anything for it, but became gracious towards me as I gave it for free.</w:t>
        <w:br/>
        <w:br/>
        <w:t>The Romans got angry to Egyptians and declared war on them, capturing Rome, but not garrisoning it strongly, when I came and took it again. It had reduced in size enough for me to be able to hold it. And now the Egyptian were at war with Romans too. They didn't accomplish anything, but at least they couldn't ally against me.</w:t>
        <w:br/>
        <w:br/>
        <w:t>4.11. The Romans had lost the war, their cities steadily falling to my hands and my armies in the total control of the countryside. Still they didn't surrender and beg for peace. They had no chance, but kept on fighting. Brave, but stupid.</w:t>
        <w:br/>
        <w:br/>
        <w:t>4.12. During the war, I used only veteran or elite swordsmen, Romans only regulars. Can't they build barracks? Veteran is about twice as good as veteran, AND it has a far greater chance of eventually producing a leader. If a veteran swordsman attacks a regular spearman fortified in a town, 4 out of 5 attacks result in swordsmans victory.</w:t>
        <w:br/>
        <w:br/>
        <w:t>4.13. Immediately after war breaks out, AI draws all workers from the front to his cities, instead of sending them to the back to be useful. Now they just get captured when the city falls. Workers are NEEDED in the war: they build the roads your armies walk.</w:t>
        <w:br/>
        <w:br/>
        <w:t>4.14. If there's a worker and a military unit side by side, which one does the AI attack? The worker. Why? It poses no direct threat, unlike the unit, and it can be captured back, unlike the unit which is lost forever. This is so unfair a tactic, I use it no more, AI can be noseled using the same workers again and again after they are captured back. And AI loses it's units under my attacks. What's the point? Why to attack workers??</w:t>
        <w:br/>
        <w:br/>
        <w:t>4.15. Romans had about three times as much units as I had, archers and warriors. Despite of their inferior quality compared to swordsmen, they would have overrun me if they had come as a total attack from all direction. But no, they came by ones and twos, allowing me to heal between attacks and to get elite. I used my precious units in pairs or fours, protecting each others and finishing units other's had wounded. I left no death of my swordsman unrevenged, they left almost everyone of my wounded swordsmen alive. I protected my wounded and I got elites, they got dead units.</w:t>
        <w:br/>
        <w:br/>
        <w:t>4.10. Though all these are serious flaws, this last one is lethal. The AI has no goal. It's aim always misses, because there's no goal. When I start playing I have a clear goal(I want to win/I'll try to win by culture with no aggression/I'll play like Simcity/...)and I go towards that goal all the time. Everything I do, I do to achieve that goal. When I go to war, I'll set a clear goal and go until I reach it. This is called DECISION. AI is indecisive. The goal is needed to avoid indecision. I use all my resources to reach that goal.</w:t>
        <w:br/>
        <w:br/>
        <w:t>When I have a goal I take the INITIATIVE in my hands. Initiative means that I decide where to fight, who to fight and how to fight. That is the thing that generals in the real world try to get. Initiative brings the strategic victory.</w:t>
        <w:br/>
        <w:br/>
        <w:t>The initiative is taken by learning the DANCE. Dance means the way AI thinks, where it will concentrate it's units, where it will move that archer over there, how do I move my swordsman to get that spearman to flat ground... Dance brings the tactical victory.</w:t>
        <w:br/>
        <w:br/>
        <w:t>After I had won the war against the Romans, and they would have agreed to peace, and I had enough room to develop my civ, one question was left unanswered. Why would I stop here and go peaceful? I had the strongest army in the whole world. If all the four others had brought their entire armies to the field, I still believe I would have won them. I had plenty of swordsmen, though my cities had been building improvements for a while already. So I decided. Genocide to the Romans and most likely to the Egyptians. That would consume my swordsmen so they wouldn't go waste, but I'd still win the Egyptians. At that point, there would be a point to become a peaceful republic contesting only economically.</w:t>
        <w:br/>
        <w:br/>
        <w:t>If you have army, use it. There's no point disbanding it just because you've achieved your goals. Set new ones. Or perhaps you can disband if you feel the challenge would otherwise be too low.</w:t>
        <w:br/>
        <w:t>Use all your resources effectively, and you will win.</w:t>
      </w:r>
    </w:p>
    <w:p>
      <w:pPr>
        <w:pStyle w:val="NormalWeb"/>
        <w:spacing w:before="0" w:after="0"/>
        <w:rPr>
          <w:rFonts w:ascii="Verdana" w:hAnsi="Verdana" w:cs="Verdana"/>
          <w:color w:val="000000"/>
          <w:lang w:val="en-GB"/>
        </w:rPr>
      </w:pPr>
      <w:r>
        <w:rPr>
          <w:rFonts w:cs="Verdana" w:ascii="Verdana" w:hAnsi="Verdana"/>
          <w:color w:val="000000"/>
          <w:lang w:val="en-GB"/>
        </w:rPr>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Expansion Tip: Outside In</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25">
        <w:r>
          <w:rPr>
            <w:rStyle w:val="InternetLink"/>
            <w:rFonts w:cs="Verdana" w:ascii="Verdana" w:hAnsi="Verdana"/>
            <w:sz w:val="20"/>
            <w:szCs w:val="20"/>
            <w:lang w:val="en-GB"/>
          </w:rPr>
          <w:t>ButSam</w:t>
        </w:r>
      </w:hyperlink>
      <w:r>
        <w:rPr>
          <w:rFonts w:cs="Verdana" w:ascii="Verdana" w:hAnsi="Verdana"/>
          <w:color w:val="000000"/>
          <w:sz w:val="20"/>
          <w:szCs w:val="20"/>
          <w:lang w:val="en-GB"/>
        </w:rPr>
        <w:t>; Date Posted: 12/29/01</w:t>
      </w:r>
    </w:p>
    <w:p>
      <w:pPr>
        <w:pStyle w:val="NormalWeb"/>
        <w:spacing w:before="0" w:after="0"/>
        <w:rPr>
          <w:rFonts w:ascii="Verdana" w:hAnsi="Verdana" w:cs="Verdana"/>
          <w:color w:val="000000"/>
          <w:lang w:val="en-GB"/>
        </w:rPr>
      </w:pPr>
      <w:r>
        <w:rPr>
          <w:rFonts w:cs="Verdana" w:ascii="Verdana" w:hAnsi="Verdana"/>
          <w:color w:val="000000"/>
          <w:sz w:val="20"/>
          <w:szCs w:val="20"/>
          <w:lang w:val="en-GB"/>
        </w:rPr>
        <w:t>Expansion is the key at the beginning of the game, and that affects the rest of the game VERY much.</w:t>
        <w:br/>
        <w:br/>
        <w:t>I have tested this tip a few times...all on Regent level, and on Standard or smaller maps, Continents and Pangaea with 70% and 60% water...I assume it would also work on 80% water, since that just lessens the land--a good thing for this tip. For archipelagos, modify it to build around the ocean on your island first, but the same idea holds.</w:t>
        <w:br/>
        <w:br/>
        <w:t>Alright, here is my small stroke of genius that seems to give me a MUCH better (10+ cities on a Standard Continent 70% Water map with 10 civilizations is about the average number I was able to get BEFORE fighting/taking over a single city!) start in the game.</w:t>
        <w:br/>
        <w:br/>
        <w:t>This works VERY well (and was tested) with a religious civ, but would work (to a somewhat lesser extent) with others as well. (I promised I would play a religious civ, and I did--love the benefits so much!) Expansionist would probably help some, but I'm not sure that it would help as much as a religious civ.</w:t>
        <w:br/>
        <w:br/>
        <w:t>All tests were on Regent, and I heard the computer gets bonus units at the beginning of the game on higher levels, so it may or may not work on higher levels...but the general idea still could hold to some extent...just build a bit closer to your initial cities.</w:t>
      </w:r>
    </w:p>
    <w:p>
      <w:pPr>
        <w:pStyle w:val="Acad12"/>
        <w:spacing w:before="0" w:after="0"/>
        <w:rPr>
          <w:color w:val="000000"/>
        </w:rPr>
      </w:pPr>
      <w:r>
        <w:rPr>
          <w:color w:val="000000"/>
        </w:rPr>
        <w:t>THE IDEA:</w:t>
      </w:r>
    </w:p>
    <w:p>
      <w:pPr>
        <w:pStyle w:val="NormalWeb"/>
        <w:spacing w:before="0" w:after="0"/>
        <w:rPr>
          <w:rFonts w:ascii="Verdana" w:hAnsi="Verdana" w:cs="Verdana"/>
          <w:color w:val="000000"/>
          <w:lang w:val="en-GB"/>
        </w:rPr>
      </w:pPr>
      <w:r>
        <w:rPr>
          <w:rFonts w:cs="Verdana" w:ascii="Verdana" w:hAnsi="Verdana"/>
          <w:color w:val="000000"/>
          <w:sz w:val="20"/>
          <w:szCs w:val="20"/>
          <w:lang w:val="en-GB"/>
        </w:rPr>
        <w:t>I noticed sea units don't usually come from the computer for a few thousand years, and the civs don't have a right-to-pass deal, and can't even establish one, for a long while into the peaceful expansion phase of the game. (Be sure not to give any civ a right-of-passage while you are filling the holes after employing this strategy!)</w:t>
        <w:br/>
        <w:br/>
        <w:t>Explore in all directions until you find a civ, and then explore their border extensively. Build your first two (or three) cities while you are doing this exploration. You will likely bump into a civ that wants to limit expansion by expanding toward you as fast as possible...but they do it from the INSIDE (center of their empire) OUT, instead of the OUTSIDE IN! Take advantage, and learn from their mistake--build from the OUTSIDE IN!</w:t>
        <w:br/>
        <w:br/>
        <w:t>What does this mean? Starting near THEIR BORDER (a fair compromise between their border and where you think you can reasonably blockade with your borders--5 tiles away from their borders seems to work if you are able to produce a bunch of settlers at once...but it really depends on how many settlers you can produce right away, how long it will take them to get there, and how long the border is you are trying to seal) and working TOWARD your cities, from the OUTSIDE in, all the way around. Build new cities, and have them build Temples immediately. (I took along a Warrior or Spearman for defense. When? While waiting for the city size to build up so I could build Settlers.) Basically, you want to build so your border CUTS OFF the expansion of the rival civ. Make it so that the lakes, oceans, bays, and other civ borders cut off your rivals from expanding. Also, build it so you will be at least one city radius away, but no more than one square beyond a city radius, so your cities do not overlap but have little, if any, left-out space. (The idea is after the Temple expansion, the border will become solid and sealed.) You may not get all four sides if you are in the worst position (surrounded by rivals on all sides in the middle of land) for this tip, but you WILL do better than building from the center out!</w:t>
        <w:br/>
        <w:br/>
        <w:t>The importance of Temples is to quickly expand your borders so it takes many fewer settlers, while also increasing happiness!</w:t>
        <w:br/>
        <w:br/>
        <w:t>Now that you have established this barrier, the very NEXT task is to build all around the ocean. Why? The computer may not have built boats up to now, but soon it will take to the seas and look...so now secure that as your own.</w:t>
        <w:br/>
        <w:br/>
        <w:t>Finally, you can fill in all the "gaps" with settlers (while at the same time building up defenses on the perimeter cities) with settlers from the interior 2 or 3 cities. (That's right, I still recommend the first and second cities, and possibly the third, are in the same local area...3 of on Standard, 2 if on Tiny or Small)</w:t>
        <w:br/>
        <w:br/>
        <w:t>Using this method, I could effectively "stop" the computer's growth, then fill in the gaps. By the way, you had best research Monarchy IMMEDIATELY, since corruption will be high for your outer cities, but that's something that can be dealt with more AFTER the expansion phase! I'm not talking about making your initial empire radius be 50 tiles on a Standard map...make it about 15 - 20 tiles in radius from your initial city...of course, if there is no rival civ that close, start on the outside of a 15 - 20-tile line from your city, and build up and down that...then you can fill in the gaps when you have sealed your borders.</w:t>
        <w:br/>
        <w:br/>
        <w:t>If you are not able to stop the entire side of a civ, don't worry. Start from the middle and work up and down, so you can still handle it if you don't cut off the ENTIRE border...you still will have cut off at least some of it!</w:t>
        <w:br/>
        <w:br/>
        <w:t>Give it a shot--this works miracles! (And is not in any way cheating, nor exploiting a game error! Going by the rules AND the way it was meant to be played!)</w:t>
        <w:br/>
        <w:br/>
        <w:t>Once again, SATISFY THE DEMANDS OF YOUR RIVALS--don't GIVE them a reason to attack, since your border cities are initially somewhat weak, and your efforts focused on expansion.</w:t>
        <w:br/>
        <w:br/>
        <w:t>AFTER the Temple, build another defense, then you can have the border cities contribute to further expansion on the borders, and expansion back toward the interior cities.</w:t>
        <w:br/>
        <w:br/>
        <w:t>I found the computer will not attack right away if you keep it happy...and will respect your borders, even if they are a militaristic civ...EVERYONE is focusing on expanding at first, and if they bump into a wall, they will try other means!</w:t>
        <w:br/>
        <w:br/>
        <w:t>Just be sure to cut off the oceans after you seal off a comfortable radius on land...you want to do this BEFORE you see boats, or it is too late! This usually isn't that tough, but be sure to do it before mass-producing workers and other stuff, and before settling in the parts of land you skipped over by rushing to the "outer limits"!</w:t>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We love the King Day Defeats Corruption</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26">
        <w:r>
          <w:rPr>
            <w:rStyle w:val="InternetLink"/>
            <w:rFonts w:cs="Verdana" w:ascii="Verdana" w:hAnsi="Verdana"/>
            <w:sz w:val="20"/>
            <w:szCs w:val="20"/>
            <w:lang w:val="en-GB"/>
          </w:rPr>
          <w:t>hghughes</w:t>
        </w:r>
      </w:hyperlink>
      <w:r>
        <w:rPr>
          <w:rFonts w:cs="Verdana" w:ascii="Verdana" w:hAnsi="Verdana"/>
          <w:color w:val="000000"/>
          <w:sz w:val="20"/>
          <w:szCs w:val="20"/>
          <w:lang w:val="en-GB"/>
        </w:rPr>
        <w:t>; Date Posted: 12/31/01</w:t>
      </w:r>
    </w:p>
    <w:p>
      <w:pPr>
        <w:pStyle w:val="NormalWeb"/>
        <w:spacing w:before="0" w:after="0"/>
        <w:rPr>
          <w:rFonts w:ascii="Verdana" w:hAnsi="Verdana" w:cs="Verdana"/>
          <w:color w:val="000000"/>
          <w:lang w:val="en-GB"/>
        </w:rPr>
      </w:pPr>
      <w:r>
        <w:rPr>
          <w:rFonts w:cs="Verdana" w:ascii="Verdana" w:hAnsi="Verdana"/>
          <w:color w:val="000000"/>
          <w:sz w:val="20"/>
          <w:szCs w:val="20"/>
          <w:lang w:val="en-GB"/>
        </w:rPr>
        <w:t>As your empire grows .more of your acquired cities become so called failed states, i.e. obscene corruption kills all but about 1 shield and 1 commerce. The way to stop this is the we love the king day.</w:t>
        <w:br/>
        <w:br/>
        <w:t>To have this do the following:</w:t>
      </w:r>
    </w:p>
    <w:p>
      <w:pPr>
        <w:pStyle w:val="Normal"/>
        <w:numPr>
          <w:ilvl w:val="0"/>
          <w:numId w:val="7"/>
        </w:numPr>
        <w:spacing w:before="0" w:after="0"/>
        <w:rPr/>
      </w:pPr>
      <w:r>
        <w:rPr>
          <w:rFonts w:cs="Verdana" w:ascii="Verdana" w:hAnsi="Verdana"/>
          <w:color w:val="000000"/>
          <w:sz w:val="20"/>
          <w:szCs w:val="20"/>
          <w:lang w:val="en-GB"/>
        </w:rPr>
        <w:t>Lots of luxuries with marketplace. 6 + is good</w:t>
      </w:r>
      <w:r>
        <w:rPr>
          <w:rFonts w:cs="Verdana" w:ascii="Verdana" w:hAnsi="Verdana"/>
          <w:color w:val="000000"/>
          <w:lang w:val="en-GB"/>
        </w:rPr>
        <w:t xml:space="preserve"> </w:t>
      </w:r>
    </w:p>
    <w:p>
      <w:pPr>
        <w:pStyle w:val="Normal"/>
        <w:numPr>
          <w:ilvl w:val="0"/>
          <w:numId w:val="7"/>
        </w:numPr>
        <w:spacing w:before="0" w:after="0"/>
        <w:rPr/>
      </w:pPr>
      <w:r>
        <w:rPr>
          <w:rFonts w:cs="Verdana" w:ascii="Verdana" w:hAnsi="Verdana"/>
          <w:color w:val="000000"/>
          <w:sz w:val="20"/>
          <w:szCs w:val="20"/>
          <w:lang w:val="en-GB"/>
        </w:rPr>
        <w:t>Cathedrals &amp; temples + Coliseums for the larger cities</w:t>
      </w:r>
      <w:r>
        <w:rPr>
          <w:rFonts w:cs="Verdana" w:ascii="Verdana" w:hAnsi="Verdana"/>
          <w:color w:val="000000"/>
          <w:lang w:val="en-GB"/>
        </w:rPr>
        <w:t xml:space="preserve"> </w:t>
      </w:r>
    </w:p>
    <w:p>
      <w:pPr>
        <w:pStyle w:val="Normal"/>
        <w:numPr>
          <w:ilvl w:val="0"/>
          <w:numId w:val="7"/>
        </w:numPr>
        <w:spacing w:before="0" w:after="0"/>
        <w:rPr/>
      </w:pPr>
      <w:r>
        <w:rPr>
          <w:rFonts w:cs="Verdana" w:ascii="Verdana" w:hAnsi="Verdana"/>
          <w:color w:val="000000"/>
          <w:sz w:val="20"/>
          <w:szCs w:val="20"/>
          <w:lang w:val="en-GB"/>
        </w:rPr>
        <w:t>Free growth IE you need to have static growth or steady growth but not limited growth due to being at pop 6 without aqueduct or pop 12 without hospital.</w:t>
      </w:r>
      <w:r>
        <w:rPr>
          <w:rFonts w:cs="Verdana" w:ascii="Verdana" w:hAnsi="Verdana"/>
          <w:color w:val="000000"/>
          <w:lang w:val="en-GB"/>
        </w:rPr>
        <w:t xml:space="preserve"> </w:t>
      </w:r>
    </w:p>
    <w:p>
      <w:pPr>
        <w:pStyle w:val="Normal"/>
        <w:numPr>
          <w:ilvl w:val="0"/>
          <w:numId w:val="7"/>
        </w:numPr>
        <w:spacing w:before="0" w:after="0"/>
        <w:rPr/>
      </w:pPr>
      <w:r>
        <w:rPr>
          <w:rFonts w:cs="Verdana" w:ascii="Verdana" w:hAnsi="Verdana"/>
          <w:color w:val="000000"/>
          <w:sz w:val="20"/>
          <w:szCs w:val="20"/>
          <w:lang w:val="en-GB"/>
        </w:rPr>
        <w:t>Short decisive Wars with democracy/republic.</w:t>
      </w:r>
      <w:r>
        <w:rPr>
          <w:rFonts w:cs="Verdana" w:ascii="Verdana" w:hAnsi="Verdana"/>
          <w:color w:val="000000"/>
          <w:lang w:val="en-GB"/>
        </w:rPr>
        <w:t xml:space="preserve"> </w:t>
      </w:r>
    </w:p>
    <w:p>
      <w:pPr>
        <w:pStyle w:val="Normal"/>
        <w:numPr>
          <w:ilvl w:val="0"/>
          <w:numId w:val="7"/>
        </w:numPr>
        <w:spacing w:before="0" w:after="280"/>
        <w:rPr/>
      </w:pPr>
      <w:r>
        <w:rPr>
          <w:rFonts w:cs="Verdana" w:ascii="Verdana" w:hAnsi="Verdana"/>
          <w:color w:val="000000"/>
          <w:sz w:val="20"/>
          <w:szCs w:val="20"/>
          <w:lang w:val="en-GB"/>
        </w:rPr>
        <w:t>At least pop 6</w:t>
      </w:r>
      <w:r>
        <w:rPr>
          <w:rFonts w:cs="Verdana" w:ascii="Verdana" w:hAnsi="Verdana"/>
          <w:color w:val="000000"/>
          <w:lang w:val="en-GB"/>
        </w:rPr>
        <w:t xml:space="preserve">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When all of this occurs 2nd and successive turns of We love the King day lowers corruption. A failed state can be turned into a 'core' city after several turns increasing commerce which will enable you to recover other failed states.</w:t>
        <w:br/>
        <w:br/>
        <w:t>So apply monetary aid to 1 city at a time. Applying a cathedral to multiple cities at the same time will reduce your ability to keep 'feeding' a failed state. After you set improvements to sustain a WLTKD , apply courthouses and police stations this will lower corruption and enable the recovery faster.</w:t>
        <w:br/>
        <w:br/>
        <w:t>Religious/Communist/Despotic civs with conquered civs.</w:t>
        <w:br/>
        <w:br/>
        <w:t>Corruption is also affected by nationality. </w:t>
        <w:br/>
        <w:br/>
        <w:t>Nationality can be negated by the annihilating said civ and also engaging in several short sharp wars.</w:t>
      </w:r>
    </w:p>
    <w:p>
      <w:pPr>
        <w:pStyle w:val="Acad12"/>
        <w:spacing w:before="0" w:after="0"/>
        <w:rPr>
          <w:color w:val="000000"/>
          <w:lang w:val="en-GB"/>
        </w:rPr>
      </w:pPr>
      <w:r>
        <w:rPr>
          <w:color w:val="000000"/>
          <w:lang w:val="en-GB"/>
        </w:rPr>
        <w:t>Strategy:</w:t>
      </w:r>
    </w:p>
    <w:p>
      <w:pPr>
        <w:pStyle w:val="NormalWeb"/>
        <w:spacing w:before="0" w:after="0"/>
        <w:rPr>
          <w:rFonts w:ascii="Verdana" w:hAnsi="Verdana" w:cs="Verdana"/>
          <w:color w:val="000000"/>
          <w:lang w:val="en-GB"/>
        </w:rPr>
      </w:pPr>
      <w:r>
        <w:rPr>
          <w:rFonts w:cs="Verdana" w:ascii="Verdana" w:hAnsi="Verdana"/>
          <w:color w:val="000000"/>
          <w:sz w:val="20"/>
          <w:szCs w:val="20"/>
          <w:lang w:val="en-GB"/>
        </w:rPr>
        <w:t>Using Religious ability change to Communist(preferably)/Despotic (if you aren't already) then rush build Marketplaces/Cathedrals/Temples etc.</w:t>
        <w:br/>
        <w:br/>
        <w:t>This has two benefits:</w:t>
      </w:r>
    </w:p>
    <w:p>
      <w:pPr>
        <w:pStyle w:val="Normal"/>
        <w:numPr>
          <w:ilvl w:val="0"/>
          <w:numId w:val="15"/>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cropped population will be of a different nationality. future growth will be of your nationality. </w:t>
      </w:r>
    </w:p>
    <w:p>
      <w:pPr>
        <w:pStyle w:val="Normal"/>
        <w:numPr>
          <w:ilvl w:val="0"/>
          <w:numId w:val="15"/>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Marketplaces/Cathedrals/Temples will eventually lead to a WLKD. </w:t>
      </w:r>
    </w:p>
    <w:p>
      <w:pPr>
        <w:pStyle w:val="Normal"/>
        <w:numPr>
          <w:ilvl w:val="0"/>
          <w:numId w:val="15"/>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Culture generated by the Cathedrals/Temples will lead to quicker transformation of the indigenies. </w:t>
      </w:r>
    </w:p>
    <w:p>
      <w:pPr>
        <w:pStyle w:val="Normal"/>
        <w:numPr>
          <w:ilvl w:val="0"/>
          <w:numId w:val="15"/>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If you are Religious make the quick switch back to your previous government and continue as before.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Religious is a useful trait when engaging in all of the above cheaper temples &amp; cathedrals, quicker changes without undergoing 8 or so turns of dreaded anarchy.</w:t>
        <w:br/>
        <w:br/>
        <w:t>Even if you are not religious you can still do the above strategy, make sure that enough cities are going to be cropped and changed in the above fashion otherwise you are probably better off using money.</w:t>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Rogue State Strategy</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27">
        <w:r>
          <w:rPr>
            <w:rStyle w:val="InternetLink"/>
            <w:rFonts w:cs="Verdana" w:ascii="Verdana" w:hAnsi="Verdana"/>
            <w:sz w:val="20"/>
            <w:szCs w:val="20"/>
            <w:lang w:val="en-GB"/>
          </w:rPr>
          <w:t>SanPellegrino</w:t>
        </w:r>
      </w:hyperlink>
      <w:r>
        <w:rPr>
          <w:rFonts w:cs="Verdana" w:ascii="Verdana" w:hAnsi="Verdana"/>
          <w:color w:val="000000"/>
          <w:sz w:val="20"/>
          <w:szCs w:val="20"/>
          <w:lang w:val="en-GB"/>
        </w:rPr>
        <w:t>; Date Posted: 1/24/02</w:t>
      </w:r>
    </w:p>
    <w:p>
      <w:pPr>
        <w:pStyle w:val="NormalWeb"/>
        <w:spacing w:before="0" w:after="0"/>
        <w:rPr>
          <w:rFonts w:ascii="Verdana" w:hAnsi="Verdana" w:cs="Verdana"/>
          <w:color w:val="000000"/>
          <w:lang w:val="en-GB"/>
        </w:rPr>
      </w:pPr>
      <w:r>
        <w:rPr>
          <w:rFonts w:cs="Verdana" w:ascii="Verdana" w:hAnsi="Verdana"/>
          <w:color w:val="000000"/>
          <w:sz w:val="20"/>
          <w:szCs w:val="20"/>
          <w:lang w:val="en-GB"/>
        </w:rPr>
        <w:t>Most games I've played on Monarch, 8 civs, large map with unmodified rules.</w:t>
        <w:br/>
        <w:br/>
        <w:t>Maybe you know that situation: When it comes to midgame, I found myself nearly always in front but with 2 or 3 major rivals that were too far away to deal with. The early wars are over, Democracy is now en vogue, and the AI begins to discover new techs every few turns, war isn't likely to occur. If you follow the normal path of tech-buying/selling, all you can hope for is a very close win in a world with megatons of pollution, because most civs get competitive.</w:t>
        <w:br/>
        <w:br/>
        <w:t xml:space="preserve">So I like to pick a civ as "rogue state" (sometimes they pick me </w:t>
      </w:r>
      <w:r>
        <w:rPr>
          <w:rFonts w:cs="Verdana" w:ascii="Verdana" w:hAnsi="Verdana"/>
          <w:color w:val="000000"/>
          <w:sz w:val="20"/>
          <w:szCs w:val="20"/>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szCs w:val="20"/>
          <w:lang w:val="en-GB"/>
        </w:rPr>
        <w:t>) and goad the whole world in war against them. I stay in republic, when everybody switches to democracy, beeline for suffrage and police stations and go to war with a big aggressive civ (which is easy to achieve, they always want something for tribute) on another continent.</w:t>
      </w:r>
    </w:p>
    <w:p>
      <w:pPr>
        <w:pStyle w:val="NormalWeb"/>
        <w:spacing w:before="0" w:after="0"/>
        <w:rPr>
          <w:rFonts w:ascii="Verdana" w:hAnsi="Verdana" w:cs="Verdana"/>
          <w:color w:val="000000"/>
          <w:lang w:val="en-GB"/>
        </w:rPr>
      </w:pPr>
      <w:r>
        <w:rPr>
          <w:rFonts w:cs="Verdana" w:ascii="Verdana" w:hAnsi="Verdana"/>
          <w:color w:val="000000"/>
          <w:sz w:val="20"/>
          <w:szCs w:val="20"/>
          <w:lang w:val="en-GB"/>
        </w:rPr>
        <w:t>I sign military alliances with everyone against them, even with small civs far away from them. They want some reward for this but it's worth it. I don't do much in that war, only build up my military an try to achieve naval superiority if necessary.</w:t>
      </w:r>
    </w:p>
    <w:p>
      <w:pPr>
        <w:pStyle w:val="NormalWeb"/>
        <w:spacing w:before="0" w:after="0"/>
        <w:rPr>
          <w:rFonts w:ascii="Verdana" w:hAnsi="Verdana" w:cs="Verdana"/>
          <w:color w:val="000000"/>
          <w:lang w:val="en-GB"/>
        </w:rPr>
      </w:pPr>
      <w:r>
        <w:rPr>
          <w:rFonts w:cs="Verdana" w:ascii="Verdana" w:hAnsi="Verdana"/>
          <w:color w:val="000000"/>
          <w:sz w:val="20"/>
          <w:szCs w:val="20"/>
          <w:lang w:val="en-GB"/>
        </w:rPr>
        <w:t>If a civ signs a separate peace with the rogue state, I will renew the Alliance as soon as possible.</w:t>
        <w:br/>
        <w:t>After 20-25 turns all AI civs get very war-weary, their population sinks, disorder occurs and they are likely to sink in anarchy. (if they make peace - renew the alliance). After 30-40 turns I have achieved my goal - all civs are in less prospering government forms, cities are taken and retaken, they kill each other. I may have discovered some war weariness myself, but I am in republic and got suffrage, hopefully.</w:t>
        <w:br/>
        <w:br/>
        <w:t>Now I've got two paths to follow:</w:t>
      </w:r>
    </w:p>
    <w:p>
      <w:pPr>
        <w:pStyle w:val="Normal"/>
        <w:numPr>
          <w:ilvl w:val="0"/>
          <w:numId w:val="21"/>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Make peace and watch the fight while developing. From my experience the AI is less likely to make peace when in less representative governments and also it seems like some kind of vendetta between them and the rogue state occurs, when I'm forced them to break peace treaties too often. Maybe you are the only one with a rep or demo now, which is a HUGE advantage. </w:t>
      </w:r>
    </w:p>
    <w:p>
      <w:pPr>
        <w:pStyle w:val="Normal"/>
        <w:numPr>
          <w:ilvl w:val="0"/>
          <w:numId w:val="21"/>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Join the party! The rogue state should be in a bad condition by now, having no one to trade with and losing a lot of units, pop and normally their little islands or cities on other continents. And now the smoke is gone I can easily claim their land - they where once a powerful civ, maybe it's worth it! ( I have to switch gov too)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With this method I was able to achieve a huge civ2-like tech lead, while getting rid of a major opponent (at this point I do not trade techs anymore).</w:t>
        <w:br/>
        <w:br/>
        <w:t>Some AI civs suit better as rogue states than others.</w:t>
        <w:br/>
        <w:t>The rogue state should be</w:t>
      </w:r>
    </w:p>
    <w:p>
      <w:pPr>
        <w:pStyle w:val="Normal"/>
        <w:numPr>
          <w:ilvl w:val="0"/>
          <w:numId w:val="9"/>
        </w:numPr>
        <w:spacing w:before="0" w:after="0"/>
        <w:rPr/>
      </w:pPr>
      <w:r>
        <w:rPr>
          <w:rFonts w:cs="Verdana" w:ascii="Verdana" w:hAnsi="Verdana"/>
          <w:color w:val="000000"/>
          <w:sz w:val="20"/>
          <w:szCs w:val="20"/>
          <w:lang w:val="en-GB"/>
        </w:rPr>
        <w:t>One of the major powers of the world, that way you get rid of an opponent, while they last longer than weak civs as "public enemy"</w:t>
      </w:r>
      <w:r>
        <w:rPr>
          <w:rFonts w:cs="Verdana" w:ascii="Verdana" w:hAnsi="Verdana"/>
          <w:color w:val="000000"/>
          <w:lang w:val="en-GB"/>
        </w:rPr>
        <w:t xml:space="preserve"> </w:t>
      </w:r>
    </w:p>
    <w:p>
      <w:pPr>
        <w:pStyle w:val="Normal"/>
        <w:numPr>
          <w:ilvl w:val="0"/>
          <w:numId w:val="9"/>
        </w:numPr>
        <w:spacing w:before="0" w:after="0"/>
        <w:rPr/>
      </w:pPr>
      <w:r>
        <w:rPr>
          <w:rFonts w:cs="Verdana" w:ascii="Verdana" w:hAnsi="Verdana"/>
          <w:color w:val="000000"/>
          <w:sz w:val="20"/>
          <w:szCs w:val="20"/>
          <w:lang w:val="en-GB"/>
        </w:rPr>
        <w:t>Aggressive, they are less likely to sign peace treaties and switch to mon/comm early.</w:t>
      </w:r>
      <w:r>
        <w:rPr>
          <w:rFonts w:cs="Verdana" w:ascii="Verdana" w:hAnsi="Verdana"/>
          <w:color w:val="000000"/>
          <w:lang w:val="en-GB"/>
        </w:rPr>
        <w:t xml:space="preserve"> </w:t>
      </w:r>
    </w:p>
    <w:p>
      <w:pPr>
        <w:pStyle w:val="Normal"/>
        <w:numPr>
          <w:ilvl w:val="0"/>
          <w:numId w:val="9"/>
        </w:numPr>
        <w:spacing w:before="0" w:after="280"/>
        <w:rPr/>
      </w:pPr>
      <w:r>
        <w:rPr>
          <w:rFonts w:cs="Verdana" w:ascii="Verdana" w:hAnsi="Verdana"/>
          <w:color w:val="000000"/>
          <w:sz w:val="20"/>
          <w:szCs w:val="20"/>
          <w:lang w:val="en-GB"/>
        </w:rPr>
        <w:t>Militaristic/build units often, to make sure they are not wiped out quickly or make peace because of weak forces.</w:t>
      </w:r>
      <w:r>
        <w:rPr>
          <w:rFonts w:cs="Verdana" w:ascii="Verdana" w:hAnsi="Verdana"/>
          <w:color w:val="000000"/>
          <w:lang w:val="en-GB"/>
        </w:rPr>
        <w:t xml:space="preserve">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From my experience Germans or Aztecs suit best as rogue state, they build large empires, some infrastructure and a lot of units, they are also very aggressive and especially the Germans are often in the tech lead. Zulus are not as good, because they build little infrastructure and tend to be backwards. The other aggressive civs like Persians or English will do when they got big enough.</w:t>
        <w:br/>
        <w:br/>
        <w:t>I think this strat is not only powerful, but also fun, because a big military power can cause a lot of damage to the other AIs and there is always something happening. To be the "puppetmaster" is fun, too.</w:t>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Other uses for workers</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29">
        <w:r>
          <w:rPr>
            <w:rStyle w:val="InternetLink"/>
            <w:rFonts w:cs="Verdana" w:ascii="Verdana" w:hAnsi="Verdana"/>
            <w:sz w:val="20"/>
            <w:szCs w:val="20"/>
            <w:lang w:val="en-GB"/>
          </w:rPr>
          <w:t>Shaitan</w:t>
        </w:r>
      </w:hyperlink>
      <w:r>
        <w:rPr>
          <w:rFonts w:cs="Verdana" w:ascii="Verdana" w:hAnsi="Verdana"/>
          <w:color w:val="000000"/>
          <w:sz w:val="20"/>
          <w:szCs w:val="20"/>
          <w:lang w:val="en-GB"/>
        </w:rPr>
        <w:t>; Date Posted: 1/6/02</w:t>
      </w:r>
    </w:p>
    <w:p>
      <w:pPr>
        <w:pStyle w:val="NormalWeb"/>
        <w:spacing w:before="0" w:after="0"/>
        <w:rPr>
          <w:rFonts w:ascii="Verdana" w:hAnsi="Verdana" w:cs="Verdana"/>
          <w:color w:val="000000"/>
          <w:lang w:val="en-GB"/>
        </w:rPr>
      </w:pPr>
      <w:r>
        <w:rPr>
          <w:rFonts w:cs="Verdana" w:ascii="Verdana" w:hAnsi="Verdana"/>
          <w:color w:val="000000"/>
          <w:sz w:val="20"/>
          <w:szCs w:val="20"/>
          <w:lang w:val="en-GB"/>
        </w:rPr>
        <w:t>I've figured out some very interesting ways to manage population with workers. I'm starting this thread because I hope some others have equally interesting things to do with our industrious helpers that I haven't thought of yet.</w:t>
        <w:br/>
        <w:br/>
        <w:t>Essentially what I do is build a worker any time a city is at it's maximum population (6 before aqueduct if not on a river or lake, 12 before hospitals) and the city growth time is close to the worker build time. I end up with a lot of workers and very quickly developed territory.</w:t>
        <w:br/>
        <w:br/>
        <w:t>Now, the reason to do this is to avoid wasting your city's' population growth. You 'store' the population growth in workers. The very nice side benefit is an incredibly well developed nation.</w:t>
        <w:br/>
        <w:br/>
        <w:t>When you are finally able to build an aqueduct you have pop units ready to be stuck in there to instantly bring it up to a 12 pop. Instant and huge increase in production, revenue and research!</w:t>
        <w:br/>
        <w:br/>
        <w:t>Then you do it again. Any city at pop 12 with a city growth time close to the time to build a worker will build a worker. The number of workers that come out during this period is much bigger than the first run.</w:t>
        <w:br/>
        <w:br/>
        <w:t>Now, when you build a Hospital, you will be able to instantly bring your production centers to max pop.</w:t>
        <w:br/>
        <w:br/>
        <w:t>You WILL win wonder races after this.</w:t>
        <w:br/>
        <w:br/>
        <w:t>Some downsides are a massive military budget to support the workers and somewhat slower city development during the ancient ages. After your cities are size 12, building a worker only takes a turn or two so there's no huge production loss there to build a worker instead of an improvement. The perfectly developed countryside helps to counteract the budget concerns.</w:t>
        <w:br/>
        <w:br/>
        <w:t>I've been using this as part of my overall strategy for my past several games (two regent and one deity) and it has performed absolutely wonderfully in every instance.</w:t>
        <w:br/>
        <w:br/>
        <w:t>Any thoughts? Questions?</w:t>
        <w:br/>
        <w:br/>
        <w:t>Side note: Always, always, always but workers from other civs if they are available. Foreign workers have no upkeep cost and the AI severely undervalues them in the trade.</w:t>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Tips on Managing Choke Points</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30">
        <w:r>
          <w:rPr>
            <w:rStyle w:val="InternetLink"/>
            <w:rFonts w:cs="Verdana" w:ascii="Verdana" w:hAnsi="Verdana"/>
            <w:sz w:val="20"/>
            <w:szCs w:val="20"/>
            <w:lang w:val="en-GB"/>
          </w:rPr>
          <w:t>carlcmc</w:t>
        </w:r>
      </w:hyperlink>
      <w:r>
        <w:rPr>
          <w:rFonts w:cs="Verdana" w:ascii="Verdana" w:hAnsi="Verdana"/>
          <w:color w:val="000000"/>
          <w:sz w:val="20"/>
          <w:szCs w:val="20"/>
          <w:lang w:val="en-GB"/>
        </w:rPr>
        <w:t>; Date Posted: 1/20/02</w:t>
      </w:r>
    </w:p>
    <w:p>
      <w:pPr>
        <w:pStyle w:val="NormalWeb"/>
        <w:spacing w:before="0" w:after="0"/>
        <w:rPr>
          <w:rFonts w:ascii="Verdana" w:hAnsi="Verdana" w:cs="Verdana"/>
          <w:color w:val="000000"/>
          <w:lang w:val="en-GB"/>
        </w:rPr>
      </w:pPr>
      <w:r>
        <w:rPr>
          <w:rFonts w:cs="Verdana" w:ascii="Verdana" w:hAnsi="Verdana"/>
          <w:color w:val="000000"/>
          <w:sz w:val="20"/>
          <w:szCs w:val="20"/>
          <w:lang w:val="en-GB"/>
        </w:rPr>
        <w:t>At the beginning of the game, staking out as large a territory as possible is desirable to many people. If you manage to start with a scout and find land bridge of one to two squares between certain areas CLAIM it!.</w:t>
        <w:br/>
        <w:br/>
        <w:t>Very early in the game you can fortify your warrior or scout at this location and nothing can pass through. This effectively denies any civ from getting through to find building sites, other civs to communicate with and villages to plunder. You then become the gate keeper of whether to allow the civ communication with the other one or not.</w:t>
        <w:br/>
        <w:br/>
        <w:t>a one land square bridge is a no brainer to block...</w:t>
        <w:br/>
        <w:br/>
        <w:t>LLLLLL</w:t>
        <w:br/>
        <w:t>xLLLxx</w:t>
        <w:br/>
        <w:t>xxbxxx</w:t>
        <w:br/>
        <w:t>xLLLx</w:t>
        <w:br/>
        <w:t>LLLLLL</w:t>
        <w:br/>
        <w:br/>
        <w:t>where L is land and x is water and b is the one square. Simply fortify your unit there and when you get a settler put it at that location. ANOTHER BENEFIT to this is that you now have essentially a canal through the continent, saving on distance when the game turns to naval operations.</w:t>
        <w:br/>
        <w:br/>
        <w:t>a look at the more common 2-3 land square bridge</w:t>
        <w:br/>
        <w:br/>
        <w:t>LLLLLL</w:t>
        <w:br/>
        <w:t>xLLLLx</w:t>
        <w:br/>
        <w:t>xxLLLx</w:t>
        <w:br/>
        <w:t>xxbdxx</w:t>
        <w:br/>
        <w:t>xLLLxx</w:t>
        <w:br/>
        <w:t>LLLLLx</w:t>
        <w:br/>
        <w:t>LLLLLL</w:t>
        <w:br/>
        <w:br/>
        <w:t>This is still easily solved by placing a city b and fortifying a unit at d.</w:t>
        <w:br/>
        <w:br/>
        <w:t>you can do this with a size 3 land bridge but you must be quick because to assemble a city and get 2 units fortified before the other civs come through takes some doing.</w:t>
        <w:br/>
        <w:br/>
        <w:t>BEWARE, the AI knows the value of single square land bridges. While playing Marla Singers world map, the computer fortified a spearman at one of the single square land bridge spots between north and South America.</w:t>
        <w:br/>
        <w:br/>
        <w:t>If the choice is to continue through the choke point and discover another civ while an enemy civ's scout is on your tail to follow through, it is better to just park it there and deny them that chance. You then become the gate keeper and determine when to let them have communication and sell tech to them.</w:t>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Massive Despot Rush strategy</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31">
        <w:r>
          <w:rPr>
            <w:rStyle w:val="InternetLink"/>
            <w:rFonts w:cs="Verdana" w:ascii="Verdana" w:hAnsi="Verdana"/>
            <w:sz w:val="20"/>
            <w:szCs w:val="20"/>
            <w:lang w:val="en-GB"/>
          </w:rPr>
          <w:t>Ferd</w:t>
        </w:r>
      </w:hyperlink>
      <w:r>
        <w:rPr>
          <w:rFonts w:cs="Verdana" w:ascii="Verdana" w:hAnsi="Verdana"/>
          <w:color w:val="000000"/>
          <w:sz w:val="20"/>
          <w:szCs w:val="20"/>
          <w:lang w:val="en-GB"/>
        </w:rPr>
        <w:t>; Date Posted: 11/23/01</w:t>
      </w:r>
    </w:p>
    <w:p>
      <w:pPr>
        <w:pStyle w:val="NormalWeb"/>
        <w:spacing w:before="0" w:after="0"/>
        <w:rPr>
          <w:rFonts w:ascii="Verdana" w:hAnsi="Verdana" w:cs="Verdana"/>
          <w:color w:val="000000"/>
          <w:lang w:val="en-GB"/>
        </w:rPr>
      </w:pPr>
      <w:r>
        <w:rPr>
          <w:rFonts w:cs="Verdana" w:ascii="Verdana" w:hAnsi="Verdana"/>
          <w:color w:val="000000"/>
          <w:sz w:val="20"/>
          <w:szCs w:val="20"/>
          <w:lang w:val="en-GB"/>
        </w:rPr>
        <w:t>Many people have found rushing as a despot to be particularly effective. I've seen posts here that mention it and go into a little bit of detail, but haven't seen a thread on it specifically. I'd like to lay out some of the techniques I've found, both from my own experience and from others, and request input from forum members.</w:t>
        <w:br/>
        <w:br/>
        <w:t>Be aware that rush building as a despot may be an overpowered technique, and upset the game balance in your favor. It clearly isn't an exploit, since it was deliberately put into the game, and purposely scaled the way it is. However, it's maximizing production from it that makes it overpowered.</w:t>
        <w:br/>
        <w:br/>
        <w:t>The general idea is that food production is not affected by corruption. With a granary in your city, if you have extra food producing squares, you can get to the point where you get a population increase in two turns. If you keep your city small and manage unhappiness well, you can produce anything that takes 40 shields or less in two turns. This includes swordsmen, pikemen, horsemen, cannon, caravels, and longbowmen, as well as special units immortals and mounted warriors. Also, barracks. If you work it very well, you can produce units that take 80 shields or less in 4 turns. This includes Knights, cavalry(!), fighters, riflemen, artillery, and ironclads, as well as temples, libraries, and harbors. In short, what it does is take your corruption plagued cities that normally turn out one shield per turn and turns them into powerhouse production cities that can pump out 20 shields per turn. It's worth noting that it doesn't help with wonder production, unless you count giving you more units to try making great leaders out of.</w:t>
        <w:br/>
        <w:br/>
        <w:t>Not all your cities are going to be able to produce this quickly. It depends on the terrain. What you shoot for is 5 food production. You usually get 2 food per turn, just because a size one city lets you work two squares. So you're looking for special squares that will give you 3 extra food. Irrigating grassland squares doesn't help under despotism, unless you get special resource squares. Cattle or wheat will give you an extra food each--two if you irrigate. Fish squares will give you an extra if you build a harbor. Each flood plain square will give you an extra food if you irrigate. If you get lucky and get a wheat flood plain square, irrigate it and that one square will give you 3 extra food per turn.</w:t>
        <w:br/>
        <w:br/>
        <w:t>What I have found works best is to produce warriors until your city gets up to the point where you can rush build your granary. This gives you bonus exploration and unhappiness control units. I've always had enough warriors scouting that I can pretty much plan city placement while I'm building the settlers. I don't usually worry about escorting my settlers unless I've seen barbarians in that direction or I think there's a high probability of an encampment in that direction. I can make more settlers if I don't have to use production protecting them, so I can afford to lose one or two. I plan my city placement around the bonus food squares. Don't actually settle ON the bonus food square, or you won't get the full potential of it. Settle next to it, or at least where it will be in the city radius. Settle on hills or tundra, since they then give you 2 food and one shield. Settle jungle and it automatically clears it for you. Leave the grassland for food production.</w:t>
        <w:br/>
        <w:br/>
        <w:t>I have had cities get diseased before. Once, my capital lost a couple of population just as I was about to build my first settler. It was a pain, but only took a few turns to get it back, since I already had my granary. Disease has not been a major problem.</w:t>
        <w:br/>
        <w:br/>
        <w:t>Unless you need to expand the city size to include bonus food squares, or build a harbor to take advantage of fish squares, I find it almost always works best to rush build a granary in every city as quickly as possible.</w:t>
        <w:br/>
        <w:br/>
        <w:t>There are two issues you'll need to deal with besides the food production--unhappiness and cost. Cost will only become a big problem on smaller maps or when you get a LOT of cities with max corruption. Each city at max corruption gives you one commerce. That will pay for one improvement. Unless you have the pyramids, that would be the granary. Any other improvements will cost extra. With a lot of cities, it doesn't take long to get to the point where you're running a deficit income each turn. Of course you're turning out lots of culture, and tons of veteran units, but be aware that it may be a problem.</w:t>
        <w:br/>
        <w:br/>
        <w:t>Unhappiness can be dealt with in several ways. If you keep the city size small enough, unhappiness will not be a problem, regardless of how many jobs you rush. However, in order to take advantage of 3 irrigated floodplain squares, your city must reach size 3. After a couple of rush jobs, you'll need some unhappiness control. It's a general rule to keep two units in each city. The primary purpose of these units is not to defend the city, although they may end up doing that. They are supposed to keep order in the city. As such, don't bother using anything more expensive than warriors, unless you're already rushing units. Then you may as well rush the best unit available. I usually end up with horsemen or swordsmen. Jaguars if I'm Aztec, immortals if I'm Persian.</w:t>
        <w:br/>
        <w:br/>
        <w:t>Temples are a good idea if you're going for culture. Cathedrals and colosseums if you need them. Luxuries are a major priority, being free and all after you have the roads in place. In cities with lots of unhappiness problems, a marketplace with 6 or more luxuries will do wonders, even if the city is corrupted so badly that there is no monetary gain from the marketplace. Just remember that every additional improvement is going to compound the cost problem we already covered.</w:t>
        <w:br/>
        <w:br/>
        <w:t>Ok. Let's cover how and when to do the rush job. In general, each citizen is good for rushing 20 shields. However, the citizen cost is rounded down, and rushing cost is doubled if the shield box is empty. For example, trying to rush a harbor (cost 80) when the shield box is empty will cost you 8 citizens! If you wait for a turn and your city produces one shield, it will only cost you 3 citizens. Maximizing rush jobs is done by rushing 39 shields at a time. If you have a size three city, you can rush a harbor in 3 turns using only 2 citizens.</w:t>
      </w:r>
    </w:p>
    <w:p>
      <w:pPr>
        <w:pStyle w:val="Normal"/>
        <w:numPr>
          <w:ilvl w:val="0"/>
          <w:numId w:val="20"/>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Have it build the harbor for one turn. </w:t>
      </w:r>
    </w:p>
    <w:p>
      <w:pPr>
        <w:pStyle w:val="Normal"/>
        <w:numPr>
          <w:ilvl w:val="0"/>
          <w:numId w:val="20"/>
        </w:numPr>
        <w:spacing w:before="0" w:after="0"/>
        <w:rPr>
          <w:rFonts w:ascii="Verdana" w:hAnsi="Verdana" w:cs="Verdana"/>
          <w:color w:val="000000"/>
          <w:sz w:val="20"/>
          <w:szCs w:val="20"/>
          <w:lang w:val="en-GB"/>
        </w:rPr>
      </w:pPr>
      <w:r>
        <w:rPr>
          <w:rFonts w:cs="Verdana" w:ascii="Verdana" w:hAnsi="Verdana"/>
          <w:color w:val="000000"/>
          <w:sz w:val="20"/>
          <w:szCs w:val="20"/>
          <w:lang w:val="en-GB"/>
        </w:rPr>
        <w:t>Switch to barracks or something else that has a 40 shield cost.</w:t>
        <w:br/>
        <w:t>Rush build it. It will cost only one citizen.</w:t>
        <w:br/>
        <w:t xml:space="preserve">Switch back to harbor and let it build for another turn. </w:t>
      </w:r>
    </w:p>
    <w:p>
      <w:pPr>
        <w:pStyle w:val="Normal"/>
        <w:numPr>
          <w:ilvl w:val="0"/>
          <w:numId w:val="20"/>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Rush build the harbor. It will cost only one more citizen.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You can see how to cascade this technique to build cathedrals and colosseums, 40 shields at a time. If your city is producing one population every two turns, you just rush it to the next 40 shield level every two turns. There may be some gaps on your build list. For example if you're trying to build a stealth bomber (240 shields) you can go longbowmen (are they still available that late in the game?) for 40, Fighter for 80, stealth fighter for 120, but if you're not in a coastal city, what can you buy for 160 or 200?</w:t>
        <w:br/>
        <w:br/>
        <w:t>Settlers are a special problem, because they take not only one citizen for rushing, but two citizens for populating them. That means if you're using a city with 3 irrigated flood plain squares, you'll have to get it up to size 5 without going into civil disorder. Otherwise it will take a couple extra turns to rebuild your population. If you rush it the turn it gets to size 6, it will pop back down to size 3 and be ready for another settler in 6 turns. If you rush it early, at size 4, for example, it will pop down to size 1, at which point it can only use one of the irrigated flood plain squares. It will take 9 turns to get back to size 4, instead of 6. At any rate, for settlers I find it easier to either use cities that aren't at max corruption, or cities that have the Wheat Flood plain square. A city that has the wheat flood plain square still has to get to size 2 without civil disorder, but that's not such a problem. If you rush it at size 2, you can just leave it alone for 4 more turns, at which point the settler pops out and it returns to size 1.</w:t>
        <w:br/>
        <w:br/>
        <w:t>Workers can be done without rushing. You can probably get a city close to your capital that can put out 5 shields per turn, and one population every two turns. It can turn out a worker every 2 turns without rushing.</w:t>
        <w:br/>
        <w:br/>
        <w:t>Some cities don't have access to enough extra food squares to get one population every 2 turns. If you only have two extra food, it will take 3 turns. If you have one extra food, it will take 4 turns. If you don't have any extra food, it takes 5 turns. The rushing strategies work with them, too, it just takes longer before you can rush. If they are close to the palace, and not at max corruption, you may be able to pump out a cheap unit between rush jobs. For example, suppose you have a city that has one extra food square, and takes 4 turns per pop point, but can give you 3 shields per turn. And warriors are no longer available. Build an archer for 7 turns, then rush a knight for the next 3 turns. You might be able to get the archer in 6 turns, if the extra population you got after 4 turns gives you another shield.</w:t>
        <w:br/>
        <w:br/>
        <w:t>Sometimes it takes a lot of turns to get a new city with a granary, temple, and barracks so you can start pumping out the units. This can be reduced by transferring population with workers. Even settlers if you're into that sort of thing. I have a hard time not just starting a new city with settlers.</w:t>
        <w:br/>
        <w:br/>
        <w:t>One way to battle the cost problem is to build improvements and then sell them back. It doesn't make you a lot of money. Selling a harbor, for example, only nets you 20 gold. In a max production city, that's only 5 gold per turn. Better than nothing, though. Sell the barracks in cities you're not producing units in. Build them next time you go to war.</w:t>
      </w:r>
    </w:p>
    <w:p>
      <w:pPr>
        <w:pStyle w:val="NormalWeb"/>
        <w:spacing w:before="0" w:after="0"/>
        <w:rPr>
          <w:rFonts w:ascii="Verdana" w:hAnsi="Verdana" w:cs="Verdana"/>
          <w:color w:val="000000"/>
          <w:lang w:val="en-GB"/>
        </w:rPr>
      </w:pPr>
      <w:r>
        <w:rPr>
          <w:rFonts w:cs="Verdana" w:ascii="Verdana" w:hAnsi="Verdana"/>
          <w:color w:val="000000"/>
          <w:sz w:val="20"/>
          <w:szCs w:val="20"/>
          <w:lang w:val="en-GB"/>
        </w:rPr>
        <w:t>That's about it as far as my experience goes. I have tried this strategy on chieftain level, regent, monarch, and emperor. I have not tried it on tiny maps. Only small and huge. I have not had a lot of experience with the end game--usually because I dominate early. So here are some questions for other people with more experience with this and similar strategies:</w:t>
        <w:br/>
        <w:br/>
        <w:t>How does it work with Communism? I would expect there would be a lot more population increases, but I'm not sure how the level corruption would stack up. With the number of cities I get, I'm not so sure it wouldn't just make every city a max corruption city. You can garrison more units in the cities for unhappiness control, but small cities only get two free units, so maintenance may be a nightmare.</w:t>
      </w:r>
    </w:p>
    <w:p>
      <w:pPr>
        <w:pStyle w:val="NormalWeb"/>
        <w:spacing w:before="0" w:after="0"/>
        <w:rPr>
          <w:rFonts w:ascii="Verdana" w:hAnsi="Verdana" w:cs="Verdana"/>
          <w:color w:val="000000"/>
          <w:lang w:val="en-GB"/>
        </w:rPr>
      </w:pPr>
      <w:r>
        <w:rPr>
          <w:rFonts w:cs="Verdana" w:ascii="Verdana" w:hAnsi="Verdana"/>
          <w:color w:val="000000"/>
          <w:lang w:val="en-GB"/>
        </w:rPr>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Culture Rush Strategy</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32">
        <w:r>
          <w:rPr>
            <w:rStyle w:val="InternetLink"/>
            <w:rFonts w:cs="Verdana" w:ascii="Verdana" w:hAnsi="Verdana"/>
            <w:sz w:val="20"/>
            <w:szCs w:val="20"/>
            <w:lang w:val="en-GB"/>
          </w:rPr>
          <w:t>Clutch-3</w:t>
        </w:r>
      </w:hyperlink>
      <w:r>
        <w:rPr>
          <w:rFonts w:cs="Verdana" w:ascii="Verdana" w:hAnsi="Verdana"/>
          <w:color w:val="000000"/>
          <w:sz w:val="20"/>
          <w:szCs w:val="20"/>
          <w:lang w:val="en-GB"/>
        </w:rPr>
        <w:t>; Date Posted: 11/23/01</w:t>
      </w:r>
    </w:p>
    <w:p>
      <w:pPr>
        <w:pStyle w:val="NormalWeb"/>
        <w:spacing w:before="0" w:after="0"/>
        <w:rPr>
          <w:rFonts w:ascii="Verdana" w:hAnsi="Verdana" w:cs="Verdana"/>
          <w:color w:val="000000"/>
          <w:lang w:val="en-GB"/>
        </w:rPr>
      </w:pPr>
      <w:r>
        <w:rPr>
          <w:rFonts w:cs="Verdana" w:ascii="Verdana" w:hAnsi="Verdana"/>
          <w:color w:val="000000"/>
          <w:sz w:val="20"/>
          <w:szCs w:val="20"/>
          <w:lang w:val="en-GB"/>
        </w:rPr>
        <w:t>Hey all, I wanted to share with you a strat I just am working out and see what you all think and if there are any suggestions about improving it. I tried this for the first time in a recent game, on Regent level, all the settings randomized, with 11 AI opponents on a large map. I randomly was given the Russians (expansionistic, scientific)</w:t>
        <w:br/>
        <w:br/>
        <w:t>The goal is to rush to a cultural victory. I thought about doing this and I realized that the amount of culture you make per turn, which is critical, is really bounded only by the number of cities you have. After a city has made the five basic cultural improvements (I'm excluding research lab because it comes so late), it's culture per turn will sit basically at 14/turn unless it builds wonders or if the improvements are very old (through testing I've found that the culture/turn value of a city improvement doubles when it becomes 1000 years old, not sure if this is common knowledge or not). So if you've got a typical empire of 20-30 cities, you're stuck at a max of maybe 300-400 culture per turn. In order to get to 100k culture, it'll take you at least 250 turns. That's too long. In addition, the last few cultural improvements become really costly to build. So the idea is to BUILD MORE CITIES. A LOT more.</w:t>
        <w:br/>
        <w:br/>
        <w:t>Here's a quick narrative of the game I just played with this strat. It should give a rough idea of how I played. In the early game, I would basically make settlers as soon as I knew my city could handle it (i.e. as soon as the settler was projected to build after the city would grow to size 3). Settlers are priority number 1 early, of course. When a settler isn't feasible, a spearman for defense or an exploring unit (scouts for expansionists, warriors otherwise). You want to find your neighbors fast. When you make settlers, you want to expand towards the nearest neighbors, to push your common boundary towards them as far as possible. Make workers when you can, and make roads your first priority. You want to be able to get around your lands fast. Population growth is also important; irrigate the plains and mine the grasslands as usual. Make cities near luxuries if there are any nearby, and connect them to the road network fast. Avoid wars, but be aggressive in taking land. Space your cities as normal, so that they are close but so that their radii won't overlap (i.e. 4-5 squares apart). Build far apart first and fill in the gaps later. You want to expand towards uncontested territory last. DON'T make city improvements, and DON'T make wonders. When it becomes clear where the country boundaries are going to be, grab every last bit of land. This phase of my game ended around 0 AD and I had about 15-20 cities at this point.</w:t>
        <w:br/>
        <w:br/>
        <w:t>After this ends, it's time to switch gears. There will be a lot of land that's probably unappealing (deserts, jungles, mountains). What you want to do now is to build cities EVERYWHERE. You have a fixed amount of land; now you want to make as many more cities on it as humanly possible. Make cities in between your old cities, so that they have only one square between them (they can't be touching). Make cities all over the mountains and desert, and in jungles. PLAN your cities to fit in as many as possible; using a grid isn't a bad idea. I've attached a save game so you can see what I'm talking about. Try to have about one worker per city working on your empire. Improve everything in sight. DON'T MAKE WONDERS OR IMPROVEMENTS. Don't let your cities get up to a size where they are unhappy; just make more workers and settlers. You want to settle all the way to the edge of your neighbors' cultural borders. Make cities all along the line. Pretty soon your outlying cities will have huge corruption. Use your core of cities near your capital which are non-corrupt to build defensive units and ship one out to each new city. Keep those cities small. During this time, you want to research as normal, keeping commerce high enough to run a surplus. In my game, I managed to make roughly 40 new cities during this period, which lasted roughly 50 turns from 0 AD to 400 AD. At 400 AD I was at about 55-60 cities. When you are getting close to filling up your entire lands, it's time to switch gears again. It's culture time.</w:t>
        <w:br/>
        <w:br/>
        <w:t>The next phase is the build-up of culture. Starting with your outlying cities, you want to start making only cultural improvements; this is the FIRST thing you work on after founding the outside cities; use the core cities to make those defensive guys and send them to new cities. You want to start with the culture producers that give the best bang for your buck; that means temples and libraries. Being a scientific or religious civ makes this a LOT more powerful; I would recommend choosing one or both for this strat. You want all your cities to start with your easiest cultural improvement; for me this was libraries. Use your core cities to finish making enough defensive units to put one in each city. Don't bother upgrading the old ones. In your outlying cities, which will be making a single shield per turn, start on the cultural improvements. Set your commerce to 100% and science to zero. You want to start buying and selling techs, as has been explained in the Pope / Science broker strategies. You need cash big-time; get as much of it as you can out of your rivals by selling techs. Basically you want to just make culture improvements everywhere, and you want to buy as many as possible, starting with the cheap ones, and especially those in the cities on your borders. Buy all the cheap improvements before starting on the more expensive ones. In my game I had managed to make about 40-50 of these by the year 800, which was 40 turns after I started. My gold/turn was at +130 or so (meaning I could buy almost one library or temple per turn) and culture/turn was around 180. Diplomatically, check if your rivals have new techs every several turns and BUY them; then sell them all off. You should keep 600-1000 gold in reserve for this purpose.</w:t>
        <w:br/>
        <w:br/>
        <w:t>There are two other things which are critical to build. You want a forbidden palace ASAP, in a nice grassland/plain area of your empire (it can be close to your capital if you like, but make it at least 8 squares away). This helps your cash flow, which is essential to making those libs/temples. Build it in a city with a lot of potential shields, of course. The second thing you really want when you can build it is Wall Street, which is great for keeping the cash flow positive. When you build this, make sure to keep 1000 gold in your treasury at all times to maximize its effects. Basically, you want to be making 2-3 cultural improvements in your empire each turn, by buying, and by the slow process of building that happens in outlying cities. this will tend to increase your culture/turn by 5-8 points every turn: call it "cultural acceleration". in cities which aren't that corrupt and which are making more than above 5-6 gold per turn, marketplaces and banks are good investments to keep the cash flow up. For comparison in my game, my culture per turn hit 200 in year 820, hit 300 in 990, hit 400 in 1250, and was at 600/turn in year 1425. my gold/turn was increasing by between 110-180/turn this whole time.</w:t>
        <w:br/>
        <w:br/>
        <w:t>But, there's something else. When you start building up, you will be behind in culture (you shouldn't have made any improvements before making your massive number of new cities). But pretty soon, you will rocket past the other civs in culture. In my game I was first in culture 45 turns after I started building up. In 810 the first enemy city defected to join me. Nine more joined over the next 35 turns. Your empire will start to grow via culture. You need to help it. Every time you assimilate an enemy city, you want to immediately move in with settlers and build on the new territory you claimed. Since the enemy civs space their cities normally, you will be able to squeeze in 2-3 more cities in the territory around each new city you gain via culture. You should focus on making the first temple/library in these new cities by rush-building (but always wait at least one turn before rushing something). This will keep your borders growing and your city count rising. I was able to make about 40-45 new cities just in the new lands I gained through culture. Keep your tech up to speed with the other civs, buying techs whenever you can. Nationalism is particularly important because it allows drafting.</w:t>
      </w:r>
    </w:p>
    <w:p>
      <w:pPr>
        <w:pStyle w:val="NormalWeb"/>
        <w:spacing w:before="0" w:after="0"/>
        <w:rPr>
          <w:rFonts w:ascii="Verdana" w:hAnsi="Verdana" w:cs="Verdana"/>
          <w:color w:val="000000"/>
          <w:lang w:val="en-GB"/>
        </w:rPr>
      </w:pPr>
      <w:r>
        <w:rPr>
          <w:rFonts w:cs="Verdana" w:ascii="Verdana" w:hAnsi="Verdana"/>
          <w:color w:val="000000"/>
          <w:sz w:val="20"/>
          <w:szCs w:val="20"/>
          <w:lang w:val="en-GB"/>
        </w:rPr>
        <w:t>Basically, the longer this stage of the game goes on, the harder it will be to beat you. Your cities should be happy because they will be small and because you have a lot of temples and caths/cols, and because you should have all cities connected by a road network to the luxuries in our empire (remember one worker per city? that's a lot of workers with 110 cities! keep them improving all game long, use shift-I to automate them if you get bored). if you can build just one library and one temple in each of 110 cities, that's 550 culture/turn right there. your neighbors will be in awe of your culture, making diplomacy easier and decreasing the chance of them declaring war. in my game, no other culture declared war on me after 0 AD. however, this is a concern in the strategy. once you have nationalism, you have the power of creating instantly 100 defensive troops by drafting one unit per city across your empire. don't worry about losing a few cities to an attack; you should have dozens more. and, because your culture is three times as great as all of your rivals, you will probably assimilate any cities you lose pretty quickly anyhow. however, since your culture grows by half its normal rate in war, you want to end the war ASAP. give them whatever you need to, to get them off your back. if all else fails, switch all your production to a barbarian horde strategy, making units in every city, and just overpower them. get back to peace as soon as you can.</w:t>
        <w:br/>
        <w:br/>
        <w:t>once you get the ball rolling and the culture is flowing in, it's hard for the AI to stop you. your empire size will be steadily increasing, and you will be on the way to your 100,000 culture goal. The only other possible problem for this strategy is a diplomatic victory. you are not in a position to be able to build the UN first, but you should have excellent relations with all your neighbors (you can consistently give them your world map or money to improve relations if you are worried about this; since you have no free space anywhere in your empire, they cant run in and make a useless city like they seem to love to do). in my game, someone made the UN in year 1768 but never called a vote. at this time, I had the largest land area (it DOUBLED as a result of cultural gains) and great relations.</w:t>
        <w:br/>
        <w:br/>
        <w:t>by year 1740 I was making 1000 culture per turn and was at 80,000 total, just a few turns away from the goal. even with a very fast tech rate in my game (three civs had started the spaceship by 1760 AD!), I beat them all before they got close to launching. in year 1780 AD I passed 100,000 culture. by the way, since the "power" rating in the histograph takes into account cities and culture, my bar was almost halfway across the board when I won the game, and my score was handily above all the other civs due to my large territory. I finished the game with something like 110 cities, half of which I was able to build with the new land I assimilated. I assimilated 14 enemy cities in all. almost all my cities produced the minimum (1 shield, 1 gold) per turn, but I was running a surplus of &gt;100/turn. I won the game without declaring war, without taking a single city by force, and without researching a single tech after monarchy, which was my gov't for the entire game (which you should switch to ASAP...you could also try out democracy in the late game, though I was afraid of all the rioting that might happen; maybe I'll try it if I play a religious civ). my final score was a bit under 3000. I also never got my golden age, because I didn't want to ruin the peace when I got Cossacks.</w:t>
        <w:br/>
        <w:br/>
        <w:t>Please let me know what you think works and what could be improved. My next game may be an attempt to beat emperor with this.</w:t>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Crippling the AI's Research Capability</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33">
        <w:r>
          <w:rPr>
            <w:rStyle w:val="InternetLink"/>
            <w:rFonts w:cs="Verdana" w:ascii="Verdana" w:hAnsi="Verdana"/>
            <w:sz w:val="20"/>
            <w:szCs w:val="20"/>
            <w:lang w:val="en-GB"/>
          </w:rPr>
          <w:t>Wislem</w:t>
        </w:r>
      </w:hyperlink>
      <w:r>
        <w:rPr>
          <w:rFonts w:cs="Verdana" w:ascii="Verdana" w:hAnsi="Verdana"/>
          <w:color w:val="000000"/>
          <w:sz w:val="20"/>
          <w:szCs w:val="20"/>
          <w:lang w:val="en-GB"/>
        </w:rPr>
        <w:t>; Date Posted: 11/14/01</w:t>
      </w:r>
    </w:p>
    <w:p>
      <w:pPr>
        <w:pStyle w:val="NormalWeb"/>
        <w:spacing w:before="0" w:after="0"/>
        <w:rPr>
          <w:rFonts w:ascii="Verdana" w:hAnsi="Verdana" w:cs="Verdana"/>
          <w:color w:val="000000"/>
          <w:lang w:val="en-GB"/>
        </w:rPr>
      </w:pPr>
      <w:r>
        <w:rPr>
          <w:rFonts w:cs="Verdana" w:ascii="Verdana" w:hAnsi="Verdana"/>
          <w:color w:val="000000"/>
          <w:sz w:val="20"/>
          <w:szCs w:val="20"/>
          <w:lang w:val="en-GB"/>
        </w:rPr>
        <w:t>Has anyone else made the discovery that my friend has made? The internal value that the AI has assigned to technology with respect to trade is so high that you can cripple that Civ's economy by asking for crazy amounts of gold per turn.</w:t>
        <w:br/>
        <w:br/>
        <w:t>The game plays out like this:</w:t>
      </w:r>
    </w:p>
    <w:p>
      <w:pPr>
        <w:pStyle w:val="Normal"/>
        <w:numPr>
          <w:ilvl w:val="0"/>
          <w:numId w:val="23"/>
        </w:numPr>
        <w:spacing w:before="0" w:after="0"/>
        <w:rPr/>
      </w:pPr>
      <w:r>
        <w:rPr>
          <w:rFonts w:cs="Verdana" w:ascii="Verdana" w:hAnsi="Verdana"/>
          <w:color w:val="000000"/>
          <w:sz w:val="20"/>
          <w:szCs w:val="20"/>
          <w:lang w:val="en-GB"/>
        </w:rPr>
        <w:t>Build lots of cities, just grab as much land as you can while keeping your military entirely defensive</w:t>
      </w:r>
      <w:r>
        <w:rPr>
          <w:rFonts w:cs="Verdana" w:ascii="Verdana" w:hAnsi="Verdana"/>
          <w:color w:val="000000"/>
          <w:lang w:val="en-GB"/>
        </w:rPr>
        <w:t xml:space="preserve"> </w:t>
      </w:r>
    </w:p>
    <w:p>
      <w:pPr>
        <w:pStyle w:val="Normal"/>
        <w:numPr>
          <w:ilvl w:val="0"/>
          <w:numId w:val="23"/>
        </w:numPr>
        <w:spacing w:before="0" w:after="0"/>
        <w:rPr/>
      </w:pPr>
      <w:r>
        <w:rPr>
          <w:rFonts w:cs="Verdana" w:ascii="Verdana" w:hAnsi="Verdana"/>
          <w:color w:val="000000"/>
          <w:sz w:val="20"/>
          <w:szCs w:val="20"/>
          <w:lang w:val="en-GB"/>
        </w:rPr>
        <w:t>Try to meet every civ you can and trade of tech that you don't have. When you encounter a civ that wants a tech you have and they have no tech to offer ask for as much gold per turn as you can.</w:t>
      </w:r>
      <w:r>
        <w:rPr>
          <w:rFonts w:cs="Verdana" w:ascii="Verdana" w:hAnsi="Verdana"/>
          <w:color w:val="000000"/>
          <w:lang w:val="en-GB"/>
        </w:rPr>
        <w:t xml:space="preserve"> </w:t>
      </w:r>
    </w:p>
    <w:p>
      <w:pPr>
        <w:pStyle w:val="Normal"/>
        <w:numPr>
          <w:ilvl w:val="0"/>
          <w:numId w:val="23"/>
        </w:numPr>
        <w:spacing w:before="0" w:after="0"/>
        <w:rPr/>
      </w:pPr>
      <w:r>
        <w:rPr>
          <w:rFonts w:cs="Verdana" w:ascii="Verdana" w:hAnsi="Verdana"/>
          <w:color w:val="000000"/>
          <w:sz w:val="20"/>
          <w:szCs w:val="20"/>
          <w:lang w:val="en-GB"/>
        </w:rPr>
        <w:t>Every time you research a new tech trade it to every civ, they'll trade it amongst themselves if you give it to one so give it to all of them at the same time. Always ask for per turn gold, nothing else. The caveat is of course not to trade something that could threaten you, e.g. allow them to build a wonder before you or give them a defensive/offensive unit you can't counter. Also if they get a tech that you want trade for it and immediately turn around and trade it to all the other civs, for an exorbitant price of course.</w:t>
      </w:r>
      <w:r>
        <w:rPr>
          <w:rFonts w:cs="Verdana" w:ascii="Verdana" w:hAnsi="Verdana"/>
          <w:color w:val="000000"/>
          <w:lang w:val="en-GB"/>
        </w:rPr>
        <w:t xml:space="preserve"> </w:t>
      </w:r>
    </w:p>
    <w:p>
      <w:pPr>
        <w:pStyle w:val="Normal"/>
        <w:numPr>
          <w:ilvl w:val="0"/>
          <w:numId w:val="23"/>
        </w:numPr>
        <w:spacing w:before="0" w:after="0"/>
        <w:rPr/>
      </w:pPr>
      <w:r>
        <w:rPr>
          <w:rFonts w:cs="Verdana" w:ascii="Verdana" w:hAnsi="Verdana"/>
          <w:color w:val="000000"/>
          <w:sz w:val="20"/>
          <w:szCs w:val="20"/>
          <w:lang w:val="en-GB"/>
        </w:rPr>
        <w:t>There will come a time when their research is basically stagnant and they devote all of their economy to paying you off every turn. </w:t>
      </w:r>
      <w:r>
        <w:rPr>
          <w:rFonts w:cs="Verdana" w:ascii="Verdana" w:hAnsi="Verdana"/>
          <w:color w:val="000000"/>
          <w:lang w:val="en-GB"/>
        </w:rPr>
        <w:t xml:space="preserve"> </w:t>
      </w:r>
    </w:p>
    <w:p>
      <w:pPr>
        <w:pStyle w:val="Normal"/>
        <w:numPr>
          <w:ilvl w:val="0"/>
          <w:numId w:val="23"/>
        </w:numPr>
        <w:spacing w:before="0" w:after="0"/>
        <w:rPr/>
      </w:pPr>
      <w:r>
        <w:rPr>
          <w:rFonts w:cs="Verdana" w:ascii="Verdana" w:hAnsi="Verdana"/>
          <w:color w:val="000000"/>
          <w:sz w:val="20"/>
          <w:szCs w:val="20"/>
          <w:lang w:val="en-GB"/>
        </w:rPr>
        <w:t>When you've jumped 5 to 6 techs ahead of everyone, be selective about which technologies you release to "the unwashed masses", e.g. give them lots of dead-end technologies with wonders you've already built. Because of the way CIV 3 is structured there are a fair chunk of technologies that give no benefit except to open up other areas of research, giving those away is pretty harmless but gives big benefits.</w:t>
      </w:r>
      <w:r>
        <w:rPr>
          <w:rFonts w:cs="Verdana" w:ascii="Verdana" w:hAnsi="Verdana"/>
          <w:color w:val="000000"/>
          <w:lang w:val="en-GB"/>
        </w:rPr>
        <w:t xml:space="preserve"> </w:t>
      </w:r>
    </w:p>
    <w:p>
      <w:pPr>
        <w:pStyle w:val="Normal"/>
        <w:numPr>
          <w:ilvl w:val="0"/>
          <w:numId w:val="23"/>
        </w:numPr>
        <w:spacing w:before="0" w:after="0"/>
        <w:rPr/>
      </w:pPr>
      <w:r>
        <w:rPr>
          <w:rFonts w:cs="Verdana" w:ascii="Verdana" w:hAnsi="Verdana"/>
          <w:color w:val="000000"/>
          <w:sz w:val="20"/>
          <w:szCs w:val="20"/>
          <w:lang w:val="en-GB"/>
        </w:rPr>
        <w:t>Win the game any way you want. The positive side effects of this strategy are:</w:t>
      </w:r>
      <w:r>
        <w:rPr>
          <w:rFonts w:cs="Verdana" w:ascii="Verdana" w:hAnsi="Verdana"/>
          <w:color w:val="000000"/>
          <w:lang w:val="en-GB"/>
        </w:rPr>
        <w:t xml:space="preserve"> </w:t>
      </w:r>
    </w:p>
    <w:p>
      <w:pPr>
        <w:pStyle w:val="Normal"/>
        <w:numPr>
          <w:ilvl w:val="1"/>
          <w:numId w:val="23"/>
        </w:numPr>
        <w:spacing w:before="0" w:after="0"/>
        <w:rPr/>
      </w:pPr>
      <w:r>
        <w:rPr>
          <w:rFonts w:cs="Verdana" w:ascii="Verdana" w:hAnsi="Verdana"/>
          <w:color w:val="000000"/>
          <w:sz w:val="20"/>
          <w:szCs w:val="20"/>
          <w:lang w:val="en-GB"/>
        </w:rPr>
        <w:t>The other CIVs love you, every successful trade pulls your reputation up another notch and makes them that much more receptive. Playing them off on each other through military alliances becomes easier because of this diplomatic advantage. Also the UN victory becomes that much easier</w:t>
      </w:r>
      <w:r>
        <w:rPr>
          <w:rFonts w:cs="Verdana" w:ascii="Verdana" w:hAnsi="Verdana"/>
          <w:color w:val="000000"/>
          <w:lang w:val="en-GB"/>
        </w:rPr>
        <w:t xml:space="preserve"> </w:t>
      </w:r>
    </w:p>
    <w:p>
      <w:pPr>
        <w:pStyle w:val="Normal"/>
        <w:numPr>
          <w:ilvl w:val="1"/>
          <w:numId w:val="23"/>
        </w:numPr>
        <w:spacing w:before="0" w:after="0"/>
        <w:rPr/>
      </w:pPr>
      <w:r>
        <w:rPr>
          <w:rFonts w:cs="Verdana" w:ascii="Verdana" w:hAnsi="Verdana"/>
          <w:color w:val="000000"/>
          <w:sz w:val="20"/>
          <w:szCs w:val="20"/>
          <w:lang w:val="en-GB"/>
        </w:rPr>
        <w:t>You have all the tech and essentially control what tech the other CIVs can and cannot have. When you want to go to war simply withhold a few tech advances and watch your modern armor crush their piddly musketmen.</w:t>
      </w:r>
      <w:r>
        <w:rPr>
          <w:rFonts w:cs="Verdana" w:ascii="Verdana" w:hAnsi="Verdana"/>
          <w:color w:val="000000"/>
          <w:lang w:val="en-GB"/>
        </w:rPr>
        <w:t xml:space="preserve"> </w:t>
      </w:r>
    </w:p>
    <w:p>
      <w:pPr>
        <w:pStyle w:val="Normal"/>
        <w:numPr>
          <w:ilvl w:val="1"/>
          <w:numId w:val="23"/>
        </w:numPr>
        <w:spacing w:before="0" w:after="280"/>
        <w:rPr/>
      </w:pPr>
      <w:r>
        <w:rPr>
          <w:rFonts w:cs="Verdana" w:ascii="Verdana" w:hAnsi="Verdana"/>
          <w:color w:val="000000"/>
          <w:sz w:val="20"/>
          <w:szCs w:val="20"/>
          <w:lang w:val="en-GB"/>
        </w:rPr>
        <w:t>Your economy will be strong enough that you can devote all your income to research and luxuries. In essence the other civs will be paying your maintenance costs and providing you enough income to steal any technologies you need, hurry any production you want and upgrade all units in a single turn.</w:t>
      </w:r>
      <w:r>
        <w:rPr>
          <w:rFonts w:cs="Verdana" w:ascii="Verdana" w:hAnsi="Verdana"/>
          <w:color w:val="000000"/>
          <w:lang w:val="en-GB"/>
        </w:rPr>
        <w:t xml:space="preserve">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It seems that the AI is willing to make big sacrifices in order to gain a technology advance, the sacrifices can actually be big enough to cripple their economic and scientific growth for 20 turns. There is a limit to how much the AI will pay you, but this is the absolute limit based on how much all of their colonies are actually capable of producing turn by turn.</w:t>
        <w:br/>
        <w:br/>
        <w:t>After playing it out a few times, I have found no circumstances, given a reasonable starting position and accessibility to all the other civs, that this strategy will not ensure victory. Question is, is this an exploit? If so obviously Firaxis should take steps to correct it. If not, does it need to be adjusted in some way? It seems a little too easy and a little too powerful, but well within the game rules, so I'm not sure.</w:t>
      </w:r>
    </w:p>
    <w:p>
      <w:pPr>
        <w:pStyle w:val="NormalWeb"/>
        <w:spacing w:before="0" w:after="0"/>
        <w:rPr>
          <w:rFonts w:ascii="Verdana" w:hAnsi="Verdana" w:cs="Verdana"/>
          <w:color w:val="000000"/>
          <w:lang w:val="en-GB"/>
        </w:rPr>
      </w:pPr>
      <w:r>
        <w:rPr>
          <w:rFonts w:cs="Verdana" w:ascii="Verdana" w:hAnsi="Verdana"/>
          <w:color w:val="000000"/>
          <w:lang w:val="en-GB"/>
        </w:rPr>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Capitol Isolating War-Strategy</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34">
        <w:r>
          <w:rPr>
            <w:rStyle w:val="InternetLink"/>
            <w:rFonts w:cs="Verdana" w:ascii="Verdana" w:hAnsi="Verdana"/>
            <w:sz w:val="20"/>
            <w:szCs w:val="20"/>
            <w:lang w:val="en-GB"/>
          </w:rPr>
          <w:t>Stiel</w:t>
        </w:r>
      </w:hyperlink>
      <w:r>
        <w:rPr>
          <w:rFonts w:cs="Verdana" w:ascii="Verdana" w:hAnsi="Verdana"/>
          <w:color w:val="000000"/>
          <w:sz w:val="20"/>
          <w:szCs w:val="20"/>
          <w:lang w:val="en-GB"/>
        </w:rPr>
        <w:t>; Date Posted: 11/14/01</w:t>
      </w:r>
    </w:p>
    <w:p>
      <w:pPr>
        <w:pStyle w:val="NormalWeb"/>
        <w:spacing w:before="0" w:after="0"/>
        <w:rPr>
          <w:rFonts w:ascii="Verdana" w:hAnsi="Verdana" w:cs="Verdana"/>
          <w:color w:val="000000"/>
          <w:lang w:val="en-GB"/>
        </w:rPr>
      </w:pPr>
      <w:r>
        <w:rPr>
          <w:rFonts w:cs="Verdana" w:ascii="Verdana" w:hAnsi="Verdana"/>
          <w:color w:val="000000"/>
          <w:sz w:val="15"/>
          <w:szCs w:val="15"/>
          <w:lang w:val="en-GB"/>
        </w:rPr>
        <w:t>(Reposted by WUM)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This is Stiel´s strategy for war:</w:t>
      </w:r>
    </w:p>
    <w:p>
      <w:pPr>
        <w:pStyle w:val="Normal"/>
        <w:numPr>
          <w:ilvl w:val="0"/>
          <w:numId w:val="3"/>
        </w:numPr>
        <w:spacing w:before="0" w:after="0"/>
        <w:rPr/>
      </w:pPr>
      <w:r>
        <w:rPr>
          <w:rFonts w:cs="Verdana" w:ascii="Verdana" w:hAnsi="Verdana"/>
          <w:color w:val="000000"/>
          <w:sz w:val="20"/>
          <w:szCs w:val="20"/>
          <w:lang w:val="en-GB"/>
        </w:rPr>
        <w:t>Be prepared before you go to war. Defend your homeland, just in case. </w:t>
      </w:r>
      <w:r>
        <w:rPr>
          <w:rFonts w:cs="Verdana" w:ascii="Verdana" w:hAnsi="Verdana"/>
          <w:color w:val="000000"/>
          <w:lang w:val="en-GB"/>
        </w:rPr>
        <w:t xml:space="preserve"> </w:t>
      </w:r>
    </w:p>
    <w:p>
      <w:pPr>
        <w:pStyle w:val="Normal"/>
        <w:numPr>
          <w:ilvl w:val="0"/>
          <w:numId w:val="3"/>
        </w:numPr>
        <w:spacing w:before="0" w:after="0"/>
        <w:rPr/>
      </w:pPr>
      <w:r>
        <w:rPr>
          <w:rFonts w:cs="Verdana" w:ascii="Verdana" w:hAnsi="Verdana"/>
          <w:color w:val="000000"/>
          <w:sz w:val="20"/>
          <w:szCs w:val="20"/>
          <w:lang w:val="en-GB"/>
        </w:rPr>
        <w:t>Isolate your enemy's capitol by bombarding, bombing and/or pillaging ALL (rail)roads around the enemy's capitol IN ONE TURN.</w:t>
      </w:r>
      <w:r>
        <w:rPr>
          <w:rFonts w:cs="Verdana" w:ascii="Verdana" w:hAnsi="Verdana"/>
          <w:color w:val="000000"/>
          <w:lang w:val="en-GB"/>
        </w:rPr>
        <w:t xml:space="preserve"> </w:t>
      </w:r>
    </w:p>
    <w:p>
      <w:pPr>
        <w:pStyle w:val="Normal"/>
        <w:numPr>
          <w:ilvl w:val="1"/>
          <w:numId w:val="3"/>
        </w:numPr>
        <w:spacing w:before="0" w:after="0"/>
        <w:rPr/>
      </w:pPr>
      <w:r>
        <w:rPr>
          <w:rFonts w:cs="Verdana" w:ascii="Verdana" w:hAnsi="Verdana"/>
          <w:color w:val="000000"/>
          <w:sz w:val="20"/>
          <w:szCs w:val="20"/>
          <w:lang w:val="en-GB"/>
        </w:rPr>
        <w:t xml:space="preserve">This way you enemy will be deprived of strategic resources. They can't build the most modern units anymore. If you land your infantry on a mountain while at war, the AI will commit suicide. See </w:t>
      </w:r>
      <w:hyperlink r:id="rId35" w:tgtFrame="_blank">
        <w:r>
          <w:rPr>
            <w:rStyle w:val="InternetLink"/>
            <w:rFonts w:cs="Verdana" w:ascii="Verdana" w:hAnsi="Verdana"/>
            <w:sz w:val="20"/>
            <w:szCs w:val="20"/>
            <w:lang w:val="en-GB"/>
          </w:rPr>
          <w:t>http://forums.civfanatics.com/showt...=&amp;threadid=9204</w:t>
        </w:r>
      </w:hyperlink>
      <w:r>
        <w:rPr>
          <w:rFonts w:cs="Verdana" w:ascii="Verdana" w:hAnsi="Verdana"/>
          <w:color w:val="000000"/>
          <w:sz w:val="20"/>
          <w:szCs w:val="20"/>
          <w:lang w:val="en-GB"/>
        </w:rPr>
        <w:br/>
        <w:t>After that your enemy can only build ancient troops, which will make the war FAR more easier!</w:t>
      </w:r>
      <w:r>
        <w:rPr>
          <w:rFonts w:cs="Verdana" w:ascii="Verdana" w:hAnsi="Verdana"/>
          <w:color w:val="000000"/>
          <w:lang w:val="en-GB"/>
        </w:rPr>
        <w:t xml:space="preserve"> </w:t>
      </w:r>
    </w:p>
    <w:p>
      <w:pPr>
        <w:pStyle w:val="Normal"/>
        <w:numPr>
          <w:ilvl w:val="1"/>
          <w:numId w:val="3"/>
        </w:numPr>
        <w:spacing w:before="0" w:after="0"/>
        <w:rPr/>
      </w:pPr>
      <w:r>
        <w:rPr>
          <w:rFonts w:cs="Verdana" w:ascii="Verdana" w:hAnsi="Verdana"/>
          <w:color w:val="000000"/>
          <w:sz w:val="20"/>
          <w:szCs w:val="20"/>
          <w:lang w:val="en-GB"/>
        </w:rPr>
        <w:t>Also your enemy will be deprived of luxury-resources and will probably fall into disorder, especially when you get other civs also to declare war or make a trade-embargo against you enemy. This disorder will prevent your enemy to build new (weaker) troops, so you can almost run him over completely.</w:t>
      </w:r>
      <w:r>
        <w:rPr>
          <w:rFonts w:cs="Verdana" w:ascii="Verdana" w:hAnsi="Verdana"/>
          <w:color w:val="000000"/>
          <w:lang w:val="en-GB"/>
        </w:rPr>
        <w:t xml:space="preserve"> </w:t>
      </w:r>
    </w:p>
    <w:p>
      <w:pPr>
        <w:pStyle w:val="Normal"/>
        <w:numPr>
          <w:ilvl w:val="0"/>
          <w:numId w:val="3"/>
        </w:numPr>
        <w:spacing w:before="0" w:after="0"/>
        <w:rPr/>
      </w:pPr>
      <w:r>
        <w:rPr>
          <w:rFonts w:cs="Verdana" w:ascii="Verdana" w:hAnsi="Verdana"/>
          <w:color w:val="000000"/>
          <w:sz w:val="20"/>
          <w:szCs w:val="20"/>
          <w:lang w:val="en-GB"/>
        </w:rPr>
        <w:t>Next turn, you conquer most of his cities, BUT NOT THE CAPITOL, keeping the smaller ones, razing the bigger ones. (where you have your settlers build new cities to fill up the open gaps. those cities will profit of the infrastructure that's already there)</w:t>
      </w:r>
      <w:r>
        <w:rPr>
          <w:rFonts w:cs="Verdana" w:ascii="Verdana" w:hAnsi="Verdana"/>
          <w:color w:val="000000"/>
          <w:lang w:val="en-GB"/>
        </w:rPr>
        <w:t xml:space="preserve"> </w:t>
      </w:r>
    </w:p>
    <w:p>
      <w:pPr>
        <w:pStyle w:val="Normal"/>
        <w:numPr>
          <w:ilvl w:val="0"/>
          <w:numId w:val="3"/>
        </w:numPr>
        <w:spacing w:before="0" w:after="0"/>
        <w:rPr/>
      </w:pPr>
      <w:r>
        <w:rPr>
          <w:rFonts w:cs="Verdana" w:ascii="Verdana" w:hAnsi="Verdana"/>
          <w:color w:val="000000"/>
          <w:sz w:val="20"/>
          <w:szCs w:val="20"/>
          <w:lang w:val="en-GB"/>
        </w:rPr>
        <w:t>Then, you ask for peace, demanding all his money (lump sum) and possible techs and the remaining cities, so he will only have the capitol left. </w:t>
      </w:r>
      <w:r>
        <w:rPr>
          <w:rFonts w:cs="Verdana" w:ascii="Verdana" w:hAnsi="Verdana"/>
          <w:color w:val="000000"/>
          <w:lang w:val="en-GB"/>
        </w:rPr>
        <w:t xml:space="preserve"> </w:t>
      </w:r>
    </w:p>
    <w:p>
      <w:pPr>
        <w:pStyle w:val="Normal"/>
        <w:numPr>
          <w:ilvl w:val="0"/>
          <w:numId w:val="3"/>
        </w:numPr>
        <w:spacing w:before="0" w:after="0"/>
        <w:rPr/>
      </w:pPr>
      <w:r>
        <w:rPr>
          <w:rFonts w:cs="Verdana" w:ascii="Verdana" w:hAnsi="Verdana"/>
          <w:color w:val="000000"/>
          <w:sz w:val="20"/>
          <w:szCs w:val="20"/>
          <w:lang w:val="en-GB"/>
        </w:rPr>
        <w:t>You DO NOT conquer is capitol, unless you conquered ALL of his other cities. This way the capitol won't move and the civ is completely crippled.</w:t>
      </w:r>
      <w:r>
        <w:rPr>
          <w:rFonts w:cs="Verdana" w:ascii="Verdana" w:hAnsi="Verdana"/>
          <w:color w:val="000000"/>
          <w:lang w:val="en-GB"/>
        </w:rPr>
        <w:t xml:space="preserve"> </w:t>
      </w:r>
    </w:p>
    <w:p>
      <w:pPr>
        <w:pStyle w:val="Normal"/>
        <w:numPr>
          <w:ilvl w:val="0"/>
          <w:numId w:val="3"/>
        </w:numPr>
        <w:spacing w:before="0" w:after="280"/>
        <w:rPr/>
      </w:pPr>
      <w:r>
        <w:rPr>
          <w:rFonts w:cs="Verdana" w:ascii="Verdana" w:hAnsi="Verdana"/>
          <w:color w:val="000000"/>
          <w:sz w:val="20"/>
          <w:szCs w:val="20"/>
          <w:lang w:val="en-GB"/>
        </w:rPr>
        <w:t>You can also choose to let them live with a few cities. You can use them as slaves by demanding money from them every now and then (this makes up for the corruption and waste you have to live with in you newly conquered cities).</w:t>
      </w:r>
      <w:r>
        <w:rPr>
          <w:rFonts w:cs="Verdana" w:ascii="Verdana" w:hAnsi="Verdana"/>
          <w:color w:val="000000"/>
          <w:lang w:val="en-GB"/>
        </w:rPr>
        <w:t xml:space="preserve">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If somehow you need a couple of turns more to do this or get reinforcements to keep the conquered cities occupied, DO NOT FORGET to KEEP the capitol completely isolated. Not one road should connect to their Capitol.</w:t>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Punishment Strategy</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36">
        <w:r>
          <w:rPr>
            <w:rStyle w:val="InternetLink"/>
            <w:rFonts w:cs="Verdana" w:ascii="Verdana" w:hAnsi="Verdana"/>
            <w:sz w:val="20"/>
            <w:szCs w:val="20"/>
            <w:lang w:val="en-GB"/>
          </w:rPr>
          <w:t>von Brumi</w:t>
        </w:r>
      </w:hyperlink>
      <w:r>
        <w:rPr>
          <w:rFonts w:cs="Verdana" w:ascii="Verdana" w:hAnsi="Verdana"/>
          <w:color w:val="000000"/>
          <w:sz w:val="20"/>
          <w:szCs w:val="20"/>
          <w:lang w:val="en-GB"/>
        </w:rPr>
        <w:t>; Date Posted: 11/13/01</w:t>
      </w:r>
    </w:p>
    <w:p>
      <w:pPr>
        <w:pStyle w:val="NormalWeb"/>
        <w:spacing w:before="0" w:after="0"/>
        <w:rPr>
          <w:rFonts w:ascii="Verdana" w:hAnsi="Verdana" w:cs="Verdana"/>
          <w:color w:val="000000"/>
          <w:lang w:val="en-GB"/>
        </w:rPr>
      </w:pPr>
      <w:r>
        <w:rPr>
          <w:rFonts w:cs="Verdana" w:ascii="Verdana" w:hAnsi="Verdana"/>
          <w:color w:val="000000"/>
          <w:sz w:val="20"/>
          <w:szCs w:val="20"/>
          <w:lang w:val="en-GB"/>
        </w:rPr>
        <w:t>As opposed to the previous Civs, you cannot or should not aim at occupying all cities on the planet; corruption and reconstructing the infrastructure makes it unworthy. However, as the winner is always relative to the other participants, dispatching smaller "punishment expeditions" do work if you are about to maim, hinder and set back an opposing civilization. This includes:</w:t>
      </w:r>
    </w:p>
    <w:p>
      <w:pPr>
        <w:pStyle w:val="Normal"/>
        <w:numPr>
          <w:ilvl w:val="0"/>
          <w:numId w:val="19"/>
        </w:numPr>
        <w:spacing w:before="0" w:after="0"/>
        <w:rPr/>
      </w:pPr>
      <w:r>
        <w:rPr>
          <w:rFonts w:cs="Verdana" w:ascii="Verdana" w:hAnsi="Verdana"/>
          <w:color w:val="000000"/>
          <w:sz w:val="20"/>
          <w:szCs w:val="20"/>
          <w:lang w:val="en-GB"/>
        </w:rPr>
        <w:t>Destroying their roads to resources</w:t>
      </w:r>
      <w:r>
        <w:rPr>
          <w:rFonts w:cs="Verdana" w:ascii="Verdana" w:hAnsi="Verdana"/>
          <w:color w:val="000000"/>
          <w:lang w:val="en-GB"/>
        </w:rPr>
        <w:t xml:space="preserve"> </w:t>
      </w:r>
    </w:p>
    <w:p>
      <w:pPr>
        <w:pStyle w:val="Normal"/>
        <w:numPr>
          <w:ilvl w:val="0"/>
          <w:numId w:val="19"/>
        </w:numPr>
        <w:spacing w:before="0" w:after="0"/>
        <w:rPr/>
      </w:pPr>
      <w:r>
        <w:rPr>
          <w:rFonts w:cs="Verdana" w:ascii="Verdana" w:hAnsi="Verdana"/>
          <w:color w:val="000000"/>
          <w:sz w:val="20"/>
          <w:szCs w:val="20"/>
          <w:lang w:val="en-GB"/>
        </w:rPr>
        <w:t>Burning down their city improvements</w:t>
      </w:r>
      <w:r>
        <w:rPr>
          <w:rFonts w:cs="Verdana" w:ascii="Verdana" w:hAnsi="Verdana"/>
          <w:color w:val="000000"/>
          <w:lang w:val="en-GB"/>
        </w:rPr>
        <w:t xml:space="preserve"> </w:t>
      </w:r>
    </w:p>
    <w:p>
      <w:pPr>
        <w:pStyle w:val="Normal"/>
        <w:numPr>
          <w:ilvl w:val="0"/>
          <w:numId w:val="19"/>
        </w:numPr>
        <w:spacing w:before="0" w:after="0"/>
        <w:rPr/>
      </w:pPr>
      <w:r>
        <w:rPr>
          <w:rFonts w:cs="Verdana" w:ascii="Verdana" w:hAnsi="Verdana"/>
          <w:color w:val="000000"/>
          <w:sz w:val="20"/>
          <w:szCs w:val="20"/>
          <w:lang w:val="en-GB"/>
        </w:rPr>
        <w:t>Killing population</w:t>
      </w:r>
      <w:r>
        <w:rPr>
          <w:rFonts w:cs="Verdana" w:ascii="Verdana" w:hAnsi="Verdana"/>
          <w:color w:val="000000"/>
          <w:lang w:val="en-GB"/>
        </w:rPr>
        <w:t xml:space="preserve"> </w:t>
      </w:r>
    </w:p>
    <w:p>
      <w:pPr>
        <w:pStyle w:val="Normal"/>
        <w:numPr>
          <w:ilvl w:val="0"/>
          <w:numId w:val="19"/>
        </w:numPr>
        <w:spacing w:before="0" w:after="280"/>
        <w:rPr/>
      </w:pPr>
      <w:r>
        <w:rPr>
          <w:rFonts w:cs="Verdana" w:ascii="Verdana" w:hAnsi="Verdana"/>
          <w:color w:val="000000"/>
          <w:sz w:val="20"/>
          <w:szCs w:val="20"/>
          <w:lang w:val="en-GB"/>
        </w:rPr>
        <w:t>Stopping their shipping to prevent expansion.</w:t>
      </w:r>
      <w:r>
        <w:rPr>
          <w:rFonts w:cs="Verdana" w:ascii="Verdana" w:hAnsi="Verdana"/>
          <w:color w:val="000000"/>
          <w:lang w:val="en-GB"/>
        </w:rPr>
        <w:t xml:space="preserve">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All the above can be done by a generally isolationist state, by sending out contingents of 2-3 ships, one transporting artillery pieces and defenders (Artillery and Infantry is the best choice) and the rest escorting the transport.</w:t>
        <w:br/>
        <w:br/>
        <w:t>Upon arrival, you unload the saboteurs onto a hill or mountain (to provide better defense and a prolonged stay) near the target area, which should be a resource site, a traffic node or some large cities. If lucky, your artillery can fire at 3-4 targets of your choice. You can take a worker too, he will build a fortress if needed. Then you start pounding the improvements, then the cities, and any approaching enemy unit. If you have a faster unit at hand, you can even capture workers; transport them home with the vessel if you want.</w:t>
        <w:br/>
        <w:br/>
        <w:t>Meanwhile, the gunships will visit some coastal cities and bombard; they can also kill transport vessels to do more economic damage.</w:t>
        <w:br/>
        <w:br/>
        <w:t>I have tried this strategy against large and distant empires. Although I cannot be sure about the economic balance, I guess the vast damage was worth the 2 Infantry and 2 Artillery: they "leveled" 2 cities of size 11, blocked their Iron source and defended against countless attacking units.</w:t>
        <w:br/>
        <w:br/>
        <w:t>As I did not need their cities, that was more than enough to cripple a rival and ensure my triumph.</w:t>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Invading AI Continent in Modern Age</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37">
        <w:r>
          <w:rPr>
            <w:rStyle w:val="InternetLink"/>
            <w:rFonts w:cs="Verdana" w:ascii="Verdana" w:hAnsi="Verdana"/>
            <w:sz w:val="20"/>
            <w:szCs w:val="20"/>
            <w:lang w:val="en-GB"/>
          </w:rPr>
          <w:t>Out4Blood</w:t>
        </w:r>
      </w:hyperlink>
      <w:r>
        <w:rPr>
          <w:rFonts w:cs="Verdana" w:ascii="Verdana" w:hAnsi="Verdana"/>
          <w:color w:val="000000"/>
          <w:sz w:val="20"/>
          <w:szCs w:val="20"/>
          <w:lang w:val="en-GB"/>
        </w:rPr>
        <w:t>; Date Posted: 11/13/01</w:t>
      </w:r>
    </w:p>
    <w:p>
      <w:pPr>
        <w:pStyle w:val="NormalWeb"/>
        <w:spacing w:before="0" w:after="0"/>
        <w:rPr>
          <w:rFonts w:ascii="Verdana" w:hAnsi="Verdana" w:cs="Verdana"/>
          <w:color w:val="000000"/>
          <w:lang w:val="en-GB"/>
        </w:rPr>
      </w:pPr>
      <w:r>
        <w:rPr>
          <w:rFonts w:cs="Verdana" w:ascii="Verdana" w:hAnsi="Verdana"/>
          <w:color w:val="000000"/>
          <w:sz w:val="20"/>
          <w:szCs w:val="20"/>
          <w:lang w:val="en-GB"/>
        </w:rPr>
        <w:t>Fighting a war on another continent can be a difficult experience. Here's a tip for making D-Day a little less tramatic by taking advantage of the AI's inability to wage war.</w:t>
        <w:br/>
        <w:br/>
        <w:t>Once the AI has built railroads, he will respond to your invasion force IMMEDIATELY with almost every mobile unit in his entire arsenal. By fortifying your high defense infantry on a mountain with a railroad connection, you can pretty much wipe out his entire army in one turn. Make sure you are already at war with the AI, so he will attack your units on sight.</w:t>
      </w:r>
    </w:p>
    <w:p>
      <w:pPr>
        <w:pStyle w:val="Normal"/>
        <w:numPr>
          <w:ilvl w:val="0"/>
          <w:numId w:val="8"/>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Split your forces in to 2 groups: Have a large invasion force ready - generally two full transports are necessary to be successful in modern ages. Also have a vanguard landing force - which is just infantry. </w:t>
      </w:r>
    </w:p>
    <w:p>
      <w:pPr>
        <w:pStyle w:val="Normal"/>
        <w:numPr>
          <w:ilvl w:val="0"/>
          <w:numId w:val="8"/>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Make your large invasion force a large combined arms force: 1 part mech infantry (high defense), 1 part tank (high attack and speedy), 1 part artillery (bombardment). Make your vanguard just infantry (3-4 units, but large enough to withstand assault) </w:t>
      </w:r>
    </w:p>
    <w:p>
      <w:pPr>
        <w:pStyle w:val="Normal"/>
        <w:numPr>
          <w:ilvl w:val="0"/>
          <w:numId w:val="8"/>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Drop the vanguard on the a mountain square, near an enemy town and one that is connected via rails (or roads, if no rail). Only drop your vanguard, in case he has too many units. You don't want to risk your artillery or high attack units. </w:t>
      </w:r>
    </w:p>
    <w:p>
      <w:pPr>
        <w:pStyle w:val="Normal"/>
        <w:numPr>
          <w:ilvl w:val="0"/>
          <w:numId w:val="8"/>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enemy will attack with almost everything he has. Since you are on the mountains, you will have a very high defense. Additionally, you will win may of the battles, and almost all of your units will reach elite status - you might even get a great leader out of it. </w:t>
      </w:r>
    </w:p>
    <w:p>
      <w:pPr>
        <w:pStyle w:val="Normal"/>
        <w:numPr>
          <w:ilvl w:val="0"/>
          <w:numId w:val="8"/>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On the next turn, land your invasion force. The coast should be clear and you can now go on the attack without a horde of units coming after you. </w:t>
      </w:r>
    </w:p>
    <w:p>
      <w:pPr>
        <w:pStyle w:val="NormalWeb"/>
        <w:spacing w:before="0" w:after="0"/>
        <w:rPr>
          <w:rFonts w:ascii="Verdana" w:hAnsi="Verdana" w:cs="Verdana"/>
          <w:color w:val="000000"/>
          <w:sz w:val="20"/>
          <w:szCs w:val="20"/>
          <w:lang w:val="en-GB"/>
        </w:rPr>
      </w:pPr>
      <w:r>
        <w:rPr>
          <w:rFonts w:cs="Verdana" w:ascii="Verdana" w:hAnsi="Verdana"/>
          <w:color w:val="000000"/>
          <w:sz w:val="20"/>
          <w:szCs w:val="20"/>
          <w:lang w:val="en-GB"/>
        </w:rPr>
      </w:r>
    </w:p>
    <w:p>
      <w:pPr>
        <w:pStyle w:val="Heading3"/>
        <w:jc w:val="center"/>
        <w:rPr>
          <w:color w:val="316200"/>
          <w:lang w:val="en-GB"/>
        </w:rPr>
      </w:pPr>
      <w:r>
        <w:rPr>
          <w:color w:val="316200"/>
          <w:lang w:val="en-GB"/>
        </w:rPr>
        <w:t>Assorted Tech Strategies</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Author: Various; Date Posted: 11/01</w:t>
      </w:r>
    </w:p>
    <w:p>
      <w:pPr>
        <w:pStyle w:val="NormalWeb"/>
        <w:spacing w:before="0" w:after="0"/>
        <w:rPr>
          <w:rFonts w:ascii="Verdana" w:hAnsi="Verdana" w:cs="Verdana"/>
          <w:color w:val="000000"/>
          <w:lang w:val="en-GB"/>
        </w:rPr>
      </w:pPr>
      <w:r>
        <w:rPr>
          <w:rFonts w:cs="Verdana" w:ascii="Verdana" w:hAnsi="Verdana"/>
          <w:color w:val="000000"/>
          <w:sz w:val="20"/>
          <w:szCs w:val="20"/>
          <w:lang w:val="en-GB"/>
        </w:rPr>
        <w:t>This article contains some advice on science and research from a few players. </w:t>
      </w:r>
    </w:p>
    <w:p>
      <w:pPr>
        <w:pStyle w:val="Acad12"/>
        <w:spacing w:before="0" w:after="0"/>
        <w:rPr>
          <w:color w:val="000000"/>
          <w:lang w:val="en-GB"/>
        </w:rPr>
      </w:pPr>
      <w:r>
        <w:rPr>
          <w:color w:val="000000"/>
          <w:lang w:val="en-GB"/>
        </w:rPr>
        <w:t xml:space="preserve">From </w:t>
      </w:r>
      <w:hyperlink r:id="rId38">
        <w:r>
          <w:rPr>
            <w:rStyle w:val="InternetLink"/>
            <w:lang w:val="en-GB"/>
          </w:rPr>
          <w:t>Maj</w:t>
        </w:r>
      </w:hyperlink>
    </w:p>
    <w:p>
      <w:pPr>
        <w:pStyle w:val="NormalWeb"/>
        <w:spacing w:before="0" w:after="0"/>
        <w:rPr>
          <w:rFonts w:ascii="Verdana" w:hAnsi="Verdana" w:cs="Verdana"/>
          <w:color w:val="000000"/>
          <w:lang w:val="en-GB"/>
        </w:rPr>
      </w:pPr>
      <w:r>
        <w:rPr>
          <w:rFonts w:cs="Verdana" w:ascii="Verdana" w:hAnsi="Verdana"/>
          <w:color w:val="000000"/>
          <w:sz w:val="20"/>
          <w:szCs w:val="20"/>
          <w:lang w:val="en-GB"/>
        </w:rPr>
        <w:t>The fundamentals involved with rapidly gaining scientific discoveries lie in science spending, scientific institutions, scientist citizens and diplomacy. The more you have of the former three and the better you have of the latter, the faster you can get those discoveries. (So far, in my 2nd game of Civ3 as regent, I've been able to discover Stealth by the beginning of the 19th Century. I don't know how this compares to other Civ3 players, but in comparison with rival Civs, I'm sometimes in the Modern era before some are even in the Renaissance. Those closest to me in the tech race are usually 5 or 6 discoveries behind, minimum.)</w:t>
        <w:br/>
        <w:br/>
        <w:t>Anyhow, back to the 4 fundamentals; all of them can be linked to one thing, money. The more money you're earning, the more you can put into scientific research, the more you can afford to buy and maintain scientific institutions, the more you can afford to have scientist citizens, and the more you can afford to buy the what I call the "secondary" advances (By secondary I mean those advances that do not lead to other advances and do not allow for any crucial wonder/unit/improvement advance...some examples would be Free Artistry and Amphibious Warfare). I find it better to just buy or trade for those from other civs when they acquire them, unless whatever improvements those discoveries bring are vital to my game strategy.</w:t>
        <w:br/>
        <w:br/>
        <w:t>So the more important question that should be raised is "How do I get more money"? For that, here's a list of what I've found to be useful in bringing in the moolah</w:t>
      </w:r>
    </w:p>
    <w:p>
      <w:pPr>
        <w:pStyle w:val="Normal"/>
        <w:numPr>
          <w:ilvl w:val="0"/>
          <w:numId w:val="6"/>
        </w:numPr>
        <w:spacing w:before="0" w:after="0"/>
        <w:rPr/>
      </w:pPr>
      <w:r>
        <w:rPr>
          <w:rFonts w:cs="Verdana" w:ascii="Verdana" w:hAnsi="Verdana"/>
          <w:b/>
          <w:bCs/>
          <w:color w:val="000000"/>
          <w:sz w:val="20"/>
          <w:szCs w:val="20"/>
          <w:lang w:val="en-GB"/>
        </w:rPr>
        <w:t>Government type:</w:t>
      </w:r>
      <w:r>
        <w:rPr>
          <w:rFonts w:cs="Verdana" w:ascii="Verdana" w:hAnsi="Verdana"/>
          <w:color w:val="000000"/>
          <w:sz w:val="20"/>
          <w:szCs w:val="20"/>
          <w:lang w:val="en-GB"/>
        </w:rPr>
        <w:t xml:space="preserve"> Democracy is probably the best government choice for those who choose to take a more peaceful, scientific and cultural approach to the game. The added 150% in productivity also transfers to your ability to build scientific improvements/wonders faster. Democracy also lowers corruption significantly, thus allowing for more money to be spent and not wasted. This brings me to... </w:t>
      </w:r>
    </w:p>
    <w:p>
      <w:pPr>
        <w:pStyle w:val="Normal"/>
        <w:numPr>
          <w:ilvl w:val="0"/>
          <w:numId w:val="6"/>
        </w:numPr>
        <w:spacing w:before="0" w:after="0"/>
        <w:rPr/>
      </w:pPr>
      <w:r>
        <w:rPr>
          <w:rFonts w:cs="Verdana" w:ascii="Verdana" w:hAnsi="Verdana"/>
          <w:b/>
          <w:bCs/>
          <w:color w:val="000000"/>
          <w:sz w:val="20"/>
          <w:szCs w:val="20"/>
          <w:lang w:val="en-GB"/>
        </w:rPr>
        <w:t>Corruption:</w:t>
      </w:r>
      <w:r>
        <w:rPr>
          <w:rFonts w:cs="Verdana" w:ascii="Verdana" w:hAnsi="Verdana"/>
          <w:color w:val="000000"/>
          <w:sz w:val="20"/>
          <w:szCs w:val="20"/>
          <w:lang w:val="en-GB"/>
        </w:rPr>
        <w:t xml:space="preserve"> The less corruption you have, the more shields and taxes are allocated to your income, rather than the garbage. If you want tips on how to keep corruption down, just take a look at the helpful post "Stickied" at the top of this forum. </w:t>
      </w:r>
    </w:p>
    <w:p>
      <w:pPr>
        <w:pStyle w:val="Normal"/>
        <w:numPr>
          <w:ilvl w:val="0"/>
          <w:numId w:val="6"/>
        </w:numPr>
        <w:spacing w:before="0" w:after="0"/>
        <w:rPr/>
      </w:pPr>
      <w:r>
        <w:rPr>
          <w:rFonts w:cs="Verdana" w:ascii="Verdana" w:hAnsi="Verdana"/>
          <w:b/>
          <w:bCs/>
          <w:color w:val="000000"/>
          <w:sz w:val="20"/>
          <w:szCs w:val="20"/>
          <w:lang w:val="en-GB"/>
        </w:rPr>
        <w:t>Tile improvements:</w:t>
      </w:r>
      <w:r>
        <w:rPr>
          <w:rFonts w:cs="Verdana" w:ascii="Verdana" w:hAnsi="Verdana"/>
          <w:color w:val="000000"/>
          <w:sz w:val="20"/>
          <w:szCs w:val="20"/>
          <w:lang w:val="en-GB"/>
        </w:rPr>
        <w:t xml:space="preserve"> Roads will improve commerce which will thus increase the amount of money you bring in. When choosing to mine a mountain, pick the ones with gold or iron, they get you more commerce or resources, respectively. Get a lot of workers out there, improving tiles as needed. For example, if you have a city of 5, don't spend the time of 4 workers improving all those tiles in one go. Just improve 6 or 7, max, then move on to the next city that requires improvements. There's no point in improving tiles that won't be used for many turns to come. Just ensure you have enough workers to keep up with the demand. </w:t>
      </w:r>
    </w:p>
    <w:p>
      <w:pPr>
        <w:pStyle w:val="Normal"/>
        <w:numPr>
          <w:ilvl w:val="0"/>
          <w:numId w:val="6"/>
        </w:numPr>
        <w:spacing w:before="0" w:after="0"/>
        <w:rPr/>
      </w:pPr>
      <w:r>
        <w:rPr>
          <w:rFonts w:cs="Verdana" w:ascii="Verdana" w:hAnsi="Verdana"/>
          <w:b/>
          <w:bCs/>
          <w:color w:val="000000"/>
          <w:sz w:val="20"/>
          <w:szCs w:val="20"/>
          <w:lang w:val="en-GB"/>
        </w:rPr>
        <w:t xml:space="preserve">Peace: </w:t>
      </w:r>
      <w:r>
        <w:rPr>
          <w:rFonts w:cs="Verdana" w:ascii="Verdana" w:hAnsi="Verdana"/>
          <w:color w:val="000000"/>
          <w:sz w:val="20"/>
          <w:szCs w:val="20"/>
          <w:lang w:val="en-GB"/>
        </w:rPr>
        <w:t xml:space="preserve">Try to stay out of wars, especially if you're in a republic or democracy. War weariness will force you to either increase the luxury rate, meaning you'll probably have to drop the science spending, or create entertainers by removing people from the field, thus removing the commerce they brought in. Also, if you plan on being the aggressor, you'll need to build up an army and support it, meaning you'll have to reallocate resources and funding to building and maintaining (resp.) your army, leaving you unable to build scientific institutions and less cash to pump into your scientific spending. But don't expect to stay at peace throughout the whole game; you'll be attacked at least once so make sure you have a sufficiently sized army to keep your cities and borders defended, and a few offense-intended units to repulse any pillagers from your improved territory. Just on a side note, I remember when I spearheaded an attack to conquer the continent I was on so I could grab some resources, luxuries, land and cities. Unfortunately, I had to trim down my science spending to almost 0% due to war weariness/unit costs/lost trade, etc. so for 20 turns I did not make a single discovery. That gave time for the other civs not involved in the war to come close to catching up. A rule of thumb I learned: Always plan on having a war last longer than planned. But you can see what effects conflicts have on science. </w:t>
      </w:r>
    </w:p>
    <w:p>
      <w:pPr>
        <w:pStyle w:val="Normal"/>
        <w:numPr>
          <w:ilvl w:val="0"/>
          <w:numId w:val="6"/>
        </w:numPr>
        <w:spacing w:before="0" w:after="0"/>
        <w:rPr/>
      </w:pPr>
      <w:r>
        <w:rPr>
          <w:rFonts w:cs="Verdana" w:ascii="Verdana" w:hAnsi="Verdana"/>
          <w:b/>
          <w:bCs/>
          <w:color w:val="000000"/>
          <w:sz w:val="20"/>
          <w:szCs w:val="20"/>
          <w:lang w:val="en-GB"/>
        </w:rPr>
        <w:t>Empire size:</w:t>
      </w:r>
      <w:r>
        <w:rPr>
          <w:rFonts w:cs="Verdana" w:ascii="Verdana" w:hAnsi="Verdana"/>
          <w:color w:val="000000"/>
          <w:sz w:val="20"/>
          <w:szCs w:val="20"/>
          <w:lang w:val="en-GB"/>
        </w:rPr>
        <w:t xml:space="preserve"> To simplify, the more cities you have (within a limit that makes corruption and insignificant issue...once again, see the post at the top of this forum), the more revenue you're earning (also the more you're spending on institutions, but if you balance it out right, you'll do great), the more scientists you possess and the more resources/luxuries you should have at your disposal to trade. All of these have side-benefits/disadvantages/problems that I could go into, but won't because it'll take too long, but you get my drift </w:t>
      </w:r>
      <w:r>
        <w:rPr>
          <w:rFonts w:cs="Verdana" w:ascii="Verdana" w:hAnsi="Verdana"/>
          <w:color w:val="000000"/>
          <w:sz w:val="20"/>
          <w:szCs w:val="20"/>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szCs w:val="20"/>
          <w:lang w:val="en-GB"/>
        </w:rPr>
        <w:t xml:space="preserve">. Expand early, develop early/mid, win mid/late. Those get mixed around a lot, but there's no such thing as an entirely accurate or precise simplification. </w:t>
      </w:r>
    </w:p>
    <w:p>
      <w:pPr>
        <w:pStyle w:val="Normal"/>
        <w:numPr>
          <w:ilvl w:val="0"/>
          <w:numId w:val="6"/>
        </w:numPr>
        <w:spacing w:before="0" w:after="0"/>
        <w:rPr/>
      </w:pPr>
      <w:r>
        <w:rPr>
          <w:rFonts w:cs="Verdana" w:ascii="Verdana" w:hAnsi="Verdana"/>
          <w:b/>
          <w:bCs/>
          <w:color w:val="000000"/>
          <w:sz w:val="20"/>
          <w:szCs w:val="20"/>
          <w:lang w:val="en-GB"/>
        </w:rPr>
        <w:t>Improvements &amp; Wonders:</w:t>
      </w:r>
      <w:r>
        <w:rPr>
          <w:rFonts w:cs="Verdana" w:ascii="Verdana" w:hAnsi="Verdana"/>
          <w:color w:val="000000"/>
          <w:sz w:val="20"/>
          <w:szCs w:val="20"/>
          <w:lang w:val="en-GB"/>
        </w:rPr>
        <w:t xml:space="preserve"> </w:t>
      </w:r>
    </w:p>
    <w:p>
      <w:pPr>
        <w:pStyle w:val="Normal"/>
        <w:numPr>
          <w:ilvl w:val="1"/>
          <w:numId w:val="6"/>
        </w:numPr>
        <w:spacing w:before="0" w:after="0"/>
        <w:rPr/>
      </w:pPr>
      <w:r>
        <w:rPr>
          <w:rFonts w:cs="Verdana" w:ascii="Verdana" w:hAnsi="Verdana"/>
          <w:i/>
          <w:iCs/>
          <w:color w:val="000000"/>
          <w:sz w:val="20"/>
          <w:szCs w:val="20"/>
          <w:lang w:val="en-GB"/>
        </w:rPr>
        <w:t>Science</w:t>
      </w:r>
      <w:r>
        <w:rPr>
          <w:rFonts w:cs="Verdana" w:ascii="Verdana" w:hAnsi="Verdana"/>
          <w:color w:val="000000"/>
          <w:sz w:val="20"/>
          <w:szCs w:val="20"/>
          <w:lang w:val="en-GB"/>
        </w:rPr>
        <w:t xml:space="preserve"> - When building wonders that improve science, try to concentrate them in the one city gaining you the most commerce (therefore science) and with a quick enough productivity to keep you up ahead in the Wonder Race (this is very important early on when you're about neck &amp; neck with or even behind other civs in the science race). Also go for libraries in all your cities, Universities in cities with 6-8 or above pop and research centers in cities with 12+ (or if you're doing financially well late enough in the game, you can just throw them in whenever you feel like it). The reason for limiting some institutions to certain sizes is that sometimes the benefits are outweighed by the costs. Try to keep them at least balanced. </w:t>
      </w:r>
    </w:p>
    <w:p>
      <w:pPr>
        <w:pStyle w:val="Normal"/>
        <w:numPr>
          <w:ilvl w:val="1"/>
          <w:numId w:val="6"/>
        </w:numPr>
        <w:spacing w:before="0" w:after="0"/>
        <w:rPr/>
      </w:pPr>
      <w:r>
        <w:rPr>
          <w:rFonts w:cs="Verdana" w:ascii="Verdana" w:hAnsi="Verdana"/>
          <w:i/>
          <w:iCs/>
          <w:color w:val="000000"/>
          <w:sz w:val="20"/>
          <w:szCs w:val="20"/>
          <w:lang w:val="en-GB"/>
        </w:rPr>
        <w:t>Commerce</w:t>
      </w:r>
      <w:r>
        <w:rPr>
          <w:rFonts w:cs="Verdana" w:ascii="Verdana" w:hAnsi="Verdana"/>
          <w:color w:val="000000"/>
          <w:sz w:val="20"/>
          <w:szCs w:val="20"/>
          <w:lang w:val="en-GB"/>
        </w:rPr>
        <w:t xml:space="preserve"> - Create wonders and improvements that help you save or make money. Some do it directly (e.g. Smiths Trading Co., the Banks, Wall street, etc.) while others have an indirect effect on the amount of dough you rake in (e.g. Pyramids). The latter are the one that save you the cost of having to build, maintain or upgrade improvements and units.</w:t>
      </w:r>
    </w:p>
    <w:p>
      <w:pPr>
        <w:pStyle w:val="Normal"/>
        <w:numPr>
          <w:ilvl w:val="0"/>
          <w:numId w:val="6"/>
        </w:numPr>
        <w:spacing w:before="0" w:after="280"/>
        <w:rPr/>
      </w:pPr>
      <w:r>
        <w:rPr>
          <w:rFonts w:cs="Verdana" w:ascii="Verdana" w:hAnsi="Verdana"/>
          <w:b/>
          <w:bCs/>
          <w:color w:val="000000"/>
          <w:sz w:val="20"/>
          <w:szCs w:val="20"/>
          <w:lang w:val="en-GB"/>
        </w:rPr>
        <w:t>Early Exploration:</w:t>
      </w:r>
      <w:r>
        <w:rPr>
          <w:rFonts w:cs="Verdana" w:ascii="Verdana" w:hAnsi="Verdana"/>
          <w:color w:val="000000"/>
          <w:sz w:val="20"/>
          <w:szCs w:val="20"/>
          <w:lang w:val="en-GB"/>
        </w:rPr>
        <w:t xml:space="preserve"> Early on in the game, check out those huts. You'll often find they contain some good Ancient era advances that'll give you a good head start over the other civs. Sometimes you may also find settlers who'll help in expanding your empire; another bonus. Although sometimes you'll find some barbarians, but that's all part of the risk. </w:t>
      </w:r>
    </w:p>
    <w:p>
      <w:pPr>
        <w:pStyle w:val="NormalWeb"/>
        <w:spacing w:before="0" w:after="0"/>
        <w:rPr>
          <w:rFonts w:ascii="Verdana" w:hAnsi="Verdana" w:cs="Verdana"/>
          <w:color w:val="000000"/>
          <w:sz w:val="20"/>
          <w:szCs w:val="20"/>
          <w:lang w:val="en-GB"/>
        </w:rPr>
      </w:pPr>
      <w:r>
        <w:rPr>
          <w:rFonts w:cs="Verdana" w:ascii="Verdana" w:hAnsi="Verdana"/>
          <w:color w:val="000000"/>
          <w:sz w:val="20"/>
          <w:szCs w:val="20"/>
          <w:lang w:val="en-GB"/>
        </w:rPr>
        <w:t>When you try to leap ahead in science, you take the risk of having your civ take on serious injuries or even death. Always be sure to keep your defenses on high, especially in your frontier towns. The larger and more important a city, the larger/better the defensive force in the garrison should be. Also try connecting all your cities by roads (and railroads) later on so you can devote units from the center (in both the physical and usually productive sense) to the defense/counter-attack more quickly.</w:t>
      </w:r>
    </w:p>
    <w:p>
      <w:pPr>
        <w:pStyle w:val="NormalWeb"/>
        <w:spacing w:before="0" w:after="0"/>
        <w:rPr>
          <w:rFonts w:ascii="Verdana" w:hAnsi="Verdana" w:cs="Verdana"/>
          <w:color w:val="000000"/>
          <w:sz w:val="20"/>
          <w:szCs w:val="20"/>
          <w:lang w:val="en-GB"/>
        </w:rPr>
      </w:pPr>
      <w:r>
        <w:rPr>
          <w:rFonts w:cs="Verdana" w:ascii="Verdana" w:hAnsi="Verdana"/>
          <w:color w:val="000000"/>
          <w:sz w:val="20"/>
          <w:szCs w:val="20"/>
          <w:lang w:val="en-GB"/>
        </w:rPr>
        <w:t>Here are two small tricks I use:</w:t>
      </w:r>
    </w:p>
    <w:p>
      <w:pPr>
        <w:pStyle w:val="Normal"/>
        <w:numPr>
          <w:ilvl w:val="0"/>
          <w:numId w:val="1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In the Domestic Advisor screen you'll notice that if you toggle the science rate, you'll get a discovery in the same number of turns with a lower percentage. For example, when researching Rocketry, you'll still get the advance in 4 turns with 30% spending as you would with 80%. Make sure that when you're starting the path to a discovery to keep spending as low as possible while also keeping the number of turns to that discovery as low as possible without going too far into the negatives (If you're only losing 1-3% of your account balance then that shouldn't be a problem. You can usually make it up with this next trick) </w:t>
      </w:r>
    </w:p>
    <w:p>
      <w:pPr>
        <w:pStyle w:val="Normal"/>
        <w:numPr>
          <w:ilvl w:val="0"/>
          <w:numId w:val="14"/>
        </w:numPr>
        <w:spacing w:before="0" w:after="280"/>
        <w:rPr>
          <w:rFonts w:ascii="Verdana" w:hAnsi="Verdana" w:cs="Verdana"/>
          <w:color w:val="000000"/>
          <w:sz w:val="20"/>
          <w:szCs w:val="20"/>
          <w:lang w:val="en-GB"/>
        </w:rPr>
      </w:pPr>
      <w:r>
        <w:rPr>
          <w:rFonts w:cs="Verdana" w:ascii="Verdana" w:hAnsi="Verdana"/>
          <w:color w:val="000000"/>
          <w:sz w:val="20"/>
          <w:szCs w:val="20"/>
          <w:lang w:val="en-GB"/>
        </w:rPr>
        <w:t>Also in the Domestic Advisor screen, the turn before you make a discovery, toggle the science spending as low as possible while keeping the number of turns to that discovery at 1. This saves you the money you would've wasted on overlap.</w:t>
      </w:r>
    </w:p>
    <w:p>
      <w:pPr>
        <w:pStyle w:val="Acad12"/>
        <w:spacing w:before="0" w:after="0"/>
        <w:rPr>
          <w:color w:val="000000"/>
        </w:rPr>
      </w:pPr>
      <w:r>
        <w:rPr>
          <w:color w:val="000000"/>
        </w:rPr>
        <w:t xml:space="preserve">From </w:t>
      </w:r>
      <w:hyperlink r:id="rId40">
        <w:r>
          <w:rPr>
            <w:rStyle w:val="InternetLink"/>
          </w:rPr>
          <w:t>DavesWorld</w:t>
        </w:r>
      </w:hyperlink>
    </w:p>
    <w:p>
      <w:pPr>
        <w:pStyle w:val="NormalWeb"/>
        <w:spacing w:before="0" w:after="0"/>
        <w:rPr>
          <w:rFonts w:ascii="Verdana" w:hAnsi="Verdana" w:cs="Verdana"/>
          <w:color w:val="000000"/>
          <w:lang w:val="en-GB"/>
        </w:rPr>
      </w:pPr>
      <w:r>
        <w:rPr>
          <w:rFonts w:cs="Verdana" w:ascii="Verdana" w:hAnsi="Verdana"/>
          <w:color w:val="000000"/>
          <w:sz w:val="20"/>
          <w:szCs w:val="20"/>
          <w:lang w:val="en-GB"/>
        </w:rPr>
        <w:t>As many CivII players are finding out, researching is a touch different in CivIII. At least as far as it goes from game start towards tech dominance; you can't do it quite as you did previously. You can't do it in isolation anymore, and there are min/max caps on the research rates (never takes longer than 32 turns, never less than 4 turns).</w:t>
        <w:br/>
        <w:br/>
        <w:t>From the start, after you start making contact, trade technologies. This is probably one of the more important tips; research rates are *slow* that early, with only a few cities at most, and under a Despotic government as well. You achieve two things by trading and trading for technologies with the other civs; diplomacy (making deals with the AI counts for 'contact', and if you ignore them long enough they grow unhappier with you than they would have been if you were talking regularly), and savings on turns spent researching.</w:t>
        <w:br/>
        <w:br/>
        <w:t>Its critical to get some of the early technologies; Pottery for granaries to crank out settlers for expansion, Ceremonial Burial for temples, Iron Working to reveal Iron deposits, Construction for Colls and Aqueducts, Horseback Riding to reveal Horses (which I never use but love to trade for cash and technology), etc.. You should be able to fill out a third to a half of the Ancient tech era via trades if you have contact with a few civs.</w:t>
        <w:br/>
        <w:br/>
        <w:t>After that all the same rules apply. Grow your empire (number of cities), Develop your empire (make them productive by improving the terrain worked and building the multiplier buildings), and apply yourself to research. To pump research you need to tune your civ for Commerce; this means you try to get commerce from every worked square, and that you should choose the squares with higher commerce rates over the lowers if possible (example; rather than dropping two workers into mined hills after a city pegs early at 6 without an Aqueduct, drop them into coastal squares to get three commerce each; or put them into gold or luxury developed squares that generate bonus commerce).</w:t>
        <w:br/>
        <w:br/>
        <w:t>Really, it is that simple. The key is how many PopPoints you have on the board, and how much you're getting from their labor. Are they working developed squares, are they happy (unhappy citizens will cut down on how many PopPoints are actually *working* on the board), and are they feeding their efforts into the multiplier buildings (market/bank, lib/univ/reslab)? Answer those questions with your civ and you're on your way.</w:t>
      </w:r>
    </w:p>
    <w:p>
      <w:pPr>
        <w:pStyle w:val="Acad12"/>
        <w:spacing w:before="0" w:after="0"/>
        <w:rPr>
          <w:color w:val="000000"/>
          <w:lang w:val="en-GB"/>
        </w:rPr>
      </w:pPr>
      <w:r>
        <w:rPr>
          <w:color w:val="000000"/>
          <w:lang w:val="en-GB"/>
        </w:rPr>
        <w:t xml:space="preserve">From </w:t>
      </w:r>
      <w:hyperlink r:id="rId41">
        <w:r>
          <w:rPr>
            <w:rStyle w:val="InternetLink"/>
            <w:lang w:val="en-GB"/>
          </w:rPr>
          <w:t>Arrian</w:t>
        </w:r>
      </w:hyperlink>
    </w:p>
    <w:p>
      <w:pPr>
        <w:pStyle w:val="NormalWeb"/>
        <w:spacing w:before="0" w:after="0"/>
        <w:rPr>
          <w:rFonts w:ascii="Verdana" w:hAnsi="Verdana" w:cs="Verdana"/>
          <w:color w:val="000000"/>
          <w:lang w:val="en-GB"/>
        </w:rPr>
      </w:pPr>
      <w:r>
        <w:rPr>
          <w:rFonts w:cs="Verdana" w:ascii="Verdana" w:hAnsi="Verdana"/>
          <w:color w:val="000000"/>
          <w:sz w:val="20"/>
          <w:szCs w:val="20"/>
          <w:lang w:val="en-GB"/>
        </w:rPr>
        <w:t>I tend to shoot for the Great Library, but if I don't get it, I'm in trouble (Monarch games, thus far). You can still switch tactics, particularly if your neighbor built the GL. Even if they didn't... beat up on them and force them to give you all their tech.</w:t>
        <w:br/>
        <w:br/>
        <w:t>The other viable strategy is to say "screw the Great Library" shoot straight for the military techs (ironworking/horsebackriding) and start crushing your neighbors.</w:t>
        <w:br/>
        <w:br/>
        <w:t>Playing with the tech/tax slider is KEY to getting ahead and making tons of money. In my opinion, the tech caps need to go, because only the human player knows how to exploit them. Result: my latest Monarch game ended with me launching the SS ~1800 (I had all but 2 or 3 Modern Age techs) and the 5 remaining AI's were halfway through the Industrial Age.</w:t>
        <w:br/>
        <w:br/>
        <w:t>In the early game, lower your science rate and buy techs from the AI (THIS APPLIES ONLY TO THE HIGHER LEVELS - Regent maybe, Monarch and up definitely). There is a point where you will catch up, either by Great Library or bullying, and then there is no looking back. Build up your economy and take off. Use the slider, sell things to AI civs (luxuries, resources, unessential tech like Free Artistry) for gold/turn and watch them ruin their science rate to pay you.</w:t>
        <w:br/>
        <w:br/>
        <w:t>If you are playing on a map that is not Pangea, being the first one from your continent to make contact with the other civs conveys a huge advantage. DO NOT trade communications, or even world maps (this will tell their ships where to go... and their galleys are unsinkable, so they will negate your advantage).</w:t>
        <w:br/>
        <w:br/>
        <w:t xml:space="preserve">If you are on the "big" continent, with lots of civs, isolated civs are money making machines for you, because they will be WAY behind in tech. In the opposite case, you can buy tech from the "big" continent... though I like the first situation a lot better than the second </w:t>
      </w:r>
      <w:r>
        <w:rPr>
          <w:rFonts w:cs="Verdana" w:ascii="Verdana" w:hAnsi="Verdana"/>
          <w:color w:val="000000"/>
          <w:sz w:val="20"/>
          <w:szCs w:val="20"/>
        </w:rPr>
        <w:drawing>
          <wp:inline distT="0" distB="0" distL="0" distR="0">
            <wp:extent cx="142875" cy="14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p>
      <w:pPr>
        <w:pStyle w:val="Acad12"/>
        <w:spacing w:before="0" w:after="0"/>
        <w:rPr>
          <w:color w:val="000000"/>
        </w:rPr>
      </w:pPr>
      <w:r>
        <w:rPr>
          <w:color w:val="000000"/>
        </w:rPr>
        <w:t xml:space="preserve">From </w:t>
      </w:r>
      <w:hyperlink r:id="rId43">
        <w:r>
          <w:rPr>
            <w:rStyle w:val="InternetLink"/>
          </w:rPr>
          <w:t>Phorever Phalanx</w:t>
        </w:r>
      </w:hyperlink>
    </w:p>
    <w:p>
      <w:pPr>
        <w:pStyle w:val="NormalWeb"/>
        <w:spacing w:before="0" w:after="0"/>
        <w:rPr>
          <w:rFonts w:ascii="Verdana" w:hAnsi="Verdana" w:cs="Verdana"/>
          <w:color w:val="000000"/>
          <w:lang w:val="en-GB"/>
        </w:rPr>
      </w:pPr>
      <w:r>
        <w:rPr>
          <w:rFonts w:cs="Verdana" w:ascii="Verdana" w:hAnsi="Verdana"/>
          <w:color w:val="000000"/>
          <w:sz w:val="20"/>
          <w:szCs w:val="20"/>
          <w:lang w:val="en-GB"/>
        </w:rPr>
        <w:t>Early: Don't research stuff that other civs know - notice that the civ-specific abilities cover 6 of the 7 techs in the first column - so research The Wheel or a 2nd column tech if you have the prereqs.</w:t>
        <w:br/>
        <w:br/>
        <w:t>As you explore and find a new civ, trade for all their science. Do whaterever it takes - gold (lump sum better than per turn), your techs, maps, workers...</w:t>
        <w:br/>
        <w:br/>
        <w:t>In the early game, the AI civs do massive tech brokering. And now with the patch it occurs even on your turn! Let's say you are the first to discover Math and trade it with the Romans and the English for other techs or gold. Probably by the time you try to broker it to the third civ you will find they already have it!</w:t>
        <w:br/>
        <w:br/>
        <w:t>If you find a civ that doesn't have an advance you and several others have, trade it to them, even if it's only for 20 gold. I can guarantee someone else will give it to them soon if you don't.</w:t>
        <w:br/>
        <w:br/>
        <w:t>The things to horde and trade only for huge payoffs are 1) the first time you sell your world map, 2) contact with other civs that are on opposite sides of you (this and a Great Lighthouse continent-linking route are the only sure ways to have a monopoly brokerage)</w:t>
        <w:br/>
        <w:br/>
        <w:t>I usually don't need/want the Great Library - the time between Literature and Education is extremely short - as long as you're actively trading you won't fall behind.</w:t>
        <w:br/>
        <w:br/>
        <w:t>One other note on this strategy - you are still building libraries (and temples, wonders, cathedrals and colliseums) - because a high cultural value makes negotiations much cheaper</w:t>
        <w:br/>
        <w:br/>
        <w:t>Early summary - Use the lowest tech rate (40 turns) researching techs far along the path, trade for others</w:t>
        <w:br/>
        <w:br/>
        <w:t>Mid-game - after you get Monarchy or Republic (but especially after Democracy) you should be able to research new techs in 4 turns, or at least less than 10 - remember all those libraries (and now universities)? - switch to being in front of the tech race, never trading a tech you alone know, and making AIs pay to bring them up to #2 (remember you are #!!) - makes it difficult for #2 to either horde or broker techs</w:t>
        <w:br/>
        <w:br/>
        <w:t>Late-game - you should be ahead and be able to be even more selective about what you trade. You might fall behind because the AIs still trade tech too easily, or if you just don't have enough land mass to keep up. The best option then is a quick democracy war for territory, granting peace with techs attached.</w:t>
        <w:br/>
        <w:br/>
        <w:t>I think this all has changed quite a bit since the patch - you just have to recognize that the AIs live in a tech-sharing world and you need to at least be a player.</w:t>
      </w:r>
    </w:p>
    <w:p>
      <w:pPr>
        <w:pStyle w:val="NormalWeb"/>
        <w:spacing w:before="0" w:after="0"/>
        <w:rPr>
          <w:rFonts w:ascii="Verdana" w:hAnsi="Verdana" w:cs="Verdana"/>
          <w:color w:val="000000"/>
          <w:lang w:val="en-GB"/>
        </w:rPr>
      </w:pPr>
      <w:r>
        <w:rPr>
          <w:rFonts w:cs="Verdana" w:ascii="Verdana" w:hAnsi="Verdana"/>
          <w:color w:val="000000"/>
          <w:lang w:val="en-GB"/>
        </w:rPr>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Strategy for Emperor and Deity Levels</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44">
        <w:r>
          <w:rPr>
            <w:rStyle w:val="InternetLink"/>
            <w:rFonts w:cs="Verdana" w:ascii="Verdana" w:hAnsi="Verdana"/>
            <w:sz w:val="20"/>
            <w:szCs w:val="20"/>
            <w:lang w:val="en-GB"/>
          </w:rPr>
          <w:t>Out4Blood</w:t>
        </w:r>
      </w:hyperlink>
      <w:r>
        <w:rPr>
          <w:rFonts w:cs="Verdana" w:ascii="Verdana" w:hAnsi="Verdana"/>
          <w:color w:val="000000"/>
          <w:sz w:val="20"/>
          <w:szCs w:val="20"/>
          <w:lang w:val="en-GB"/>
        </w:rPr>
        <w:t>; Date Posted: 11/12/01</w:t>
      </w:r>
    </w:p>
    <w:p>
      <w:pPr>
        <w:pStyle w:val="NormalWeb"/>
        <w:spacing w:before="0" w:after="0"/>
        <w:rPr>
          <w:rFonts w:ascii="Verdana" w:hAnsi="Verdana" w:cs="Verdana"/>
          <w:color w:val="000000"/>
          <w:sz w:val="20"/>
          <w:szCs w:val="20"/>
          <w:lang w:val="en-GB"/>
        </w:rPr>
      </w:pPr>
      <w:r>
        <w:rPr>
          <w:rFonts w:cs="Verdana" w:ascii="Verdana" w:hAnsi="Verdana"/>
          <w:color w:val="000000"/>
          <w:sz w:val="20"/>
          <w:szCs w:val="20"/>
          <w:lang w:val="en-GB"/>
        </w:rPr>
        <w:t>Having tried the peace and prosperity route (with limited success), I have gone the other route and tried the domination strategy. This is much more successful. You will never keep up in science or expansion of the AI at the harder levels (Emperor and Deity). The only path I could see was to exploit superior tactical and strategic thinking through use of early military. By capturing the AI cities, I am able to keep up with and exceed the AI in the number of cities. This tends to even out the production bonus.</w:t>
        <w:br/>
        <w:br/>
        <w:t>1. My goal was to take over the first 1 or 2 civs I encountered and exploit the AIs superior production bonus in my favor.</w:t>
        <w:br/>
        <w:br/>
        <w:t xml:space="preserve">2. To do this, I chose a </w:t>
      </w:r>
    </w:p>
    <w:p>
      <w:pPr>
        <w:pStyle w:val="Normal"/>
        <w:numPr>
          <w:ilvl w:val="0"/>
          <w:numId w:val="24"/>
        </w:numPr>
        <w:spacing w:before="0" w:after="0"/>
        <w:rPr>
          <w:rFonts w:ascii="Verdana" w:hAnsi="Verdana" w:cs="Verdana"/>
          <w:color w:val="000000"/>
          <w:sz w:val="20"/>
          <w:szCs w:val="20"/>
          <w:lang w:val="en-GB"/>
        </w:rPr>
      </w:pPr>
      <w:r>
        <w:rPr>
          <w:rFonts w:cs="Verdana" w:ascii="Verdana" w:hAnsi="Verdana"/>
          <w:color w:val="000000"/>
          <w:sz w:val="20"/>
          <w:szCs w:val="20"/>
          <w:lang w:val="en-GB"/>
        </w:rPr>
        <w:t>Militaristic civ – cheaper barracks means veteran units in early days. Increased chance of getting heroes means advantages in building key wonders</w:t>
      </w:r>
    </w:p>
    <w:p>
      <w:pPr>
        <w:pStyle w:val="Normal"/>
        <w:numPr>
          <w:ilvl w:val="0"/>
          <w:numId w:val="24"/>
        </w:numPr>
        <w:spacing w:before="0" w:after="0"/>
        <w:rPr>
          <w:rFonts w:ascii="Verdana" w:hAnsi="Verdana" w:cs="Verdana"/>
          <w:color w:val="000000"/>
          <w:sz w:val="20"/>
          <w:szCs w:val="20"/>
          <w:lang w:val="en-GB"/>
        </w:rPr>
      </w:pPr>
      <w:r>
        <w:rPr>
          <w:rFonts w:cs="Verdana" w:ascii="Verdana" w:hAnsi="Verdana"/>
          <w:color w:val="000000"/>
          <w:sz w:val="20"/>
          <w:szCs w:val="20"/>
          <w:lang w:val="en-GB"/>
        </w:rPr>
        <w:t>Expansionist civ – early scouts means I find resources and barbarian huts first. Bonus for booty in huts means I get a leg up on early expansion.</w:t>
      </w:r>
    </w:p>
    <w:p>
      <w:pPr>
        <w:pStyle w:val="Normal"/>
        <w:numPr>
          <w:ilvl w:val="0"/>
          <w:numId w:val="24"/>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Civ with a good early age unique unit (either superior attack or superior speed) – superior early unit means I have a military advantage over neighbors and can take them over fairly quickly, even if they are slightly more advanced </w:t>
      </w:r>
    </w:p>
    <w:p>
      <w:pPr>
        <w:pStyle w:val="Normal"/>
        <w:rPr>
          <w:rFonts w:ascii="Verdana" w:hAnsi="Verdana" w:cs="Verdana"/>
          <w:color w:val="000000"/>
          <w:sz w:val="20"/>
          <w:szCs w:val="20"/>
          <w:lang w:val="en-GB"/>
        </w:rPr>
      </w:pPr>
      <w:r>
        <w:rPr>
          <w:rFonts w:cs="Verdana" w:ascii="Verdana" w:hAnsi="Verdana"/>
          <w:color w:val="000000"/>
          <w:sz w:val="20"/>
          <w:szCs w:val="20"/>
          <w:lang w:val="en-GB"/>
        </w:rPr>
        <w:t>Based on this, I chose the Zulus, who are militaristic and expansionist. The unique unit is the Impi, which has 1/1/2. The 2 in movement gives the ability to get to battle twice as fast and the ability to retreat if losing.</w:t>
        <w:br/>
        <w:br/>
        <w:t>3. Basic start was to make a barracks first and then produce 2 Impi to attack nearest enemy. My scout went out from the start to hunt for barbarians and the nearest civ. I would keep attacking the enemy and making more advanced troops (e.g., archers, horsemen) as I gathered more techs and cities.</w:t>
        <w:br/>
        <w:br/>
        <w:t>4. Rush building using up population solves both production woes AND disorder. Since I do not have temples in my towns, I need troops to quell disorder past 1 pop. (In this particular game I was fortunate to get an early luxury resource.)</w:t>
        <w:br/>
        <w:br/>
        <w:t xml:space="preserve">5. Science was kept to 10% (get a new tech every 32 turns, but maximize gold). Get techs through 1 of 3 ways: </w:t>
      </w:r>
    </w:p>
    <w:p>
      <w:pPr>
        <w:pStyle w:val="Normal"/>
        <w:numPr>
          <w:ilvl w:val="0"/>
          <w:numId w:val="16"/>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Find in barbarian hut </w:t>
      </w:r>
    </w:p>
    <w:p>
      <w:pPr>
        <w:pStyle w:val="Normal"/>
        <w:numPr>
          <w:ilvl w:val="0"/>
          <w:numId w:val="16"/>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Buy from AI </w:t>
      </w:r>
    </w:p>
    <w:p>
      <w:pPr>
        <w:pStyle w:val="Normal"/>
        <w:numPr>
          <w:ilvl w:val="0"/>
          <w:numId w:val="16"/>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Receive from AI as part of peace treaty </w:t>
      </w:r>
    </w:p>
    <w:p>
      <w:pPr>
        <w:pStyle w:val="NormalWeb"/>
        <w:spacing w:before="0" w:after="0"/>
        <w:rPr>
          <w:rFonts w:ascii="Verdana" w:hAnsi="Verdana" w:cs="Verdana"/>
          <w:color w:val="000000"/>
          <w:sz w:val="20"/>
          <w:szCs w:val="20"/>
          <w:lang w:val="en-GB"/>
        </w:rPr>
      </w:pPr>
      <w:r>
        <w:rPr>
          <w:rFonts w:cs="Verdana" w:ascii="Verdana" w:hAnsi="Verdana"/>
          <w:color w:val="000000"/>
          <w:sz w:val="20"/>
          <w:szCs w:val="20"/>
          <w:lang w:val="en-GB"/>
        </w:rPr>
        <w:t>6. Process works like this: attack enemy towns with enough force to capture quickly, sue for peace. Generally I need to capture 2 towns, or 1 major town of a small civ to make them willing to sue for peace. At this point I can generally extract gold, towns, and all available techs from them. If I wipe them out very early, the computer will respawn that AI, with ADDITIONAL techs, and a new settler. I can continue to dominate that one civ until there are no respawning places left.</w:t>
        <w:br/>
        <w:br/>
        <w:t>7. Production in towns is devoted to building new warriors to continue expansion. Culture buildings come after I have dominated the first civ and have explored enough of the area to find next victim.</w:t>
        <w:br/>
        <w:br/>
        <w:t>8. Once I have taken over the nearest civ, I should have as many or more towns than any of the other civs (the AI keeps expanding even while I am conquering them). Now I can switch to production of culture, or I can continue conquest of my continent.</w:t>
        <w:br/>
        <w:br/>
        <w:t>9. I prefer to completely capture an entire continent to prevent long wars with the AI. It is much harder for them to sneak attack and maintain the war across the ocean.</w:t>
        <w:br/>
        <w:br/>
        <w:t>10. Avoid making combat units that are not fully upgradeable. Impi get upgraded all the way to mech infantry. (Romans kinda suck for this since warriors do not get upgraded to Legions and Legions are obsolete. Horsemen can get to Cavalry, but Cavalry gets obsoleted by Tanks. Elite cav are still effective though for winning battles and making GLs.</w:t>
        <w:br/>
        <w:br/>
        <w:t>11. All this combat produces 4-5 great leaders. Use the first GL to make an army. Win a battle with it. Build the Heroic epic - this gives you a better chance of more GLs. Use ALL of the remaining GLs to hurry key wonders. I leave it to the player to decide which wonders are key. My list is Pyramids, Sistine Chapel, Adam Smith's, Cure for Cancer.</w:t>
        <w:br/>
        <w:br/>
        <w:t>12. Late-game I switch to Democracy and aggressively go after Luxuries. I also try to deny the AI Strategic resources if possible. Cutting off their horses, iron, oil or uranium is a HUGE bonus - depending on the time frame.</w:t>
        <w:br/>
        <w:br/>
        <w:t>I am now in the late ADs with control over about half of the power graph, slightly higher culture than my nearest rival, and am #2 in techs. I dominate in production and military and will soon control all sources of uranium. My late-game strategy is to control the uranium and nuke the AIs  back into the stone age. Based on the success here, I think this strategy will also be viable on Deity level.</w:t>
        <w:br/>
        <w:br/>
        <w:t>Note: As the empire grows, corruption becomes a major problem. Past a certain distance from your capitols (palace and FP), NOTHING prevents total corruption (i.e., 1 shield, 1 coin). WLTKD, courthouse, and Democracy still cannot get those 1 shield, 1 coin cities out of the corruption pit. Only use for 1 shield, 1 coin cities is to be used as:</w:t>
      </w:r>
    </w:p>
    <w:p>
      <w:pPr>
        <w:pStyle w:val="Normal"/>
        <w:numPr>
          <w:ilvl w:val="0"/>
          <w:numId w:val="5"/>
        </w:numPr>
        <w:spacing w:before="0" w:after="0"/>
        <w:rPr>
          <w:rFonts w:ascii="Verdana" w:hAnsi="Verdana" w:cs="Verdana"/>
          <w:color w:val="000000"/>
          <w:sz w:val="20"/>
          <w:szCs w:val="20"/>
          <w:lang w:val="en-GB"/>
        </w:rPr>
      </w:pPr>
      <w:r>
        <w:rPr>
          <w:rFonts w:cs="Verdana" w:ascii="Verdana" w:hAnsi="Verdana"/>
          <w:color w:val="000000"/>
          <w:sz w:val="20"/>
          <w:szCs w:val="20"/>
          <w:lang w:val="en-GB"/>
        </w:rPr>
        <w:t>Culture producers - temples and libraries are a good start, but you have to hurry production at a huge cost in gold or population to get these</w:t>
      </w:r>
    </w:p>
    <w:p>
      <w:pPr>
        <w:pStyle w:val="Normal"/>
        <w:numPr>
          <w:ilvl w:val="0"/>
          <w:numId w:val="5"/>
        </w:numPr>
        <w:spacing w:before="0" w:after="0"/>
        <w:rPr>
          <w:rFonts w:ascii="Verdana" w:hAnsi="Verdana" w:cs="Verdana"/>
          <w:color w:val="000000"/>
          <w:sz w:val="20"/>
          <w:szCs w:val="20"/>
          <w:lang w:val="en-GB"/>
        </w:rPr>
      </w:pPr>
      <w:r>
        <w:rPr>
          <w:rFonts w:cs="Verdana" w:ascii="Verdana" w:hAnsi="Verdana"/>
          <w:color w:val="000000"/>
          <w:sz w:val="20"/>
          <w:szCs w:val="20"/>
          <w:lang w:val="en-GB"/>
        </w:rPr>
        <w:t>Access to resources - expanded culture boundary gives you access to additional strategic and luxury resources which you do not have to trade fromo the AI</w:t>
      </w:r>
    </w:p>
    <w:p>
      <w:pPr>
        <w:pStyle w:val="Normal"/>
        <w:numPr>
          <w:ilvl w:val="0"/>
          <w:numId w:val="5"/>
        </w:numPr>
        <w:spacing w:before="0" w:after="0"/>
        <w:rPr>
          <w:rFonts w:ascii="Verdana" w:hAnsi="Verdana" w:cs="Verdana"/>
          <w:color w:val="000000"/>
          <w:sz w:val="20"/>
          <w:szCs w:val="20"/>
          <w:lang w:val="en-GB"/>
        </w:rPr>
      </w:pPr>
      <w:r>
        <w:rPr>
          <w:rFonts w:cs="Verdana" w:ascii="Verdana" w:hAnsi="Verdana"/>
          <w:color w:val="000000"/>
          <w:sz w:val="20"/>
          <w:szCs w:val="20"/>
          <w:lang w:val="en-GB"/>
        </w:rPr>
        <w:t>Map control - with culture boundaries expanding, even at zero production, the AI cannot build there</w:t>
      </w:r>
    </w:p>
    <w:p>
      <w:pPr>
        <w:pStyle w:val="Normal"/>
        <w:numPr>
          <w:ilvl w:val="0"/>
          <w:numId w:val="5"/>
        </w:numPr>
        <w:spacing w:before="0" w:after="0"/>
        <w:rPr>
          <w:rFonts w:ascii="Verdana" w:hAnsi="Verdana" w:cs="Verdana"/>
          <w:color w:val="000000"/>
          <w:sz w:val="20"/>
          <w:szCs w:val="20"/>
          <w:lang w:val="en-GB"/>
        </w:rPr>
      </w:pPr>
      <w:r>
        <w:rPr>
          <w:rFonts w:cs="Verdana" w:ascii="Verdana" w:hAnsi="Verdana"/>
          <w:color w:val="000000"/>
          <w:sz w:val="20"/>
          <w:szCs w:val="20"/>
          <w:lang w:val="en-GB"/>
        </w:rPr>
        <w:t>Supply bases and staging - use the towns to heal up troops and the rail network to quickly launch major military operations</w:t>
      </w:r>
    </w:p>
    <w:p>
      <w:pPr>
        <w:pStyle w:val="Normal"/>
        <w:numPr>
          <w:ilvl w:val="0"/>
          <w:numId w:val="5"/>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Draft military units - you can quickly call up a rather large military force if your 1 shield, 1 coin cities are of sufficient size - this can be used to great effectiveness in launching attacks or defending from AI attacks </w:t>
      </w:r>
    </w:p>
    <w:p>
      <w:pPr>
        <w:pStyle w:val="Heading3"/>
        <w:jc w:val="center"/>
        <w:rPr>
          <w:color w:val="316200"/>
          <w:lang w:val="en-GB"/>
        </w:rPr>
      </w:pPr>
      <w:r>
        <w:rPr>
          <w:color w:val="316200"/>
          <w:lang w:val="en-GB"/>
        </w:rPr>
        <w:t>The Perfect Strategy</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45">
        <w:r>
          <w:rPr>
            <w:rStyle w:val="InternetLink"/>
            <w:rFonts w:cs="Verdana" w:ascii="Verdana" w:hAnsi="Verdana"/>
            <w:sz w:val="20"/>
            <w:szCs w:val="20"/>
            <w:lang w:val="en-GB"/>
          </w:rPr>
          <w:t>Neo Guderian</w:t>
        </w:r>
      </w:hyperlink>
      <w:r>
        <w:rPr>
          <w:rFonts w:cs="Verdana" w:ascii="Verdana" w:hAnsi="Verdana"/>
          <w:color w:val="000000"/>
          <w:sz w:val="20"/>
          <w:szCs w:val="20"/>
          <w:lang w:val="en-GB"/>
        </w:rPr>
        <w:t>; Date Posted: 11/07/01</w:t>
      </w:r>
    </w:p>
    <w:p>
      <w:pPr>
        <w:pStyle w:val="NormalWeb"/>
        <w:spacing w:before="0" w:after="0"/>
        <w:rPr>
          <w:rFonts w:ascii="Verdana" w:hAnsi="Verdana" w:cs="Verdana"/>
          <w:color w:val="000000"/>
          <w:lang w:val="en-GB"/>
        </w:rPr>
      </w:pPr>
      <w:r>
        <w:rPr>
          <w:rFonts w:cs="Verdana" w:ascii="Verdana" w:hAnsi="Verdana"/>
          <w:color w:val="000000"/>
          <w:sz w:val="20"/>
          <w:szCs w:val="20"/>
          <w:lang w:val="en-GB"/>
        </w:rPr>
        <w:t>Hail to all my Civ Brothers!</w:t>
      </w:r>
    </w:p>
    <w:p>
      <w:pPr>
        <w:pStyle w:val="NormalWeb"/>
        <w:spacing w:before="0" w:after="0"/>
        <w:rPr>
          <w:rFonts w:ascii="Verdana" w:hAnsi="Verdana" w:cs="Verdana"/>
          <w:color w:val="000000"/>
          <w:lang w:val="en-GB"/>
        </w:rPr>
      </w:pPr>
      <w:r>
        <w:rPr>
          <w:rFonts w:cs="Verdana" w:ascii="Verdana" w:hAnsi="Verdana"/>
          <w:color w:val="000000"/>
          <w:sz w:val="20"/>
          <w:szCs w:val="20"/>
          <w:lang w:val="en-GB"/>
        </w:rPr>
        <w:t>I have been playing since Saturday Nov 3rd and found to begin with that civ3 was a letdown in many areas. However, I felt the same way about CTP the first few times I played but later learned to love the game. Ill be patient with civ3.</w:t>
        <w:br/>
        <w:br/>
        <w:t>Last night I started a game, standard map, regent as France. there was not a great deal of land but enough room to build a decent civ. I rapidly expanded as I met 4 other civs very early in the game. This gave me an idea. If the AI has no trouble getting techs, why not buy my technology. So I managed to settled 7 cities and immediately set my science all the way to 0%. All of my cities built infrastructure and culture while the money begin to trickle in at first, growing with each turn. Soon I was purchasing Techs from the Americans, and selling the techs to the Germans, English, and Russians. I became a Day Trader. I could buy, for example, Literacy, and sell it to the others for a few gold per turn for 20 turns, making a profit on my initial investment. The game went on and I became a powerhouse with a 0% tech rate!!! I met the Indians and Japanese. by 1100 I was a powerful Republic, had a vault of 6000 gold, the most culturally advanced civ, a bristling military and loved by almost all the civs. Then I bought democracy from the Americans and revolted. I suppose the mighty nation of France in anarchy was too good of an opportunity to pass up, so the Americans attacked and captured Rheims. Immediately I brought the Russians, English and Germans against the Americans, who drew the Indians and Japanese into the conflict against The European Alliance (France, England, Russia, and Germany). It was World War I. The German Army poured into the American territories and captured Boston, retook Rheims for me, (which reverted back to France do to culture) after a few turns the Americans begged for peace. All without myself firing a shot. (Behold the power of chee--umm,, allies)</w:t>
        <w:br/>
        <w:br/>
        <w:t>After the war, I enabled my science again up to 40% and was getting techs every 4-6 turns in the middle ages.</w:t>
        <w:br/>
        <w:br/>
        <w:t>Because I traded alot the other civs loved me. Most were gracious. Until the war that is. Peace persisted again until the Americans Blitzed and defeated the English in 8 turns, and again against the Russians in 12 turns.</w:t>
        <w:br/>
        <w:br/>
        <w:t>A funny thing worth mentioning is neither the English nor the Russians requested for me to join them against the Americans. Even more surprising is the fact that the Russians turned down my offer for alliance against the Americans while the 2 were at war!! So they got wiped out.</w:t>
        <w:br/>
        <w:br/>
        <w:t>So to boil it down, set your science rate to zero as soon as you meet a few civs,(1 or 2) and begin working on cultural and infrastructural improvements. It won't take long to acquire the techs early on to really build yourself up fast so that when you get to the later stages of the game you can focus on your specific type of goal (conquest, spaceship, diplomacy etc)</w:t>
        <w:br/>
        <w:br/>
        <w:t>Make the AI do the research, =) Happy gaming and good luck.</w:t>
      </w:r>
    </w:p>
    <w:p>
      <w:pPr>
        <w:pStyle w:val="NormalWeb"/>
        <w:spacing w:before="0" w:after="0"/>
        <w:rPr>
          <w:rFonts w:ascii="Verdana" w:hAnsi="Verdana" w:cs="Verdana"/>
          <w:color w:val="000000"/>
          <w:lang w:val="en-GB"/>
        </w:rPr>
      </w:pPr>
      <w:r>
        <w:rPr>
          <w:rFonts w:cs="Verdana" w:ascii="Verdana" w:hAnsi="Verdana"/>
          <w:color w:val="000000"/>
          <w:lang w:val="en-GB"/>
        </w:rPr>
      </w:r>
    </w:p>
    <w:p>
      <w:pPr>
        <w:pStyle w:val="Heading3"/>
        <w:jc w:val="center"/>
        <w:rPr>
          <w:color w:val="316200"/>
          <w:lang w:val="en-GB"/>
        </w:rPr>
      </w:pPr>
      <w:r>
        <w:rPr>
          <w:color w:val="316200"/>
          <w:lang w:val="en-GB"/>
        </w:rPr>
        <w:t>Diplomatic Victory - Deity Level</w:t>
      </w:r>
    </w:p>
    <w:p>
      <w:pPr>
        <w:pStyle w:val="NormalWeb"/>
        <w:spacing w:before="0" w:after="0"/>
        <w:jc w:val="center"/>
        <w:rPr>
          <w:rFonts w:ascii="Verdana" w:hAnsi="Verdana" w:cs="Verdana"/>
          <w:color w:val="000000"/>
          <w:lang w:val="en-GB"/>
        </w:rPr>
      </w:pPr>
      <w:r>
        <w:rPr>
          <w:rFonts w:cs="Verdana" w:ascii="Verdana" w:hAnsi="Verdana"/>
          <w:color w:val="000000"/>
          <w:sz w:val="20"/>
          <w:szCs w:val="20"/>
          <w:lang w:val="en-GB"/>
        </w:rPr>
        <w:t xml:space="preserve">Author: </w:t>
      </w:r>
      <w:hyperlink r:id="rId46">
        <w:r>
          <w:rPr>
            <w:rStyle w:val="InternetLink"/>
            <w:rFonts w:cs="Verdana" w:ascii="Verdana" w:hAnsi="Verdana"/>
            <w:sz w:val="20"/>
            <w:szCs w:val="20"/>
            <w:lang w:val="en-GB"/>
          </w:rPr>
          <w:t>Ivana</w:t>
        </w:r>
      </w:hyperlink>
      <w:r>
        <w:rPr>
          <w:rFonts w:cs="Verdana" w:ascii="Verdana" w:hAnsi="Verdana"/>
          <w:color w:val="000000"/>
          <w:sz w:val="20"/>
          <w:szCs w:val="20"/>
          <w:lang w:val="en-GB"/>
        </w:rPr>
        <w:t>; Date Posted: 3/31/02</w:t>
      </w:r>
    </w:p>
    <w:p>
      <w:pPr>
        <w:pStyle w:val="NormalWeb"/>
        <w:spacing w:before="0" w:after="0"/>
        <w:rPr>
          <w:rFonts w:ascii="Verdana" w:hAnsi="Verdana" w:cs="Verdana"/>
          <w:color w:val="000000"/>
          <w:lang w:val="en-GB"/>
        </w:rPr>
      </w:pPr>
      <w:r>
        <w:rPr>
          <w:rFonts w:cs="Verdana" w:ascii="Verdana" w:hAnsi="Verdana"/>
          <w:color w:val="000000"/>
          <w:sz w:val="20"/>
          <w:szCs w:val="20"/>
          <w:lang w:val="en-GB"/>
        </w:rPr>
        <w:t xml:space="preserve">Here's a short story how I managed to win the Deity level via diplomacy, I hope this helps you too to finally get a good night sleep </w:t>
      </w:r>
      <w:r>
        <w:rPr>
          <w:rFonts w:cs="Verdana" w:ascii="Verdana" w:hAnsi="Verdana"/>
          <w:color w:val="000000"/>
          <w:sz w:val="20"/>
          <w:szCs w:val="20"/>
        </w:rPr>
        <w:drawing>
          <wp:inline distT="0" distB="0" distL="0" distR="0">
            <wp:extent cx="142875" cy="142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szCs w:val="20"/>
          <w:lang w:val="en-GB"/>
        </w:rPr>
        <w:t>This was my first standard map size game on Deity difficulty and I won it - I'm a little bit disappointed that the game isn't harder. But I can sleep again! Okay, let's go:</w:t>
      </w:r>
    </w:p>
    <w:p>
      <w:pPr>
        <w:pStyle w:val="Acad12"/>
        <w:spacing w:before="0" w:after="0"/>
        <w:rPr>
          <w:color w:val="000000"/>
          <w:lang w:val="en-GB"/>
        </w:rPr>
      </w:pPr>
      <w:r>
        <w:rPr>
          <w:color w:val="000000"/>
          <w:lang w:val="en-GB"/>
        </w:rPr>
        <w:t>THE WORLD</w:t>
      </w:r>
    </w:p>
    <w:p>
      <w:pPr>
        <w:pStyle w:val="Normal"/>
        <w:numPr>
          <w:ilvl w:val="0"/>
          <w:numId w:val="18"/>
        </w:numPr>
        <w:spacing w:before="0" w:after="0"/>
        <w:rPr/>
      </w:pPr>
      <w:r>
        <w:rPr>
          <w:rFonts w:cs="Verdana" w:ascii="Verdana" w:hAnsi="Verdana"/>
          <w:color w:val="000000"/>
          <w:sz w:val="20"/>
          <w:szCs w:val="20"/>
          <w:lang w:val="en-GB"/>
        </w:rPr>
        <w:t>Size: Standard</w:t>
      </w:r>
      <w:r>
        <w:rPr>
          <w:rFonts w:cs="Verdana" w:ascii="Verdana" w:hAnsi="Verdana"/>
          <w:color w:val="000000"/>
          <w:lang w:val="en-GB"/>
        </w:rPr>
        <w:t xml:space="preserve"> </w:t>
      </w:r>
    </w:p>
    <w:p>
      <w:pPr>
        <w:pStyle w:val="Normal"/>
        <w:numPr>
          <w:ilvl w:val="0"/>
          <w:numId w:val="18"/>
        </w:numPr>
        <w:spacing w:before="0" w:after="0"/>
        <w:rPr/>
      </w:pPr>
      <w:r>
        <w:rPr>
          <w:rFonts w:cs="Verdana" w:ascii="Verdana" w:hAnsi="Verdana"/>
          <w:color w:val="000000"/>
          <w:sz w:val="20"/>
          <w:szCs w:val="20"/>
          <w:lang w:val="en-GB"/>
        </w:rPr>
        <w:t>Barbarians: Sedentary</w:t>
      </w:r>
      <w:r>
        <w:rPr>
          <w:rFonts w:cs="Verdana" w:ascii="Verdana" w:hAnsi="Verdana"/>
          <w:color w:val="000000"/>
          <w:lang w:val="en-GB"/>
        </w:rPr>
        <w:t xml:space="preserve"> </w:t>
      </w:r>
    </w:p>
    <w:p>
      <w:pPr>
        <w:pStyle w:val="Normal"/>
        <w:numPr>
          <w:ilvl w:val="0"/>
          <w:numId w:val="18"/>
        </w:numPr>
        <w:spacing w:before="0" w:after="0"/>
        <w:rPr/>
      </w:pPr>
      <w:r>
        <w:rPr>
          <w:rFonts w:cs="Verdana" w:ascii="Verdana" w:hAnsi="Verdana"/>
          <w:color w:val="000000"/>
          <w:sz w:val="20"/>
          <w:szCs w:val="20"/>
          <w:lang w:val="en-GB"/>
        </w:rPr>
        <w:t>Land mass: Archipelago with the smallest islands</w:t>
      </w:r>
      <w:r>
        <w:rPr>
          <w:rFonts w:cs="Verdana" w:ascii="Verdana" w:hAnsi="Verdana"/>
          <w:color w:val="000000"/>
          <w:lang w:val="en-GB"/>
        </w:rPr>
        <w:t xml:space="preserve"> </w:t>
      </w:r>
    </w:p>
    <w:p>
      <w:pPr>
        <w:pStyle w:val="Normal"/>
        <w:numPr>
          <w:ilvl w:val="0"/>
          <w:numId w:val="18"/>
        </w:numPr>
        <w:spacing w:before="0" w:after="0"/>
        <w:rPr/>
      </w:pPr>
      <w:r>
        <w:rPr>
          <w:rFonts w:cs="Verdana" w:ascii="Verdana" w:hAnsi="Verdana"/>
          <w:color w:val="000000"/>
          <w:sz w:val="20"/>
          <w:szCs w:val="20"/>
          <w:lang w:val="en-GB"/>
        </w:rPr>
        <w:t>Civilization: Persians</w:t>
      </w:r>
      <w:r>
        <w:rPr>
          <w:rFonts w:cs="Verdana" w:ascii="Verdana" w:hAnsi="Verdana"/>
          <w:color w:val="000000"/>
          <w:lang w:val="en-GB"/>
        </w:rPr>
        <w:t xml:space="preserve"> </w:t>
      </w:r>
    </w:p>
    <w:p>
      <w:pPr>
        <w:pStyle w:val="Normal"/>
        <w:numPr>
          <w:ilvl w:val="0"/>
          <w:numId w:val="18"/>
        </w:numPr>
        <w:spacing w:before="0" w:after="0"/>
        <w:rPr/>
      </w:pPr>
      <w:r>
        <w:rPr>
          <w:rFonts w:cs="Verdana" w:ascii="Verdana" w:hAnsi="Verdana"/>
          <w:color w:val="000000"/>
          <w:sz w:val="20"/>
          <w:szCs w:val="20"/>
          <w:lang w:val="en-GB"/>
        </w:rPr>
        <w:t>Rivals: Random (7)</w:t>
      </w:r>
      <w:r>
        <w:rPr>
          <w:rFonts w:cs="Verdana" w:ascii="Verdana" w:hAnsi="Verdana"/>
          <w:color w:val="000000"/>
          <w:lang w:val="en-GB"/>
        </w:rPr>
        <w:t xml:space="preserve"> </w:t>
      </w:r>
    </w:p>
    <w:p>
      <w:pPr>
        <w:pStyle w:val="Normal"/>
        <w:numPr>
          <w:ilvl w:val="0"/>
          <w:numId w:val="18"/>
        </w:numPr>
        <w:spacing w:before="0" w:after="0"/>
        <w:rPr/>
      </w:pPr>
      <w:r>
        <w:rPr>
          <w:rFonts w:cs="Verdana" w:ascii="Verdana" w:hAnsi="Verdana"/>
          <w:color w:val="000000"/>
          <w:sz w:val="20"/>
          <w:szCs w:val="20"/>
          <w:lang w:val="en-GB"/>
        </w:rPr>
        <w:t>Rules: Default (all)</w:t>
      </w:r>
      <w:r>
        <w:rPr>
          <w:rFonts w:cs="Verdana" w:ascii="Verdana" w:hAnsi="Verdana"/>
          <w:color w:val="000000"/>
          <w:lang w:val="en-GB"/>
        </w:rPr>
        <w:t xml:space="preserve"> </w:t>
      </w:r>
    </w:p>
    <w:p>
      <w:pPr>
        <w:pStyle w:val="Normal"/>
        <w:numPr>
          <w:ilvl w:val="0"/>
          <w:numId w:val="18"/>
        </w:numPr>
        <w:spacing w:before="0" w:after="280"/>
        <w:rPr/>
      </w:pPr>
      <w:r>
        <w:rPr>
          <w:rFonts w:cs="Verdana" w:ascii="Verdana" w:hAnsi="Verdana"/>
          <w:color w:val="000000"/>
          <w:sz w:val="20"/>
          <w:szCs w:val="20"/>
          <w:lang w:val="en-GB"/>
        </w:rPr>
        <w:t>Difficulty: Deity</w:t>
      </w:r>
      <w:r>
        <w:rPr>
          <w:rFonts w:cs="Verdana" w:ascii="Verdana" w:hAnsi="Verdana"/>
          <w:color w:val="000000"/>
          <w:lang w:val="en-GB"/>
        </w:rPr>
        <w:t xml:space="preserve"> </w:t>
      </w:r>
    </w:p>
    <w:p>
      <w:pPr>
        <w:pStyle w:val="Acad12"/>
        <w:spacing w:before="0" w:after="0"/>
        <w:rPr>
          <w:color w:val="000000"/>
          <w:lang w:val="en-GB"/>
        </w:rPr>
      </w:pPr>
      <w:r>
        <w:rPr>
          <w:color w:val="000000"/>
          <w:lang w:val="en-GB"/>
        </w:rPr>
        <w:t>GAMEPLAY</w:t>
      </w:r>
    </w:p>
    <w:p>
      <w:pPr>
        <w:pStyle w:val="Normal"/>
        <w:numPr>
          <w:ilvl w:val="0"/>
          <w:numId w:val="17"/>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Founded Persepolis 3950 BC. I had a goal of at least conquering my island and just try to survive as long as possible - to see how hard deity level is and how fast they would develop/spread/kill. Made two warriors, another worker and barracks. Developed Iron working and started making Immortals. I founded no other cities during the entire game. </w:t>
      </w:r>
    </w:p>
    <w:p>
      <w:pPr>
        <w:pStyle w:val="Normal"/>
        <w:numPr>
          <w:ilvl w:val="0"/>
          <w:numId w:val="17"/>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Conquered the island 1375 BC. There was only one other civilization on the island - Zulus - which I destroyed with I guess 7-8 Immortals. I started the trouble with Zulus when I got my third Immortal. Got a leader which I used to make the Pyramids. From then on I was at war with both Japanese and Indians who kept founding cities on MY island. Some of the cities I raged, some kept. I got another leader from the battles which I stored (fortified in Persepolis) for later use. </w:t>
      </w:r>
    </w:p>
    <w:p>
      <w:pPr>
        <w:pStyle w:val="Normal"/>
        <w:numPr>
          <w:ilvl w:val="0"/>
          <w:numId w:val="17"/>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Peace 260 AD. The whole island to myself and a bunch of elite Immortals. Made resource trade agreements and embassies with everyone as they revealed themselves to me and tried to grow the cities. My island was pretty much all desert, so it was very difficult. Important: Build a harbor and roads to your luxuries fast, that way you can trade. No one attacked me after 260 AD peace - I guess because of the trade agreements and some gifts everyone was gracious towards me. I also didn't make any military agreements nor military units. </w:t>
      </w:r>
    </w:p>
    <w:p>
      <w:pPr>
        <w:pStyle w:val="Normal"/>
        <w:numPr>
          <w:ilvl w:val="0"/>
          <w:numId w:val="17"/>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Democracy 850 AD. So what now? I'm on deity level, with practically everyone else more advanced than me. Surprised that I was even still alive. I discovered that I could buy technology more quickly than I could develop it so I toggled my science research percentage to zero and started buying. My goal was to use the leader to make the Hoover dam - to catch up with others. But guess what? By the time I was ready to make the damn dam, I couldn't because on my dry desert Island there wasn't a single RIVER! I (luckily) had to set a new goal - to reach for Fission technology and make the United Nations with the leader. And guess what: </w:t>
      </w:r>
    </w:p>
    <w:p>
      <w:pPr>
        <w:pStyle w:val="Normal"/>
        <w:numPr>
          <w:ilvl w:val="0"/>
          <w:numId w:val="17"/>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Established UN 1325 AD. Diplomatic victory! I got four votes out of six possible. Game over. 5318 points. </w:t>
      </w:r>
    </w:p>
    <w:p>
      <w:pPr>
        <w:pStyle w:val="Acad12"/>
        <w:spacing w:before="0" w:after="0"/>
        <w:rPr>
          <w:color w:val="000000"/>
          <w:lang w:val="en-GB"/>
        </w:rPr>
      </w:pPr>
      <w:r>
        <w:rPr>
          <w:color w:val="000000"/>
          <w:lang w:val="en-GB"/>
        </w:rPr>
        <w:t>ABOUT ATTITUDES</w:t>
      </w:r>
    </w:p>
    <w:p>
      <w:pPr>
        <w:pStyle w:val="NormalWeb"/>
        <w:spacing w:before="0" w:after="0"/>
        <w:rPr>
          <w:rFonts w:ascii="Verdana" w:hAnsi="Verdana" w:cs="Verdana"/>
          <w:color w:val="000000"/>
          <w:lang w:val="en-GB"/>
        </w:rPr>
      </w:pPr>
      <w:r>
        <w:rPr>
          <w:rFonts w:cs="Verdana" w:ascii="Verdana" w:hAnsi="Verdana"/>
          <w:color w:val="000000"/>
          <w:sz w:val="20"/>
          <w:szCs w:val="20"/>
          <w:lang w:val="en-GB"/>
        </w:rPr>
        <w:t>When dealing with other nations, making 20 round trade agreements often turns a "cautious" or "annoyed" emperor to "polite". When you give something for free to him (science, luxuries), he turns to "gracious", that's why they probably chose me as secretary general and didn't start war once. Don't trade all your luxuries with one or two nations, give everybody something and renew the agreements. That way everyone is happy.</w:t>
      </w:r>
    </w:p>
    <w:p>
      <w:pPr>
        <w:pStyle w:val="Acad12"/>
        <w:spacing w:before="0" w:after="0"/>
        <w:rPr>
          <w:color w:val="000000"/>
          <w:lang w:val="en-GB"/>
        </w:rPr>
      </w:pPr>
      <w:r>
        <w:rPr>
          <w:color w:val="000000"/>
          <w:lang w:val="en-GB"/>
        </w:rPr>
        <w:t>ABOUT SCIENCE TRADING</w:t>
      </w:r>
    </w:p>
    <w:p>
      <w:pPr>
        <w:pStyle w:val="NormalWeb"/>
        <w:spacing w:before="0" w:after="0"/>
        <w:rPr>
          <w:rFonts w:ascii="Verdana" w:hAnsi="Verdana" w:cs="Verdana"/>
          <w:color w:val="000000"/>
          <w:lang w:val="en-GB"/>
        </w:rPr>
      </w:pPr>
      <w:r>
        <w:rPr>
          <w:rFonts w:cs="Verdana" w:ascii="Verdana" w:hAnsi="Verdana"/>
          <w:color w:val="000000"/>
          <w:sz w:val="20"/>
          <w:szCs w:val="20"/>
          <w:lang w:val="en-GB"/>
        </w:rPr>
        <w:t xml:space="preserve">If you're gonna use the strategy of buying technology - please - PLEASE - sell it also! I could've had even easier game had I traded the technology both directions, not just buying it like a regular shopaholic. But stupid is as stupid does. More sophisticated people call trading science the "Science broker" strategy, "Pope strategy" or similar. I bet there are articles about them. I might call mine the "Switzerland" strategy </w:t>
      </w:r>
      <w:r>
        <w:rPr>
          <w:rFonts w:cs="Verdana" w:ascii="Verdana" w:hAnsi="Verdana"/>
          <w:color w:val="000000"/>
          <w:sz w:val="20"/>
          <w:szCs w:val="20"/>
        </w:rPr>
        <w:drawing>
          <wp:inline distT="0" distB="0" distL="0" distR="0">
            <wp:extent cx="142875"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szCs w:val="20"/>
          <w:lang w:val="en-GB"/>
        </w:rPr>
        <w:br/>
        <w:br/>
        <w:t>I hope this article helps you!</w:t>
      </w:r>
    </w:p>
    <w:p>
      <w:pPr>
        <w:pStyle w:val="NormalWeb"/>
        <w:spacing w:before="0" w:after="0"/>
        <w:rPr>
          <w:rFonts w:ascii="Verdana" w:hAnsi="Verdana" w:cs="Verdana"/>
          <w:color w:val="000000"/>
          <w:lang w:val="en-GB"/>
        </w:rPr>
      </w:pPr>
      <w:r>
        <w:rPr>
          <w:rFonts w:cs="Verdana" w:ascii="Verdana" w:hAnsi="Verdana"/>
          <w:color w:val="000000"/>
          <w:lang w:val="en-GB"/>
        </w:rPr>
      </w:r>
    </w:p>
    <w:p>
      <w:pPr>
        <w:pStyle w:val="Normal"/>
        <w:jc w:val="center"/>
        <w:rPr>
          <w:lang w:val="en-GB"/>
        </w:rPr>
      </w:pPr>
      <w:r>
        <w:rPr>
          <w:sz w:val="48"/>
          <w:szCs w:val="48"/>
          <w:u w:val="single"/>
          <w:lang w:val="en-GB"/>
        </w:rPr>
        <w:t>Civ3 and the 'Builder's' Dream</w:t>
      </w:r>
    </w:p>
    <w:p>
      <w:pPr>
        <w:pStyle w:val="Normal"/>
        <w:jc w:val="center"/>
        <w:rPr>
          <w:lang w:val="en-GB"/>
        </w:rPr>
      </w:pPr>
      <w:r>
        <w:rPr>
          <w:sz w:val="27"/>
          <w:szCs w:val="27"/>
          <w:lang w:val="en-GB"/>
        </w:rPr>
        <w:t>Having several large metropolises</w:t>
      </w:r>
    </w:p>
    <w:p>
      <w:pPr>
        <w:pStyle w:val="Normal"/>
        <w:rPr>
          <w:lang w:val="en-GB"/>
        </w:rPr>
      </w:pPr>
      <w:r>
        <w:rPr>
          <w:lang w:val="en-GB"/>
        </w:rPr>
        <w:t> </w:t>
      </w:r>
    </w:p>
    <w:p>
      <w:pPr>
        <w:pStyle w:val="Normal"/>
        <w:rPr>
          <w:lang w:val="en-GB"/>
        </w:rPr>
      </w:pPr>
      <w:r>
        <w:rPr>
          <w:lang w:val="en-GB"/>
        </w:rPr>
        <w:t xml:space="preserve">There are those who play civ3, that like to have very large cities, and play on very large maps, such as myself.  We are the people who just like to play to have fun, and have every improvement in every city.  We are the people that others refer to as the 'builders'.  </w:t>
      </w:r>
    </w:p>
    <w:p>
      <w:pPr>
        <w:pStyle w:val="Normal"/>
        <w:rPr>
          <w:lang w:val="en-GB"/>
        </w:rPr>
      </w:pPr>
      <w:r>
        <w:rPr>
          <w:lang w:val="en-GB"/>
        </w:rPr>
        <w:t> </w:t>
      </w:r>
    </w:p>
    <w:p>
      <w:pPr>
        <w:pStyle w:val="Normal"/>
        <w:rPr>
          <w:lang w:val="en-GB"/>
        </w:rPr>
      </w:pPr>
      <w:r>
        <w:rPr>
          <w:lang w:val="en-GB"/>
        </w:rPr>
        <w:t>What I have done here is list some strategies (with screenshots) that works great for me on huge maps on Chieftain, Warlord and Regent Levels.  I have learned some of these strategies by my own gameplay, but a great deal of credit goes to advice I got from the message boards at civfanatics.com.  Some of these strategies may work on smaller maps, but I like the Huge maps because you are allowed more flexibility in constructing your empire.  With several large cities, you can control your own destiny after you enter the industrial age.</w:t>
      </w:r>
    </w:p>
    <w:p>
      <w:pPr>
        <w:pStyle w:val="Normal"/>
        <w:rPr>
          <w:lang w:val="en-GB"/>
        </w:rPr>
      </w:pPr>
      <w:r>
        <w:rPr>
          <w:lang w:val="en-GB"/>
        </w:rPr>
        <w:t> </w:t>
      </w:r>
    </w:p>
    <w:p>
      <w:pPr>
        <w:pStyle w:val="Normal"/>
        <w:rPr>
          <w:lang w:val="en-GB"/>
        </w:rPr>
      </w:pPr>
      <w:r>
        <w:rPr>
          <w:lang w:val="en-GB"/>
        </w:rPr>
        <w:t>Just click on one of the topics to the left of your screen (then on the next page, click the title of the picture to get a close up of the picture and a description of the situation), to start the tutorial.  I used a game playing as the Russians on Regent level with v1.17f  for this tutorial.</w:t>
      </w:r>
    </w:p>
    <w:p>
      <w:pPr>
        <w:pStyle w:val="Normal"/>
        <w:rPr>
          <w:lang w:val="en-GB"/>
        </w:rPr>
      </w:pPr>
      <w:r>
        <w:rPr>
          <w:lang w:val="en-GB"/>
        </w:rPr>
        <w:t> </w:t>
      </w:r>
    </w:p>
    <w:p>
      <w:pPr>
        <w:pStyle w:val="Normal"/>
        <w:rPr>
          <w:lang w:val="en-GB"/>
        </w:rPr>
      </w:pPr>
      <w:r>
        <w:rPr>
          <w:lang w:val="en-GB"/>
        </w:rPr>
      </w:r>
    </w:p>
    <w:p>
      <w:pPr>
        <w:pStyle w:val="HTMLconformatoprevio"/>
        <w:rPr>
          <w:lang w:val="en-GB"/>
        </w:rPr>
      </w:pPr>
      <w:r>
        <w:rPr>
          <w:lang w:val="en-GB"/>
        </w:rPr>
        <w:t>**************************</w:t>
      </w:r>
    </w:p>
    <w:p>
      <w:pPr>
        <w:pStyle w:val="HTMLconformatoprevio"/>
        <w:rPr>
          <w:lang w:val="en-GB"/>
        </w:rPr>
      </w:pPr>
      <w:r>
        <w:rPr>
          <w:lang w:val="en-GB"/>
        </w:rPr>
        <w:t>*******PEACEFUL WAR*******</w:t>
      </w:r>
    </w:p>
    <w:p>
      <w:pPr>
        <w:pStyle w:val="HTMLconformatoprevio"/>
        <w:rPr>
          <w:lang w:val="en-GB"/>
        </w:rPr>
      </w:pPr>
      <w:r>
        <w:rPr>
          <w:lang w:val="en-GB"/>
        </w:rPr>
        <w:t>**************************</w:t>
      </w:r>
    </w:p>
    <w:p>
      <w:pPr>
        <w:pStyle w:val="HTMLconformatoprevio"/>
        <w:rPr>
          <w:lang w:val="en-GB"/>
        </w:rPr>
      </w:pPr>
      <w:r>
        <w:rPr>
          <w:lang w:val="en-GB"/>
        </w:rPr>
        <w:t>v.01a</w:t>
      </w:r>
    </w:p>
    <w:p>
      <w:pPr>
        <w:pStyle w:val="HTMLconformatoprevio"/>
        <w:rPr>
          <w:lang w:val="en-GB"/>
        </w:rPr>
      </w:pPr>
      <w:r>
        <w:rPr>
          <w:lang w:val="en-GB"/>
        </w:rPr>
        <w:t xml:space="preserve"> </w:t>
      </w:r>
      <w:r>
        <w:rPr>
          <w:lang w:val="en-GB"/>
        </w:rPr>
        <w:t>- Initial release</w:t>
      </w:r>
    </w:p>
    <w:p>
      <w:pPr>
        <w:pStyle w:val="HTMLconformatoprevio"/>
        <w:rPr>
          <w:lang w:val="en-GB"/>
        </w:rPr>
      </w:pPr>
      <w:r>
        <w:rPr>
          <w:lang w:val="en-GB"/>
        </w:rPr>
        <w:t>v.01b</w:t>
      </w:r>
    </w:p>
    <w:p>
      <w:pPr>
        <w:pStyle w:val="HTMLconformatoprevio"/>
        <w:rPr>
          <w:lang w:val="en-GB"/>
        </w:rPr>
      </w:pPr>
      <w:r>
        <w:rPr>
          <w:lang w:val="en-GB"/>
        </w:rPr>
        <w:t xml:space="preserve"> </w:t>
      </w:r>
      <w:r>
        <w:rPr>
          <w:lang w:val="en-GB"/>
        </w:rPr>
        <w:t xml:space="preserve">- Added section 6 on RoP agreements. </w:t>
      </w:r>
    </w:p>
    <w:p>
      <w:pPr>
        <w:pStyle w:val="HTMLconformatoprevio"/>
        <w:rPr>
          <w:lang w:val="en-GB"/>
        </w:rPr>
      </w:pPr>
      <w:r>
        <w:rPr>
          <w:lang w:val="en-GB"/>
        </w:rPr>
        <w:t>v.01f</w:t>
      </w:r>
    </w:p>
    <w:p>
      <w:pPr>
        <w:pStyle w:val="HTMLconformatoprevio"/>
        <w:rPr>
          <w:lang w:val="en-GB"/>
        </w:rPr>
      </w:pPr>
      <w:r>
        <w:rPr>
          <w:lang w:val="en-GB"/>
        </w:rPr>
        <w:t xml:space="preserve"> </w:t>
      </w:r>
      <w:r>
        <w:rPr>
          <w:lang w:val="en-GB"/>
        </w:rPr>
        <w:t>- Added clarification on different ideas.</w:t>
      </w:r>
    </w:p>
    <w:p>
      <w:pPr>
        <w:pStyle w:val="HTMLconformatoprevio"/>
        <w:rPr>
          <w:lang w:val="en-GB"/>
        </w:rPr>
      </w:pPr>
      <w:r>
        <w:rPr>
          <w:lang w:val="en-GB"/>
        </w:rPr>
        <w:t xml:space="preserve"> </w:t>
      </w:r>
      <w:r>
        <w:rPr>
          <w:lang w:val="en-GB"/>
        </w:rPr>
        <w:t>- Added to the Diplomacy section.</w:t>
      </w:r>
    </w:p>
    <w:p>
      <w:pPr>
        <w:pStyle w:val="HTMLconformatoprevio"/>
        <w:rPr>
          <w:lang w:val="en-GB"/>
        </w:rPr>
      </w:pPr>
      <w:r>
        <w:rPr>
          <w:lang w:val="en-GB"/>
        </w:rPr>
        <w:t xml:space="preserve"> </w:t>
      </w:r>
      <w:r>
        <w:rPr>
          <w:lang w:val="en-GB"/>
        </w:rPr>
        <w:t>- Updated for v1.17f of civ3!</w:t>
      </w:r>
    </w:p>
    <w:p>
      <w:pPr>
        <w:pStyle w:val="HTMLconformatoprevio"/>
        <w:rPr>
          <w:lang w:val="en-GB"/>
        </w:rPr>
      </w:pPr>
      <w:r>
        <w:rPr>
          <w:lang w:val="en-GB"/>
        </w:rPr>
        <w:t>v1.00f</w:t>
      </w:r>
    </w:p>
    <w:p>
      <w:pPr>
        <w:pStyle w:val="HTMLconformatoprevio"/>
        <w:rPr>
          <w:lang w:val="en-GB"/>
        </w:rPr>
      </w:pPr>
      <w:r>
        <w:rPr>
          <w:lang w:val="en-GB"/>
        </w:rPr>
        <w:t xml:space="preserve"> </w:t>
      </w:r>
      <w:r>
        <w:rPr>
          <w:lang w:val="en-GB"/>
        </w:rPr>
        <w:t>- Major spellchecking.</w:t>
      </w:r>
    </w:p>
    <w:p>
      <w:pPr>
        <w:pStyle w:val="HTMLconformatoprevio"/>
        <w:rPr>
          <w:lang w:val="en-GB"/>
        </w:rPr>
      </w:pPr>
      <w:r>
        <w:rPr>
          <w:lang w:val="en-GB"/>
        </w:rPr>
      </w:r>
    </w:p>
    <w:p>
      <w:pPr>
        <w:pStyle w:val="HTMLconformatoprevio"/>
        <w:rPr>
          <w:lang w:val="en-GB"/>
        </w:rPr>
      </w:pPr>
      <w:r>
        <w:rPr>
          <w:lang w:val="en-GB"/>
        </w:rPr>
        <w:t>**************************</w:t>
      </w:r>
    </w:p>
    <w:p>
      <w:pPr>
        <w:pStyle w:val="HTMLconformatoprevio"/>
        <w:rPr>
          <w:lang w:val="en-GB"/>
        </w:rPr>
      </w:pPr>
      <w:r>
        <w:rPr>
          <w:lang w:val="en-GB"/>
        </w:rPr>
      </w:r>
    </w:p>
    <w:p>
      <w:pPr>
        <w:pStyle w:val="HTMLconformatoprevio"/>
        <w:rPr>
          <w:lang w:val="en-GB"/>
        </w:rPr>
      </w:pPr>
      <w:r>
        <w:rPr>
          <w:lang w:val="en-GB"/>
        </w:rPr>
        <w:t>Created by:</w:t>
      </w:r>
    </w:p>
    <w:p>
      <w:pPr>
        <w:pStyle w:val="HTMLconformatoprevio"/>
        <w:rPr>
          <w:lang w:val="en-GB"/>
        </w:rPr>
      </w:pPr>
      <w:r>
        <w:rPr>
          <w:lang w:val="en-GB"/>
        </w:rPr>
        <w:tab/>
        <w:tab/>
        <w:t>Gonzo_for_civ</w:t>
      </w:r>
    </w:p>
    <w:p>
      <w:pPr>
        <w:pStyle w:val="HTMLconformatoprevio"/>
        <w:rPr>
          <w:lang w:val="en-GB"/>
        </w:rPr>
      </w:pPr>
      <w:r>
        <w:rPr>
          <w:lang w:val="en-GB"/>
        </w:rPr>
        <w:t>Special Thanks To:</w:t>
      </w:r>
    </w:p>
    <w:p>
      <w:pPr>
        <w:pStyle w:val="HTMLconformatoprevio"/>
        <w:rPr>
          <w:lang w:val="en-GB"/>
        </w:rPr>
      </w:pPr>
      <w:r>
        <w:rPr>
          <w:lang w:val="en-GB"/>
        </w:rPr>
        <w:tab/>
        <w:tab/>
        <w:t>All posters on CFC for the ideas!</w:t>
      </w:r>
    </w:p>
    <w:p>
      <w:pPr>
        <w:pStyle w:val="HTMLconformatoprevio"/>
        <w:rPr>
          <w:lang w:val="en-GB"/>
        </w:rPr>
      </w:pPr>
      <w:r>
        <w:rPr>
          <w:lang w:val="en-GB"/>
        </w:rPr>
      </w:r>
    </w:p>
    <w:p>
      <w:pPr>
        <w:pStyle w:val="HTMLconformatoprevio"/>
        <w:rPr>
          <w:lang w:val="en-GB"/>
        </w:rPr>
      </w:pPr>
      <w:r>
        <w:rPr>
          <w:lang w:val="en-GB"/>
        </w:rPr>
        <w:t>**************************</w:t>
      </w:r>
    </w:p>
    <w:p>
      <w:pPr>
        <w:pStyle w:val="HTMLconformatoprevio"/>
        <w:rPr>
          <w:lang w:val="en-GB"/>
        </w:rPr>
      </w:pPr>
      <w:r>
        <w:rPr>
          <w:lang w:val="en-GB"/>
        </w:rPr>
      </w:r>
    </w:p>
    <w:p>
      <w:pPr>
        <w:pStyle w:val="HTMLconformatoprevio"/>
        <w:rPr>
          <w:lang w:val="en-GB"/>
        </w:rPr>
      </w:pPr>
      <w:r>
        <w:rPr>
          <w:lang w:val="en-GB"/>
        </w:rPr>
        <w:t>Ok, so you've finally ended the war, your citizens rejoice and the</w:t>
      </w:r>
    </w:p>
    <w:p>
      <w:pPr>
        <w:pStyle w:val="HTMLconformatoprevio"/>
        <w:rPr>
          <w:lang w:val="en-GB"/>
        </w:rPr>
      </w:pPr>
      <w:r>
        <w:rPr>
          <w:lang w:val="en-GB"/>
        </w:rPr>
        <w:t>people are partying. What now? You've got a less than impressive</w:t>
      </w:r>
    </w:p>
    <w:p>
      <w:pPr>
        <w:pStyle w:val="HTMLconformatoprevio"/>
        <w:rPr>
          <w:lang w:val="en-GB"/>
        </w:rPr>
      </w:pPr>
      <w:r>
        <w:rPr>
          <w:lang w:val="en-GB"/>
        </w:rPr>
        <w:t>empire and your opponents are rapidly expanding. What can be done</w:t>
      </w:r>
    </w:p>
    <w:p>
      <w:pPr>
        <w:pStyle w:val="HTMLconformatoprevio"/>
        <w:rPr>
          <w:lang w:val="en-GB"/>
        </w:rPr>
      </w:pPr>
      <w:r>
        <w:rPr>
          <w:lang w:val="en-GB"/>
        </w:rPr>
        <w:t xml:space="preserve">to stop this expansion before their lead becomes even greater? What </w:t>
      </w:r>
    </w:p>
    <w:p>
      <w:pPr>
        <w:pStyle w:val="HTMLconformatoprevio"/>
        <w:rPr>
          <w:lang w:val="en-GB"/>
        </w:rPr>
      </w:pPr>
      <w:r>
        <w:rPr>
          <w:lang w:val="en-GB"/>
        </w:rPr>
        <w:t>you want a peaceful war. Hopefully, that's what I'll give you.</w:t>
      </w:r>
    </w:p>
    <w:p>
      <w:pPr>
        <w:pStyle w:val="HTMLconformatoprevio"/>
        <w:rPr>
          <w:lang w:val="en-GB"/>
        </w:rPr>
      </w:pPr>
      <w:r>
        <w:rPr>
          <w:lang w:val="en-GB"/>
        </w:rPr>
      </w:r>
    </w:p>
    <w:p>
      <w:pPr>
        <w:pStyle w:val="HTMLconformatoprevio"/>
        <w:rPr>
          <w:lang w:val="en-GB"/>
        </w:rPr>
      </w:pPr>
      <w:r>
        <w:rPr>
          <w:lang w:val="en-GB"/>
        </w:rPr>
        <w:t>I have divided my advice into 5 major sections:</w:t>
      </w:r>
    </w:p>
    <w:p>
      <w:pPr>
        <w:pStyle w:val="HTMLconformatoprevio"/>
        <w:rPr>
          <w:lang w:val="en-GB"/>
        </w:rPr>
      </w:pPr>
      <w:r>
        <w:rPr>
          <w:lang w:val="en-GB"/>
        </w:rPr>
      </w:r>
    </w:p>
    <w:p>
      <w:pPr>
        <w:pStyle w:val="HTMLconformatoprevio"/>
        <w:rPr>
          <w:lang w:val="en-GB"/>
        </w:rPr>
      </w:pPr>
      <w:r>
        <w:rPr>
          <w:lang w:val="en-GB"/>
        </w:rPr>
        <w:t>*********Section 1*********</w:t>
      </w:r>
    </w:p>
    <w:p>
      <w:pPr>
        <w:pStyle w:val="HTMLconformatoprevio"/>
        <w:rPr>
          <w:lang w:val="en-GB"/>
        </w:rPr>
      </w:pPr>
      <w:r>
        <w:rPr>
          <w:lang w:val="en-GB"/>
        </w:rPr>
        <w:t>*********Embargoes*********</w:t>
      </w:r>
    </w:p>
    <w:p>
      <w:pPr>
        <w:pStyle w:val="HTMLconformatoprevio"/>
        <w:rPr>
          <w:lang w:val="en-GB"/>
        </w:rPr>
      </w:pPr>
      <w:r>
        <w:rPr>
          <w:lang w:val="en-GB"/>
        </w:rPr>
      </w:r>
    </w:p>
    <w:p>
      <w:pPr>
        <w:pStyle w:val="HTMLconformatoprevio"/>
        <w:rPr>
          <w:lang w:val="en-GB"/>
        </w:rPr>
      </w:pPr>
      <w:r>
        <w:rPr>
          <w:lang w:val="en-GB"/>
        </w:rPr>
        <w:t>If you aren't at war, but still want to hurt your opponent, your</w:t>
      </w:r>
    </w:p>
    <w:p>
      <w:pPr>
        <w:pStyle w:val="HTMLconformatoprevio"/>
        <w:rPr>
          <w:lang w:val="en-GB"/>
        </w:rPr>
      </w:pPr>
      <w:r>
        <w:rPr>
          <w:lang w:val="en-GB"/>
        </w:rPr>
        <w:t>best option may be a trade embargo with another nation against</w:t>
      </w:r>
    </w:p>
    <w:p>
      <w:pPr>
        <w:pStyle w:val="HTMLconformatoprevio"/>
        <w:rPr>
          <w:lang w:val="en-GB"/>
        </w:rPr>
      </w:pPr>
      <w:r>
        <w:rPr>
          <w:lang w:val="en-GB"/>
        </w:rPr>
        <w:t xml:space="preserve">your enemy. This can be done during diplomatic negotiations with </w:t>
      </w:r>
    </w:p>
    <w:p>
      <w:pPr>
        <w:pStyle w:val="HTMLconformatoprevio"/>
        <w:rPr>
          <w:lang w:val="en-GB"/>
        </w:rPr>
      </w:pPr>
      <w:r>
        <w:rPr>
          <w:lang w:val="en-GB"/>
        </w:rPr>
        <w:t xml:space="preserve">the civ that you want to join you in the embargo. This can be </w:t>
      </w:r>
    </w:p>
    <w:p>
      <w:pPr>
        <w:pStyle w:val="HTMLconformatoprevio"/>
        <w:rPr>
          <w:lang w:val="en-GB"/>
        </w:rPr>
      </w:pPr>
      <w:r>
        <w:rPr>
          <w:lang w:val="en-GB"/>
        </w:rPr>
        <w:t>really effective when your enemy needs foreign resources for certain</w:t>
      </w:r>
    </w:p>
    <w:p>
      <w:pPr>
        <w:pStyle w:val="HTMLconformatoprevio"/>
        <w:rPr>
          <w:lang w:val="en-GB"/>
        </w:rPr>
      </w:pPr>
      <w:r>
        <w:rPr>
          <w:lang w:val="en-GB"/>
        </w:rPr>
        <w:t>units. e.g: iron in ancient times for swordsmen, rubber in modern</w:t>
      </w:r>
    </w:p>
    <w:p>
      <w:pPr>
        <w:pStyle w:val="HTMLconformatoprevio"/>
        <w:rPr>
          <w:lang w:val="en-GB"/>
        </w:rPr>
      </w:pPr>
      <w:r>
        <w:rPr>
          <w:lang w:val="en-GB"/>
        </w:rPr>
        <w:t>times for tanks, marines, paratropers, mech inf., modern armor, etc.</w:t>
      </w:r>
    </w:p>
    <w:p>
      <w:pPr>
        <w:pStyle w:val="HTMLconformatoprevio"/>
        <w:rPr>
          <w:lang w:val="en-GB"/>
        </w:rPr>
      </w:pPr>
      <w:r>
        <w:rPr>
          <w:lang w:val="en-GB"/>
        </w:rPr>
      </w:r>
    </w:p>
    <w:p>
      <w:pPr>
        <w:pStyle w:val="HTMLconformatoprevio"/>
        <w:rPr>
          <w:lang w:val="en-GB"/>
        </w:rPr>
      </w:pPr>
      <w:r>
        <w:rPr>
          <w:lang w:val="en-GB"/>
        </w:rPr>
        <w:t>By stopping your opponent from trading for needed resources/luxuries</w:t>
      </w:r>
    </w:p>
    <w:p>
      <w:pPr>
        <w:pStyle w:val="HTMLconformatoprevio"/>
        <w:rPr>
          <w:lang w:val="en-GB"/>
        </w:rPr>
      </w:pPr>
      <w:r>
        <w:rPr>
          <w:lang w:val="en-GB"/>
        </w:rPr>
        <w:t>you can send them into unhappiness and/or force them into building</w:t>
      </w:r>
    </w:p>
    <w:p>
      <w:pPr>
        <w:pStyle w:val="HTMLconformatoprevio"/>
        <w:rPr>
          <w:lang w:val="en-GB"/>
        </w:rPr>
      </w:pPr>
      <w:r>
        <w:rPr>
          <w:lang w:val="en-GB"/>
        </w:rPr>
        <w:t>a large, but obsolete, military. Running over riflemen with modern</w:t>
      </w:r>
    </w:p>
    <w:p>
      <w:pPr>
        <w:pStyle w:val="HTMLconformatoprevio"/>
        <w:rPr>
          <w:lang w:val="en-GB"/>
        </w:rPr>
      </w:pPr>
      <w:r>
        <w:rPr>
          <w:lang w:val="en-GB"/>
        </w:rPr>
        <w:t>armor in modern times is a real blast!</w:t>
      </w:r>
    </w:p>
    <w:p>
      <w:pPr>
        <w:pStyle w:val="HTMLconformatoprevio"/>
        <w:rPr>
          <w:lang w:val="en-GB"/>
        </w:rPr>
      </w:pPr>
      <w:r>
        <w:rPr>
          <w:lang w:val="en-GB"/>
        </w:rPr>
      </w:r>
    </w:p>
    <w:p>
      <w:pPr>
        <w:pStyle w:val="HTMLconformatoprevio"/>
        <w:rPr>
          <w:lang w:val="en-GB"/>
        </w:rPr>
      </w:pPr>
      <w:r>
        <w:rPr>
          <w:lang w:val="en-GB"/>
        </w:rPr>
        <w:t xml:space="preserve">The downside: The affected nation will not think too highly of you. </w:t>
      </w:r>
    </w:p>
    <w:p>
      <w:pPr>
        <w:pStyle w:val="HTMLconformatoprevio"/>
        <w:rPr>
          <w:lang w:val="en-GB"/>
        </w:rPr>
      </w:pPr>
      <w:r>
        <w:rPr>
          <w:lang w:val="en-GB"/>
        </w:rPr>
        <w:t>Also, you will have to pay all nations that you would like to join you</w:t>
      </w:r>
    </w:p>
    <w:p>
      <w:pPr>
        <w:pStyle w:val="HTMLconformatoprevio"/>
        <w:rPr>
          <w:lang w:val="en-GB"/>
        </w:rPr>
      </w:pPr>
      <w:r>
        <w:rPr>
          <w:lang w:val="en-GB"/>
        </w:rPr>
        <w:t xml:space="preserve">money to compensate for the lost money/goods. This, in turn, can </w:t>
      </w:r>
    </w:p>
    <w:p>
      <w:pPr>
        <w:pStyle w:val="HTMLconformatoprevio"/>
        <w:rPr>
          <w:lang w:val="en-GB"/>
        </w:rPr>
      </w:pPr>
      <w:r>
        <w:rPr>
          <w:lang w:val="en-GB"/>
        </w:rPr>
        <w:t>inhibit your growth. If you are paying 100 gold/turn total to a</w:t>
      </w:r>
    </w:p>
    <w:p>
      <w:pPr>
        <w:pStyle w:val="HTMLconformatoprevio"/>
        <w:rPr>
          <w:lang w:val="en-GB"/>
        </w:rPr>
      </w:pPr>
      <w:r>
        <w:rPr>
          <w:lang w:val="en-GB"/>
        </w:rPr>
        <w:t>handful of civs to stop your foe from getting furs, you may want to</w:t>
      </w:r>
    </w:p>
    <w:p>
      <w:pPr>
        <w:pStyle w:val="HTMLconformatoprevio"/>
        <w:rPr>
          <w:lang w:val="en-GB"/>
        </w:rPr>
      </w:pPr>
      <w:r>
        <w:rPr>
          <w:lang w:val="en-GB"/>
        </w:rPr>
        <w:t>seriously reconsider!</w:t>
      </w:r>
    </w:p>
    <w:p>
      <w:pPr>
        <w:pStyle w:val="HTMLconformatoprevio"/>
        <w:rPr>
          <w:lang w:val="en-GB"/>
        </w:rPr>
      </w:pPr>
      <w:r>
        <w:rPr>
          <w:lang w:val="en-GB"/>
        </w:rPr>
      </w:r>
    </w:p>
    <w:p>
      <w:pPr>
        <w:pStyle w:val="HTMLconformatoprevio"/>
        <w:rPr>
          <w:lang w:val="en-GB"/>
        </w:rPr>
      </w:pPr>
      <w:r>
        <w:rPr>
          <w:lang w:val="en-GB"/>
        </w:rPr>
        <w:t>*********Section 2*********</w:t>
      </w:r>
    </w:p>
    <w:p>
      <w:pPr>
        <w:pStyle w:val="HTMLconformatoprevio"/>
        <w:rPr>
          <w:lang w:val="en-GB"/>
        </w:rPr>
      </w:pPr>
      <w:r>
        <w:rPr>
          <w:lang w:val="en-GB"/>
        </w:rPr>
        <w:t>*********Espionage*********</w:t>
      </w:r>
    </w:p>
    <w:p>
      <w:pPr>
        <w:pStyle w:val="HTMLconformatoprevio"/>
        <w:rPr>
          <w:lang w:val="en-GB"/>
        </w:rPr>
      </w:pPr>
      <w:r>
        <w:rPr>
          <w:lang w:val="en-GB"/>
        </w:rPr>
      </w:r>
    </w:p>
    <w:p>
      <w:pPr>
        <w:pStyle w:val="HTMLconformatoprevio"/>
        <w:rPr>
          <w:lang w:val="en-GB"/>
        </w:rPr>
      </w:pPr>
      <w:r>
        <w:rPr>
          <w:lang w:val="en-GB"/>
        </w:rPr>
        <w:t xml:space="preserve">Well, you are tired of sitting back and watching your opponent(s) </w:t>
      </w:r>
    </w:p>
    <w:p>
      <w:pPr>
        <w:pStyle w:val="HTMLconformatoprevio"/>
        <w:rPr>
          <w:lang w:val="en-GB"/>
        </w:rPr>
      </w:pPr>
      <w:r>
        <w:rPr>
          <w:lang w:val="en-GB"/>
        </w:rPr>
        <w:t>rapidly expand and advance in tech, but what can you do? Easy, build</w:t>
      </w:r>
    </w:p>
    <w:p>
      <w:pPr>
        <w:pStyle w:val="HTMLconformatoprevio"/>
        <w:rPr>
          <w:lang w:val="en-GB"/>
        </w:rPr>
      </w:pPr>
      <w:r>
        <w:rPr>
          <w:lang w:val="en-GB"/>
        </w:rPr>
        <w:t>the intelligence agency and then conduct a little espionage. In order</w:t>
      </w:r>
    </w:p>
    <w:p>
      <w:pPr>
        <w:pStyle w:val="HTMLconformatoprevio"/>
        <w:rPr>
          <w:lang w:val="en-GB"/>
        </w:rPr>
      </w:pPr>
      <w:r>
        <w:rPr>
          <w:lang w:val="en-GB"/>
        </w:rPr>
        <w:t>to investigate cities and steal technology all you need is an embassy.</w:t>
      </w:r>
    </w:p>
    <w:p>
      <w:pPr>
        <w:pStyle w:val="HTMLconformatoprevio"/>
        <w:rPr>
          <w:lang w:val="en-GB"/>
        </w:rPr>
      </w:pPr>
      <w:r>
        <w:rPr>
          <w:lang w:val="en-GB"/>
        </w:rPr>
        <w:t>However, if you want to have a much wider range of possible activities</w:t>
      </w:r>
    </w:p>
    <w:p>
      <w:pPr>
        <w:pStyle w:val="HTMLconformatoprevio"/>
        <w:rPr>
          <w:lang w:val="en-GB"/>
        </w:rPr>
      </w:pPr>
      <w:r>
        <w:rPr>
          <w:lang w:val="en-GB"/>
        </w:rPr>
        <w:t>you'll need to build the intelligence agency and discover espionage.</w:t>
      </w:r>
    </w:p>
    <w:p>
      <w:pPr>
        <w:pStyle w:val="HTMLconformatoprevio"/>
        <w:rPr>
          <w:lang w:val="en-GB"/>
        </w:rPr>
      </w:pPr>
      <w:r>
        <w:rPr>
          <w:lang w:val="en-GB"/>
        </w:rPr>
      </w:r>
    </w:p>
    <w:p>
      <w:pPr>
        <w:pStyle w:val="HTMLconformatoprevio"/>
        <w:rPr>
          <w:lang w:val="en-GB"/>
        </w:rPr>
      </w:pPr>
      <w:r>
        <w:rPr>
          <w:lang w:val="en-GB"/>
        </w:rPr>
        <w:t>Embassies</w:t>
      </w:r>
    </w:p>
    <w:p>
      <w:pPr>
        <w:pStyle w:val="HTMLconformatoprevio"/>
        <w:rPr>
          <w:lang w:val="en-GB"/>
        </w:rPr>
      </w:pPr>
      <w:r>
        <w:rPr>
          <w:lang w:val="en-GB"/>
        </w:rPr>
      </w:r>
    </w:p>
    <w:p>
      <w:pPr>
        <w:pStyle w:val="HTMLconformatoprevio"/>
        <w:rPr>
          <w:lang w:val="en-GB"/>
        </w:rPr>
      </w:pPr>
      <w:r>
        <w:rPr>
          <w:lang w:val="en-GB"/>
        </w:rPr>
        <w:t>i)Requirements - Writing, Contact with target civilization.</w:t>
      </w:r>
    </w:p>
    <w:p>
      <w:pPr>
        <w:pStyle w:val="HTMLconformatoprevio"/>
        <w:rPr>
          <w:lang w:val="en-GB"/>
        </w:rPr>
      </w:pPr>
      <w:r>
        <w:rPr>
          <w:lang w:val="en-GB"/>
        </w:rPr>
        <w:t>ii)Uses - Enables you to investigate enemy cities and steal enemy tech.</w:t>
      </w:r>
    </w:p>
    <w:p>
      <w:pPr>
        <w:pStyle w:val="HTMLconformatoprevio"/>
        <w:rPr>
          <w:lang w:val="en-GB"/>
        </w:rPr>
      </w:pPr>
      <w:r>
        <w:rPr>
          <w:lang w:val="en-GB"/>
        </w:rPr>
        <w:t>iii)Special - Missions can be conducted Immediately, Carefully, or</w:t>
      </w:r>
    </w:p>
    <w:p>
      <w:pPr>
        <w:pStyle w:val="HTMLconformatoprevio"/>
        <w:rPr>
          <w:lang w:val="en-GB"/>
        </w:rPr>
      </w:pPr>
      <w:r>
        <w:rPr>
          <w:lang w:val="en-GB"/>
        </w:rPr>
        <w:t>Safely in order from least to greatest amount of gold required.</w:t>
      </w:r>
    </w:p>
    <w:p>
      <w:pPr>
        <w:pStyle w:val="HTMLconformatoprevio"/>
        <w:rPr>
          <w:lang w:val="en-GB"/>
        </w:rPr>
      </w:pPr>
      <w:r>
        <w:rPr>
          <w:lang w:val="en-GB"/>
        </w:rPr>
        <w:t>iv)Pros - You get stuff!!!!!!!</w:t>
      </w:r>
    </w:p>
    <w:p>
      <w:pPr>
        <w:pStyle w:val="HTMLconformatoprevio"/>
        <w:rPr>
          <w:lang w:val="en-GB"/>
        </w:rPr>
      </w:pPr>
      <w:r>
        <w:rPr>
          <w:lang w:val="en-GB"/>
        </w:rPr>
        <w:t>v)Cons - Discovery generally leads to war :( Closed down during war.</w:t>
      </w:r>
    </w:p>
    <w:p>
      <w:pPr>
        <w:pStyle w:val="HTMLconformatoprevio"/>
        <w:rPr>
          <w:lang w:val="en-GB"/>
        </w:rPr>
      </w:pPr>
      <w:r>
        <w:rPr>
          <w:lang w:val="en-GB"/>
        </w:rPr>
      </w:r>
    </w:p>
    <w:p>
      <w:pPr>
        <w:pStyle w:val="HTMLconformatoprevio"/>
        <w:rPr>
          <w:lang w:val="en-GB"/>
        </w:rPr>
      </w:pPr>
      <w:r>
        <w:rPr>
          <w:lang w:val="en-GB"/>
        </w:rPr>
        <w:t>Intelligence Agency/Spies</w:t>
      </w:r>
    </w:p>
    <w:p>
      <w:pPr>
        <w:pStyle w:val="HTMLconformatoprevio"/>
        <w:rPr>
          <w:lang w:val="en-GB"/>
        </w:rPr>
      </w:pPr>
      <w:r>
        <w:rPr>
          <w:lang w:val="en-GB"/>
        </w:rPr>
      </w:r>
    </w:p>
    <w:p>
      <w:pPr>
        <w:pStyle w:val="HTMLconformatoprevio"/>
        <w:rPr>
          <w:lang w:val="en-GB"/>
        </w:rPr>
      </w:pPr>
      <w:r>
        <w:rPr>
          <w:lang w:val="en-GB"/>
        </w:rPr>
        <w:t>i)Requirements - Intelligence agency, Espionage, Embassy with target.</w:t>
      </w:r>
    </w:p>
    <w:p>
      <w:pPr>
        <w:pStyle w:val="HTMLconformatoprevio"/>
        <w:rPr>
          <w:lang w:val="en-GB"/>
        </w:rPr>
      </w:pPr>
      <w:r>
        <w:rPr>
          <w:lang w:val="en-GB"/>
        </w:rPr>
        <w:t>ii) Uses:</w:t>
      </w:r>
    </w:p>
    <w:p>
      <w:pPr>
        <w:pStyle w:val="HTMLconformatoprevio"/>
        <w:rPr>
          <w:lang w:val="en-GB"/>
        </w:rPr>
      </w:pPr>
      <w:r>
        <w:rPr>
          <w:lang w:val="en-GB"/>
        </w:rPr>
        <w:tab/>
        <w:t>1. Sabotage - Destroy 1/2 production on current project.</w:t>
      </w:r>
    </w:p>
    <w:p>
      <w:pPr>
        <w:pStyle w:val="HTMLconformatoprevio"/>
        <w:rPr>
          <w:lang w:val="en-GB"/>
        </w:rPr>
      </w:pPr>
      <w:r>
        <w:rPr>
          <w:lang w:val="en-GB"/>
        </w:rPr>
        <w:tab/>
        <w:t>2. Propoganda - If successful, city subverts over to your side</w:t>
      </w:r>
    </w:p>
    <w:p>
      <w:pPr>
        <w:pStyle w:val="HTMLconformatoprevio"/>
        <w:rPr>
          <w:lang w:val="en-GB"/>
        </w:rPr>
      </w:pPr>
      <w:r>
        <w:rPr>
          <w:lang w:val="en-GB"/>
        </w:rPr>
        <w:tab/>
        <w:tab/>
        <w:t>without firing a shot. If not, a waste of money.</w:t>
      </w:r>
    </w:p>
    <w:p>
      <w:pPr>
        <w:pStyle w:val="HTMLconformatoprevio"/>
        <w:rPr>
          <w:lang w:val="en-GB"/>
        </w:rPr>
      </w:pPr>
      <w:r>
        <w:rPr>
          <w:lang w:val="en-GB"/>
        </w:rPr>
        <w:tab/>
        <w:t>3. Plant Disease - Reduce target city's population.</w:t>
      </w:r>
    </w:p>
    <w:p>
      <w:pPr>
        <w:pStyle w:val="HTMLconformatoprevio"/>
        <w:rPr>
          <w:lang w:val="en-GB"/>
        </w:rPr>
      </w:pPr>
      <w:r>
        <w:rPr>
          <w:lang w:val="en-GB"/>
        </w:rPr>
        <w:tab/>
        <w:t>4. Steal Plans - Reveal enemy troop positions.</w:t>
      </w:r>
    </w:p>
    <w:p>
      <w:pPr>
        <w:pStyle w:val="HTMLconformatoprevio"/>
        <w:rPr>
          <w:lang w:val="en-GB"/>
        </w:rPr>
      </w:pPr>
      <w:r>
        <w:rPr>
          <w:lang w:val="en-GB"/>
        </w:rPr>
        <w:tab/>
        <w:t>5. Steal World Maps - Duh!</w:t>
      </w:r>
    </w:p>
    <w:p>
      <w:pPr>
        <w:pStyle w:val="HTMLconformatoprevio"/>
        <w:rPr>
          <w:lang w:val="en-GB"/>
        </w:rPr>
      </w:pPr>
      <w:r>
        <w:rPr>
          <w:lang w:val="en-GB"/>
        </w:rPr>
        <w:tab/>
        <w:t xml:space="preserve">6. Expose Enemy Mole - Wait, you didn't think that these </w:t>
      </w:r>
    </w:p>
    <w:p>
      <w:pPr>
        <w:pStyle w:val="HTMLconformatoprevio"/>
        <w:rPr>
          <w:lang w:val="en-GB"/>
        </w:rPr>
      </w:pPr>
      <w:r>
        <w:rPr>
          <w:lang w:val="en-GB"/>
        </w:rPr>
        <w:tab/>
        <w:tab/>
        <w:t xml:space="preserve">advantages only applied to you, did you? Using this </w:t>
      </w:r>
    </w:p>
    <w:p>
      <w:pPr>
        <w:pStyle w:val="HTMLconformatoprevio"/>
        <w:rPr>
          <w:lang w:val="en-GB"/>
        </w:rPr>
      </w:pPr>
      <w:r>
        <w:rPr>
          <w:lang w:val="en-GB"/>
        </w:rPr>
        <w:tab/>
        <w:tab/>
        <w:t xml:space="preserve">option will attempt to catch an enemy spy lurking </w:t>
      </w:r>
    </w:p>
    <w:p>
      <w:pPr>
        <w:pStyle w:val="HTMLconformatoprevio"/>
        <w:rPr>
          <w:lang w:val="en-GB"/>
        </w:rPr>
      </w:pPr>
      <w:r>
        <w:rPr>
          <w:lang w:val="en-GB"/>
        </w:rPr>
        <w:tab/>
        <w:tab/>
        <w:t>your palace. They can always plant another....</w:t>
      </w:r>
    </w:p>
    <w:p>
      <w:pPr>
        <w:pStyle w:val="HTMLconformatoprevio"/>
        <w:rPr>
          <w:lang w:val="en-GB"/>
        </w:rPr>
      </w:pPr>
      <w:r>
        <w:rPr>
          <w:lang w:val="en-GB"/>
        </w:rPr>
        <w:t>iii)Special - Spy must be planted succesfuly using embassy before these</w:t>
      </w:r>
    </w:p>
    <w:p>
      <w:pPr>
        <w:pStyle w:val="HTMLconformatoprevio"/>
        <w:rPr>
          <w:lang w:val="en-GB"/>
        </w:rPr>
      </w:pPr>
      <w:r>
        <w:rPr>
          <w:lang w:val="en-GB"/>
        </w:rPr>
        <w:tab/>
        <w:tab/>
        <w:t>missions can take place.</w:t>
      </w:r>
    </w:p>
    <w:p>
      <w:pPr>
        <w:pStyle w:val="HTMLconformatoprevio"/>
        <w:rPr>
          <w:lang w:val="en-GB"/>
        </w:rPr>
      </w:pPr>
      <w:r>
        <w:rPr>
          <w:lang w:val="en-GB"/>
        </w:rPr>
        <w:t>iv)Pros - Get to do dirty things, uninterrupted by war.</w:t>
      </w:r>
    </w:p>
    <w:p>
      <w:pPr>
        <w:pStyle w:val="HTMLconformatoprevio"/>
        <w:rPr>
          <w:lang w:val="en-GB"/>
        </w:rPr>
      </w:pPr>
      <w:r>
        <w:rPr>
          <w:lang w:val="en-GB"/>
        </w:rPr>
        <w:t>v)Cons - Discovery can lead to an international incident.</w:t>
      </w:r>
    </w:p>
    <w:p>
      <w:pPr>
        <w:pStyle w:val="HTMLconformatoprevio"/>
        <w:rPr>
          <w:lang w:val="en-GB"/>
        </w:rPr>
      </w:pPr>
      <w:r>
        <w:rPr>
          <w:lang w:val="en-GB"/>
        </w:rPr>
      </w:r>
    </w:p>
    <w:p>
      <w:pPr>
        <w:pStyle w:val="HTMLconformatoprevio"/>
        <w:rPr>
          <w:lang w:val="en-GB"/>
        </w:rPr>
      </w:pPr>
      <w:r>
        <w:rPr>
          <w:lang w:val="en-GB"/>
        </w:rPr>
        <w:t>International Incident</w:t>
      </w:r>
    </w:p>
    <w:p>
      <w:pPr>
        <w:pStyle w:val="HTMLconformatoprevio"/>
        <w:rPr>
          <w:lang w:val="en-GB"/>
        </w:rPr>
      </w:pPr>
      <w:r>
        <w:rPr>
          <w:lang w:val="en-GB"/>
        </w:rPr>
      </w:r>
    </w:p>
    <w:p>
      <w:pPr>
        <w:pStyle w:val="HTMLconformatoprevio"/>
        <w:rPr>
          <w:lang w:val="en-GB"/>
        </w:rPr>
      </w:pPr>
      <w:r>
        <w:rPr>
          <w:lang w:val="en-GB"/>
        </w:rPr>
        <w:t>Well, you thought that you got away after successfully stealing that</w:t>
      </w:r>
    </w:p>
    <w:p>
      <w:pPr>
        <w:pStyle w:val="HTMLconformatoprevio"/>
        <w:rPr>
          <w:lang w:val="en-GB"/>
        </w:rPr>
      </w:pPr>
      <w:r>
        <w:rPr>
          <w:lang w:val="en-GB"/>
        </w:rPr>
        <w:t>tech. Little did you know, even when a mission is successful, there is</w:t>
      </w:r>
    </w:p>
    <w:p>
      <w:pPr>
        <w:pStyle w:val="HTMLconformatoprevio"/>
        <w:rPr>
          <w:lang w:val="en-GB"/>
        </w:rPr>
      </w:pPr>
      <w:r>
        <w:rPr>
          <w:lang w:val="en-GB"/>
        </w:rPr>
        <w:t>still a chance for international incident. Usually, international</w:t>
      </w:r>
    </w:p>
    <w:p>
      <w:pPr>
        <w:pStyle w:val="HTMLconformatoprevio"/>
        <w:rPr>
          <w:lang w:val="en-GB"/>
        </w:rPr>
      </w:pPr>
      <w:r>
        <w:rPr>
          <w:lang w:val="en-GB"/>
        </w:rPr>
        <w:t xml:space="preserve">incident leads to a war, but sometimes, your friends will let you off </w:t>
      </w:r>
    </w:p>
    <w:p>
      <w:pPr>
        <w:pStyle w:val="HTMLconformatoprevio"/>
        <w:rPr>
          <w:lang w:val="en-GB"/>
        </w:rPr>
      </w:pPr>
      <w:r>
        <w:rPr>
          <w:lang w:val="en-GB"/>
        </w:rPr>
        <w:t>the hook. It pisses people off though :-)</w:t>
      </w:r>
    </w:p>
    <w:p>
      <w:pPr>
        <w:pStyle w:val="HTMLconformatoprevio"/>
        <w:rPr>
          <w:lang w:val="en-GB"/>
        </w:rPr>
      </w:pPr>
      <w:r>
        <w:rPr>
          <w:lang w:val="en-GB"/>
        </w:rPr>
      </w:r>
    </w:p>
    <w:p>
      <w:pPr>
        <w:pStyle w:val="HTMLconformatoprevio"/>
        <w:rPr>
          <w:lang w:val="en-GB"/>
        </w:rPr>
      </w:pPr>
      <w:r>
        <w:rPr>
          <w:lang w:val="en-GB"/>
        </w:rPr>
        <w:t>Overall</w:t>
      </w:r>
    </w:p>
    <w:p>
      <w:pPr>
        <w:pStyle w:val="HTMLconformatoprevio"/>
        <w:rPr>
          <w:lang w:val="en-GB"/>
        </w:rPr>
      </w:pPr>
      <w:r>
        <w:rPr>
          <w:lang w:val="en-GB"/>
        </w:rPr>
      </w:r>
    </w:p>
    <w:p>
      <w:pPr>
        <w:pStyle w:val="HTMLconformatoprevio"/>
        <w:rPr>
          <w:lang w:val="en-GB"/>
        </w:rPr>
      </w:pPr>
      <w:r>
        <w:rPr>
          <w:lang w:val="en-GB"/>
        </w:rPr>
        <w:t xml:space="preserve">I would suggest not fooling around with unnecessary missions. </w:t>
      </w:r>
    </w:p>
    <w:p>
      <w:pPr>
        <w:pStyle w:val="HTMLconformatoprevio"/>
        <w:rPr>
          <w:lang w:val="en-GB"/>
        </w:rPr>
      </w:pPr>
      <w:r>
        <w:rPr>
          <w:lang w:val="en-GB"/>
        </w:rPr>
        <w:t>Investigating cities to find out how many of each strategic resource</w:t>
      </w:r>
    </w:p>
    <w:p>
      <w:pPr>
        <w:pStyle w:val="HTMLconformatoprevio"/>
        <w:rPr>
          <w:lang w:val="en-GB"/>
        </w:rPr>
      </w:pPr>
      <w:r>
        <w:rPr>
          <w:lang w:val="en-GB"/>
        </w:rPr>
        <w:t>they have can be really useful when war eventually comes. If you</w:t>
      </w:r>
    </w:p>
    <w:p>
      <w:pPr>
        <w:pStyle w:val="HTMLconformatoprevio"/>
        <w:rPr>
          <w:lang w:val="en-GB"/>
        </w:rPr>
      </w:pPr>
      <w:r>
        <w:rPr>
          <w:lang w:val="en-GB"/>
        </w:rPr>
        <w:t>do a mission, try to use the most expensive option available and don't</w:t>
      </w:r>
    </w:p>
    <w:p>
      <w:pPr>
        <w:pStyle w:val="HTMLconformatoprevio"/>
        <w:rPr>
          <w:lang w:val="en-GB"/>
        </w:rPr>
      </w:pPr>
      <w:r>
        <w:rPr>
          <w:lang w:val="en-GB"/>
        </w:rPr>
        <w:t>ever settle for immediate unless you are planning on war anyways.</w:t>
      </w:r>
    </w:p>
    <w:p>
      <w:pPr>
        <w:pStyle w:val="HTMLconformatoprevio"/>
        <w:rPr>
          <w:lang w:val="en-GB"/>
        </w:rPr>
      </w:pPr>
      <w:r>
        <w:rPr>
          <w:lang w:val="en-GB"/>
        </w:rPr>
      </w:r>
    </w:p>
    <w:p>
      <w:pPr>
        <w:pStyle w:val="HTMLconformatoprevio"/>
        <w:rPr>
          <w:lang w:val="en-GB"/>
        </w:rPr>
      </w:pPr>
      <w:r>
        <w:rPr>
          <w:lang w:val="en-GB"/>
        </w:rPr>
        <w:t>*********Section 3*********</w:t>
      </w:r>
    </w:p>
    <w:p>
      <w:pPr>
        <w:pStyle w:val="HTMLconformatoprevio"/>
        <w:rPr>
          <w:lang w:val="en-GB"/>
        </w:rPr>
      </w:pPr>
      <w:r>
        <w:rPr>
          <w:lang w:val="en-GB"/>
        </w:rPr>
        <w:t>**********Workers**********</w:t>
      </w:r>
    </w:p>
    <w:p>
      <w:pPr>
        <w:pStyle w:val="HTMLconformatoprevio"/>
        <w:rPr>
          <w:lang w:val="en-GB"/>
        </w:rPr>
      </w:pPr>
      <w:r>
        <w:rPr>
          <w:lang w:val="en-GB"/>
        </w:rPr>
      </w:r>
    </w:p>
    <w:p>
      <w:pPr>
        <w:pStyle w:val="HTMLconformatoprevio"/>
        <w:rPr>
          <w:lang w:val="en-GB"/>
        </w:rPr>
      </w:pPr>
      <w:r>
        <w:rPr>
          <w:lang w:val="en-GB"/>
        </w:rPr>
        <w:t>You've got 100 workers and your entire countryside is completely</w:t>
      </w:r>
    </w:p>
    <w:p>
      <w:pPr>
        <w:pStyle w:val="HTMLconformatoprevio"/>
        <w:rPr>
          <w:lang w:val="en-GB"/>
        </w:rPr>
      </w:pPr>
      <w:r>
        <w:rPr>
          <w:lang w:val="en-GB"/>
        </w:rPr>
        <w:t>improved. What do you do with the workers? Here's a solution! Send</w:t>
      </w:r>
    </w:p>
    <w:p>
      <w:pPr>
        <w:pStyle w:val="HTMLconformatoprevio"/>
        <w:rPr>
          <w:lang w:val="en-GB"/>
        </w:rPr>
      </w:pPr>
      <w:r>
        <w:rPr>
          <w:lang w:val="en-GB"/>
        </w:rPr>
        <w:t>them to your friends. Only this time, you aren't actually going to</w:t>
      </w:r>
    </w:p>
    <w:p>
      <w:pPr>
        <w:pStyle w:val="HTMLconformatoprevio"/>
        <w:rPr>
          <w:lang w:val="en-GB"/>
        </w:rPr>
      </w:pPr>
      <w:r>
        <w:rPr>
          <w:lang w:val="en-GB"/>
        </w:rPr>
        <w:t>improve their land, your just going to plant it with forests. This</w:t>
      </w:r>
    </w:p>
    <w:p>
      <w:pPr>
        <w:pStyle w:val="HTMLconformatoprevio"/>
        <w:rPr>
          <w:lang w:val="en-GB"/>
        </w:rPr>
      </w:pPr>
      <w:r>
        <w:rPr>
          <w:lang w:val="en-GB"/>
        </w:rPr>
        <w:t>works best if you are industrious and they aren't. Planting their</w:t>
      </w:r>
    </w:p>
    <w:p>
      <w:pPr>
        <w:pStyle w:val="HTMLconformatoprevio"/>
        <w:rPr>
          <w:lang w:val="en-GB"/>
        </w:rPr>
      </w:pPr>
      <w:r>
        <w:rPr>
          <w:lang w:val="en-GB"/>
        </w:rPr>
        <w:t>land with forests, or replacing their mines and irrigation accordingly</w:t>
      </w:r>
    </w:p>
    <w:p>
      <w:pPr>
        <w:pStyle w:val="HTMLconformatoprevio"/>
        <w:rPr>
          <w:lang w:val="en-GB"/>
        </w:rPr>
      </w:pPr>
      <w:r>
        <w:rPr>
          <w:lang w:val="en-GB"/>
        </w:rPr>
        <w:t>is really effective and doesn't cause adverse world opinions. I would</w:t>
      </w:r>
    </w:p>
    <w:p>
      <w:pPr>
        <w:pStyle w:val="HTMLconformatoprevio"/>
        <w:rPr>
          <w:lang w:val="en-GB"/>
        </w:rPr>
      </w:pPr>
      <w:r>
        <w:rPr>
          <w:lang w:val="en-GB"/>
        </w:rPr>
        <w:t>suggest the following rubric.</w:t>
      </w:r>
    </w:p>
    <w:p>
      <w:pPr>
        <w:pStyle w:val="HTMLconformatoprevio"/>
        <w:rPr>
          <w:lang w:val="en-GB"/>
        </w:rPr>
      </w:pPr>
      <w:r>
        <w:rPr>
          <w:lang w:val="en-GB"/>
        </w:rPr>
      </w:r>
    </w:p>
    <w:p>
      <w:pPr>
        <w:pStyle w:val="HTMLconformatoprevio"/>
        <w:rPr>
          <w:lang w:val="en-GB"/>
        </w:rPr>
      </w:pPr>
      <w:r>
        <w:rPr>
          <w:lang w:val="en-GB"/>
        </w:rPr>
        <w:t>Grassland = Forest</w:t>
      </w:r>
    </w:p>
    <w:p>
      <w:pPr>
        <w:pStyle w:val="HTMLconformatoprevio"/>
        <w:rPr>
          <w:lang w:val="en-GB"/>
        </w:rPr>
      </w:pPr>
      <w:r>
        <w:rPr>
          <w:lang w:val="en-GB"/>
        </w:rPr>
        <w:t>Plains = Mines</w:t>
      </w:r>
    </w:p>
    <w:p>
      <w:pPr>
        <w:pStyle w:val="HTMLconformatoprevio"/>
        <w:rPr>
          <w:lang w:val="en-GB"/>
        </w:rPr>
      </w:pPr>
      <w:r>
        <w:rPr>
          <w:lang w:val="en-GB"/>
        </w:rPr>
      </w:r>
    </w:p>
    <w:p>
      <w:pPr>
        <w:pStyle w:val="HTMLconformatoprevio"/>
        <w:rPr>
          <w:lang w:val="en-GB"/>
        </w:rPr>
      </w:pPr>
      <w:r>
        <w:rPr>
          <w:lang w:val="en-GB"/>
        </w:rPr>
        <w:t>This will starve them out. You can do whatever with hills but I like to</w:t>
      </w:r>
    </w:p>
    <w:p>
      <w:pPr>
        <w:pStyle w:val="HTMLconformatoprevio"/>
        <w:rPr>
          <w:lang w:val="en-GB"/>
        </w:rPr>
      </w:pPr>
      <w:r>
        <w:rPr>
          <w:lang w:val="en-GB"/>
        </w:rPr>
        <w:t>leave them alone. You can also do the opposite, and just wreak havoc</w:t>
      </w:r>
    </w:p>
    <w:p>
      <w:pPr>
        <w:pStyle w:val="HTMLconformatoprevio"/>
        <w:rPr>
          <w:lang w:val="en-GB"/>
        </w:rPr>
      </w:pPr>
      <w:r>
        <w:rPr>
          <w:lang w:val="en-GB"/>
        </w:rPr>
        <w:t>on their population control and unhappiness control. You need an RoP</w:t>
      </w:r>
    </w:p>
    <w:p>
      <w:pPr>
        <w:pStyle w:val="HTMLconformatoprevio"/>
        <w:rPr>
          <w:lang w:val="en-GB"/>
        </w:rPr>
      </w:pPr>
      <w:r>
        <w:rPr>
          <w:lang w:val="en-GB"/>
        </w:rPr>
        <w:t>to do this, because workers are considered military.</w:t>
      </w:r>
    </w:p>
    <w:p>
      <w:pPr>
        <w:pStyle w:val="HTMLconformatoprevio"/>
        <w:rPr>
          <w:lang w:val="en-GB"/>
        </w:rPr>
      </w:pPr>
      <w:r>
        <w:rPr>
          <w:lang w:val="en-GB"/>
        </w:rPr>
      </w:r>
    </w:p>
    <w:p>
      <w:pPr>
        <w:pStyle w:val="HTMLconformatoprevio"/>
        <w:rPr>
          <w:lang w:val="en-GB"/>
        </w:rPr>
      </w:pPr>
      <w:r>
        <w:rPr>
          <w:lang w:val="en-GB"/>
        </w:rPr>
        <w:t>*********Section 4*********</w:t>
      </w:r>
    </w:p>
    <w:p>
      <w:pPr>
        <w:pStyle w:val="HTMLconformatoprevio"/>
        <w:rPr>
          <w:lang w:val="en-GB"/>
        </w:rPr>
      </w:pPr>
      <w:r>
        <w:rPr>
          <w:lang w:val="en-GB"/>
        </w:rPr>
        <w:t>**********Culture**********</w:t>
      </w:r>
    </w:p>
    <w:p>
      <w:pPr>
        <w:pStyle w:val="HTMLconformatoprevio"/>
        <w:rPr>
          <w:lang w:val="en-GB"/>
        </w:rPr>
      </w:pPr>
      <w:r>
        <w:rPr>
          <w:lang w:val="en-GB"/>
        </w:rPr>
      </w:r>
    </w:p>
    <w:p>
      <w:pPr>
        <w:pStyle w:val="HTMLconformatoprevio"/>
        <w:rPr>
          <w:lang w:val="en-GB"/>
        </w:rPr>
      </w:pPr>
      <w:r>
        <w:rPr>
          <w:lang w:val="en-GB"/>
        </w:rPr>
        <w:t>Aaaarrrrrgggghhhhhh!!!!!! That annoying civ is building cities in every</w:t>
      </w:r>
    </w:p>
    <w:p>
      <w:pPr>
        <w:pStyle w:val="HTMLconformatoprevio"/>
        <w:rPr>
          <w:lang w:val="en-GB"/>
        </w:rPr>
      </w:pPr>
      <w:r>
        <w:rPr>
          <w:lang w:val="en-GB"/>
        </w:rPr>
        <w:t xml:space="preserve">crack in my empire. They have got to be killed! But wait, there's a </w:t>
      </w:r>
    </w:p>
    <w:p>
      <w:pPr>
        <w:pStyle w:val="HTMLconformatoprevio"/>
        <w:rPr>
          <w:lang w:val="en-GB"/>
        </w:rPr>
      </w:pPr>
      <w:r>
        <w:rPr>
          <w:lang w:val="en-GB"/>
        </w:rPr>
        <w:t>better way. Just build up your culture and soon those cities will join</w:t>
      </w:r>
    </w:p>
    <w:p>
      <w:pPr>
        <w:pStyle w:val="HTMLconformatoprevio"/>
        <w:rPr>
          <w:lang w:val="en-GB"/>
        </w:rPr>
      </w:pPr>
      <w:r>
        <w:rPr>
          <w:lang w:val="en-GB"/>
        </w:rPr>
        <w:t>up by choice. This works real well to stop them from building all over</w:t>
      </w:r>
    </w:p>
    <w:p>
      <w:pPr>
        <w:pStyle w:val="HTMLconformatoprevio"/>
        <w:rPr>
          <w:lang w:val="en-GB"/>
        </w:rPr>
      </w:pPr>
      <w:r>
        <w:rPr>
          <w:lang w:val="en-GB"/>
        </w:rPr>
        <w:t>since those new cities have no culture whatsoever. Here's a rundown</w:t>
      </w:r>
    </w:p>
    <w:p>
      <w:pPr>
        <w:pStyle w:val="HTMLconformatoprevio"/>
        <w:rPr>
          <w:lang w:val="en-GB"/>
        </w:rPr>
      </w:pPr>
      <w:r>
        <w:rPr>
          <w:lang w:val="en-GB"/>
        </w:rPr>
        <w:t>on how to build up your culture and prevent absorption yourself.</w:t>
      </w:r>
    </w:p>
    <w:p>
      <w:pPr>
        <w:pStyle w:val="HTMLconformatoprevio"/>
        <w:rPr>
          <w:lang w:val="en-GB"/>
        </w:rPr>
      </w:pPr>
      <w:r>
        <w:rPr>
          <w:lang w:val="en-GB"/>
        </w:rPr>
      </w:r>
    </w:p>
    <w:p>
      <w:pPr>
        <w:pStyle w:val="HTMLconformatoprevio"/>
        <w:rPr>
          <w:lang w:val="en-GB"/>
        </w:rPr>
      </w:pPr>
      <w:r>
        <w:rPr>
          <w:lang w:val="en-GB"/>
        </w:rPr>
        <w:t>Improvements to build:</w:t>
      </w:r>
    </w:p>
    <w:p>
      <w:pPr>
        <w:pStyle w:val="HTMLconformatoprevio"/>
        <w:rPr>
          <w:lang w:val="en-GB"/>
        </w:rPr>
      </w:pPr>
      <w:r>
        <w:rPr>
          <w:lang w:val="en-GB"/>
        </w:rPr>
        <w:tab/>
        <w:t>All wonders and small wonders with emphasis on Cure for Cancer</w:t>
      </w:r>
    </w:p>
    <w:p>
      <w:pPr>
        <w:pStyle w:val="HTMLconformatoprevio"/>
        <w:rPr>
          <w:lang w:val="en-GB"/>
        </w:rPr>
      </w:pPr>
      <w:r>
        <w:rPr>
          <w:lang w:val="en-GB"/>
        </w:rPr>
        <w:tab/>
        <w:tab/>
        <w:t>JS Bach's Cathedral, Newton's University, Shakespeare's</w:t>
      </w:r>
    </w:p>
    <w:p>
      <w:pPr>
        <w:pStyle w:val="HTMLconformatoprevio"/>
        <w:rPr>
          <w:lang w:val="en-GB"/>
        </w:rPr>
      </w:pPr>
      <w:r>
        <w:rPr>
          <w:lang w:val="en-GB"/>
        </w:rPr>
        <w:tab/>
        <w:tab/>
        <w:t>Theater, and the Great Library.</w:t>
      </w:r>
    </w:p>
    <w:p>
      <w:pPr>
        <w:pStyle w:val="HTMLconformatoprevio"/>
        <w:rPr>
          <w:lang w:val="en-GB"/>
        </w:rPr>
      </w:pPr>
      <w:r>
        <w:rPr>
          <w:lang w:val="en-GB"/>
        </w:rPr>
        <w:tab/>
        <w:t>Temple</w:t>
      </w:r>
    </w:p>
    <w:p>
      <w:pPr>
        <w:pStyle w:val="HTMLconformatoprevio"/>
        <w:rPr>
          <w:lang w:val="en-GB"/>
        </w:rPr>
      </w:pPr>
      <w:r>
        <w:rPr>
          <w:lang w:val="en-GB"/>
        </w:rPr>
        <w:tab/>
        <w:t>Cathedral</w:t>
      </w:r>
    </w:p>
    <w:p>
      <w:pPr>
        <w:pStyle w:val="HTMLconformatoprevio"/>
        <w:rPr>
          <w:lang w:val="en-GB"/>
        </w:rPr>
      </w:pPr>
      <w:r>
        <w:rPr>
          <w:lang w:val="en-GB"/>
        </w:rPr>
        <w:tab/>
        <w:t>Colosseum</w:t>
      </w:r>
    </w:p>
    <w:p>
      <w:pPr>
        <w:pStyle w:val="HTMLconformatoprevio"/>
        <w:rPr>
          <w:lang w:val="en-GB"/>
        </w:rPr>
      </w:pPr>
      <w:r>
        <w:rPr>
          <w:lang w:val="en-GB"/>
        </w:rPr>
        <w:tab/>
        <w:t>Library</w:t>
      </w:r>
    </w:p>
    <w:p>
      <w:pPr>
        <w:pStyle w:val="HTMLconformatoprevio"/>
        <w:rPr>
          <w:lang w:val="en-GB"/>
        </w:rPr>
      </w:pPr>
      <w:r>
        <w:rPr>
          <w:lang w:val="en-GB"/>
        </w:rPr>
        <w:tab/>
        <w:t>University</w:t>
      </w:r>
    </w:p>
    <w:p>
      <w:pPr>
        <w:pStyle w:val="HTMLconformatoprevio"/>
        <w:rPr>
          <w:lang w:val="en-GB"/>
        </w:rPr>
      </w:pPr>
      <w:r>
        <w:rPr>
          <w:lang w:val="en-GB"/>
        </w:rPr>
        <w:tab/>
        <w:t>Research Lab</w:t>
      </w:r>
    </w:p>
    <w:p>
      <w:pPr>
        <w:pStyle w:val="HTMLconformatoprevio"/>
        <w:rPr>
          <w:lang w:val="en-GB"/>
        </w:rPr>
      </w:pPr>
      <w:r>
        <w:rPr>
          <w:lang w:val="en-GB"/>
        </w:rPr>
        <w:tab/>
        <w:t>Palace</w:t>
      </w:r>
    </w:p>
    <w:p>
      <w:pPr>
        <w:pStyle w:val="HTMLconformatoprevio"/>
        <w:rPr>
          <w:lang w:val="en-GB"/>
        </w:rPr>
      </w:pPr>
      <w:r>
        <w:rPr>
          <w:lang w:val="en-GB"/>
        </w:rPr>
      </w:r>
    </w:p>
    <w:p>
      <w:pPr>
        <w:pStyle w:val="HTMLconformatoprevio"/>
        <w:rPr>
          <w:lang w:val="en-GB"/>
        </w:rPr>
      </w:pPr>
      <w:r>
        <w:rPr>
          <w:lang w:val="en-GB"/>
        </w:rPr>
        <w:t>As of v1.17f, a large enough garrison of soldiers can completely stop</w:t>
      </w:r>
    </w:p>
    <w:p>
      <w:pPr>
        <w:pStyle w:val="HTMLconformatoprevio"/>
        <w:rPr>
          <w:lang w:val="en-GB"/>
        </w:rPr>
      </w:pPr>
      <w:r>
        <w:rPr>
          <w:lang w:val="en-GB"/>
        </w:rPr>
        <w:t>any chance of flipping :) :D :)</w:t>
      </w:r>
    </w:p>
    <w:p>
      <w:pPr>
        <w:pStyle w:val="HTMLconformatoprevio"/>
        <w:rPr>
          <w:lang w:val="en-GB"/>
        </w:rPr>
      </w:pPr>
      <w:r>
        <w:rPr>
          <w:lang w:val="en-GB"/>
        </w:rPr>
      </w:r>
    </w:p>
    <w:p>
      <w:pPr>
        <w:pStyle w:val="HTMLconformatoprevio"/>
        <w:rPr>
          <w:lang w:val="en-GB"/>
        </w:rPr>
      </w:pPr>
      <w:r>
        <w:rPr>
          <w:lang w:val="en-GB"/>
        </w:rPr>
        <w:t>Also, a courthouse greatly reduces your chances of being absorbed. It</w:t>
      </w:r>
    </w:p>
    <w:p>
      <w:pPr>
        <w:pStyle w:val="HTMLconformatoprevio"/>
        <w:rPr>
          <w:lang w:val="en-GB"/>
        </w:rPr>
      </w:pPr>
      <w:r>
        <w:rPr>
          <w:lang w:val="en-GB"/>
        </w:rPr>
        <w:t>is mentioned in the manual that army garrisons help also, but they help</w:t>
      </w:r>
    </w:p>
    <w:p>
      <w:pPr>
        <w:pStyle w:val="HTMLconformatoprevio"/>
        <w:rPr>
          <w:lang w:val="en-GB"/>
        </w:rPr>
      </w:pPr>
      <w:r>
        <w:rPr>
          <w:lang w:val="en-GB"/>
        </w:rPr>
        <w:t xml:space="preserve">so little, that if they are taking support, it isn't really worth it. </w:t>
      </w:r>
    </w:p>
    <w:p>
      <w:pPr>
        <w:pStyle w:val="HTMLconformatoprevio"/>
        <w:rPr>
          <w:lang w:val="en-GB"/>
        </w:rPr>
      </w:pPr>
      <w:r>
        <w:rPr>
          <w:lang w:val="en-GB"/>
        </w:rPr>
        <w:t>Just make sure to build courthouses.</w:t>
      </w:r>
    </w:p>
    <w:p>
      <w:pPr>
        <w:pStyle w:val="HTMLconformatoprevio"/>
        <w:rPr>
          <w:lang w:val="en-GB"/>
        </w:rPr>
      </w:pPr>
      <w:r>
        <w:rPr>
          <w:lang w:val="en-GB"/>
        </w:rPr>
      </w:r>
    </w:p>
    <w:p>
      <w:pPr>
        <w:pStyle w:val="HTMLconformatoprevio"/>
        <w:rPr>
          <w:lang w:val="en-GB"/>
        </w:rPr>
      </w:pPr>
      <w:r>
        <w:rPr>
          <w:lang w:val="en-GB"/>
        </w:rPr>
        <w:t>*********Section 5*********</w:t>
      </w:r>
    </w:p>
    <w:p>
      <w:pPr>
        <w:pStyle w:val="HTMLconformatoprevio"/>
        <w:rPr>
          <w:lang w:val="en-GB"/>
        </w:rPr>
      </w:pPr>
      <w:r>
        <w:rPr>
          <w:lang w:val="en-GB"/>
        </w:rPr>
        <w:t>*********Diplomacy*********</w:t>
      </w:r>
    </w:p>
    <w:p>
      <w:pPr>
        <w:pStyle w:val="HTMLconformatoprevio"/>
        <w:rPr>
          <w:lang w:val="en-GB"/>
        </w:rPr>
      </w:pPr>
      <w:r>
        <w:rPr>
          <w:lang w:val="en-GB"/>
        </w:rPr>
        <w:t>**********UPDATED**********</w:t>
      </w:r>
    </w:p>
    <w:p>
      <w:pPr>
        <w:pStyle w:val="HTMLconformatoprevio"/>
        <w:rPr>
          <w:lang w:val="en-GB"/>
        </w:rPr>
      </w:pPr>
      <w:r>
        <w:rPr>
          <w:lang w:val="en-GB"/>
        </w:rPr>
      </w:r>
    </w:p>
    <w:p>
      <w:pPr>
        <w:pStyle w:val="HTMLconformatoprevio"/>
        <w:rPr>
          <w:lang w:val="en-GB"/>
        </w:rPr>
      </w:pPr>
      <w:r>
        <w:rPr>
          <w:lang w:val="en-GB"/>
        </w:rPr>
        <w:t>No, I'm not gonna talk about embargoes here but I am going to address</w:t>
      </w:r>
    </w:p>
    <w:p>
      <w:pPr>
        <w:pStyle w:val="HTMLconformatoprevio"/>
        <w:rPr>
          <w:lang w:val="en-GB"/>
        </w:rPr>
      </w:pPr>
      <w:r>
        <w:rPr>
          <w:lang w:val="en-GB"/>
        </w:rPr>
        <w:t xml:space="preserve">a great way to screw your enemies which will make them think twice </w:t>
      </w:r>
    </w:p>
    <w:p>
      <w:pPr>
        <w:pStyle w:val="HTMLconformatoprevio"/>
        <w:rPr>
          <w:lang w:val="en-GB"/>
        </w:rPr>
      </w:pPr>
      <w:r>
        <w:rPr>
          <w:lang w:val="en-GB"/>
        </w:rPr>
        <w:t>before trying to mess with you. There are 2 major strategies:</w:t>
      </w:r>
    </w:p>
    <w:p>
      <w:pPr>
        <w:pStyle w:val="HTMLconformatoprevio"/>
        <w:rPr>
          <w:lang w:val="en-GB"/>
        </w:rPr>
      </w:pPr>
      <w:r>
        <w:rPr>
          <w:lang w:val="en-GB"/>
        </w:rPr>
      </w:r>
    </w:p>
    <w:p>
      <w:pPr>
        <w:pStyle w:val="HTMLconformatoprevio"/>
        <w:rPr>
          <w:lang w:val="en-GB"/>
        </w:rPr>
      </w:pPr>
      <w:r>
        <w:rPr>
          <w:lang w:val="en-GB"/>
        </w:rPr>
        <w:t>1)Sign a RoP agreement. Move a large invasion force into their territory</w:t>
      </w:r>
    </w:p>
    <w:p>
      <w:pPr>
        <w:pStyle w:val="HTMLconformatoprevio"/>
        <w:rPr>
          <w:lang w:val="en-GB"/>
        </w:rPr>
      </w:pPr>
      <w:r>
        <w:rPr>
          <w:lang w:val="en-GB"/>
        </w:rPr>
        <w:t>and then cancel the Peace treaty the turn that the RoP expires. This</w:t>
      </w:r>
    </w:p>
    <w:p>
      <w:pPr>
        <w:pStyle w:val="HTMLconformatoprevio"/>
        <w:rPr>
          <w:lang w:val="en-GB"/>
        </w:rPr>
      </w:pPr>
      <w:r>
        <w:rPr>
          <w:lang w:val="en-GB"/>
        </w:rPr>
        <w:t>will not cause bad attitudes against you since you didn't declare war</w:t>
      </w:r>
    </w:p>
    <w:p>
      <w:pPr>
        <w:pStyle w:val="HTMLconformatoprevio"/>
        <w:rPr>
          <w:lang w:val="en-GB"/>
        </w:rPr>
      </w:pPr>
      <w:r>
        <w:rPr>
          <w:lang w:val="en-GB"/>
        </w:rPr>
        <w:t>until after the RoP had expired and the peace had expired. You can</w:t>
      </w:r>
    </w:p>
    <w:p>
      <w:pPr>
        <w:pStyle w:val="HTMLconformatoprevio"/>
        <w:rPr>
          <w:lang w:val="en-GB"/>
        </w:rPr>
      </w:pPr>
      <w:r>
        <w:rPr>
          <w:lang w:val="en-GB"/>
        </w:rPr>
        <w:t>build up huge forces next to key cities and "legally" rip apart enemies.</w:t>
      </w:r>
    </w:p>
    <w:p>
      <w:pPr>
        <w:pStyle w:val="HTMLconformatoprevio"/>
        <w:rPr>
          <w:lang w:val="en-GB"/>
        </w:rPr>
      </w:pPr>
      <w:r>
        <w:rPr>
          <w:lang w:val="en-GB"/>
        </w:rPr>
        <w:t>I put this in a Peaceful War strategy guide because most of this strat.</w:t>
      </w:r>
    </w:p>
    <w:p>
      <w:pPr>
        <w:pStyle w:val="HTMLconformatoprevio"/>
        <w:rPr>
          <w:lang w:val="en-GB"/>
        </w:rPr>
      </w:pPr>
      <w:r>
        <w:rPr>
          <w:lang w:val="en-GB"/>
        </w:rPr>
        <w:t>happens while you are at peace. This is the preferred way to simulate</w:t>
      </w:r>
    </w:p>
    <w:p>
      <w:pPr>
        <w:pStyle w:val="HTMLconformatoprevio"/>
        <w:rPr>
          <w:lang w:val="en-GB"/>
        </w:rPr>
      </w:pPr>
      <w:r>
        <w:rPr>
          <w:lang w:val="en-GB"/>
        </w:rPr>
        <w:t>a blitzkreig.</w:t>
      </w:r>
    </w:p>
    <w:p>
      <w:pPr>
        <w:pStyle w:val="HTMLconformatoprevio"/>
        <w:rPr>
          <w:lang w:val="en-GB"/>
        </w:rPr>
      </w:pPr>
      <w:r>
        <w:rPr>
          <w:lang w:val="en-GB"/>
        </w:rPr>
      </w:r>
    </w:p>
    <w:p>
      <w:pPr>
        <w:pStyle w:val="HTMLconformatoprevio"/>
        <w:rPr>
          <w:lang w:val="en-GB"/>
        </w:rPr>
      </w:pPr>
      <w:r>
        <w:rPr>
          <w:lang w:val="en-GB"/>
        </w:rPr>
        <w:t>2)Sign MPPs with everyone they have them with, then proceed to piss them</w:t>
      </w:r>
    </w:p>
    <w:p>
      <w:pPr>
        <w:pStyle w:val="HTMLconformatoprevio"/>
        <w:rPr>
          <w:lang w:val="en-GB"/>
        </w:rPr>
      </w:pPr>
      <w:r>
        <w:rPr>
          <w:lang w:val="en-GB"/>
        </w:rPr>
        <w:t>off. You can yell at them, demand stuff, keep moving units into their</w:t>
      </w:r>
    </w:p>
    <w:p>
      <w:pPr>
        <w:pStyle w:val="HTMLconformatoprevio"/>
        <w:rPr>
          <w:lang w:val="en-GB"/>
        </w:rPr>
      </w:pPr>
      <w:r>
        <w:rPr>
          <w:lang w:val="en-GB"/>
        </w:rPr>
        <w:t>territory without an RoP and even suggest unfair trades. They will get</w:t>
      </w:r>
    </w:p>
    <w:p>
      <w:pPr>
        <w:pStyle w:val="HTMLconformatoprevio"/>
        <w:rPr>
          <w:lang w:val="en-GB"/>
        </w:rPr>
      </w:pPr>
      <w:r>
        <w:rPr>
          <w:lang w:val="en-GB"/>
        </w:rPr>
        <w:t>really mad, but they won't attack you. If they do, all of their "allies"</w:t>
      </w:r>
    </w:p>
    <w:p>
      <w:pPr>
        <w:pStyle w:val="HTMLconformatoprevio"/>
        <w:rPr>
          <w:lang w:val="en-GB"/>
        </w:rPr>
      </w:pPr>
      <w:r>
        <w:rPr>
          <w:lang w:val="en-GB"/>
        </w:rPr>
        <w:t>will actually declare war on whoever attacks, which would be them. They</w:t>
      </w:r>
    </w:p>
    <w:p>
      <w:pPr>
        <w:pStyle w:val="HTMLconformatoprevio"/>
        <w:rPr>
          <w:lang w:val="en-GB"/>
        </w:rPr>
      </w:pPr>
      <w:r>
        <w:rPr>
          <w:lang w:val="en-GB"/>
        </w:rPr>
        <w:t>are forced into peace and cannot do a thing about it.</w:t>
      </w:r>
    </w:p>
    <w:p>
      <w:pPr>
        <w:pStyle w:val="HTMLconformatoprevio"/>
        <w:rPr>
          <w:lang w:val="en-GB"/>
        </w:rPr>
      </w:pPr>
      <w:r>
        <w:rPr>
          <w:lang w:val="en-GB"/>
        </w:rPr>
      </w:r>
    </w:p>
    <w:p>
      <w:pPr>
        <w:pStyle w:val="HTMLconformatoprevio"/>
        <w:rPr>
          <w:lang w:val="en-GB"/>
        </w:rPr>
      </w:pPr>
      <w:r>
        <w:rPr>
          <w:lang w:val="en-GB"/>
        </w:rPr>
        <w:t>3)Ok, you've got tons of border cities, either from a war of conquests,</w:t>
      </w:r>
    </w:p>
    <w:p>
      <w:pPr>
        <w:pStyle w:val="HTMLconformatoprevio"/>
        <w:rPr>
          <w:lang w:val="en-GB"/>
        </w:rPr>
      </w:pPr>
      <w:r>
        <w:rPr>
          <w:lang w:val="en-GB"/>
        </w:rPr>
        <w:t>or maybe from some rapid expansion. These cities have so much corruption</w:t>
      </w:r>
    </w:p>
    <w:p>
      <w:pPr>
        <w:pStyle w:val="HTMLconformatoprevio"/>
        <w:rPr>
          <w:lang w:val="en-GB"/>
        </w:rPr>
      </w:pPr>
      <w:r>
        <w:rPr>
          <w:lang w:val="en-GB"/>
        </w:rPr>
        <w:t>that they will never produce more than one commerce as of v1.16f. If</w:t>
      </w:r>
    </w:p>
    <w:p>
      <w:pPr>
        <w:pStyle w:val="HTMLconformatoprevio"/>
        <w:rPr>
          <w:lang w:val="en-GB"/>
        </w:rPr>
      </w:pPr>
      <w:r>
        <w:rPr>
          <w:lang w:val="en-GB"/>
        </w:rPr>
        <w:t>a new patch comes out addressing this problem, I'll update as one</w:t>
      </w:r>
    </w:p>
    <w:p>
      <w:pPr>
        <w:pStyle w:val="HTMLconformatoprevio"/>
        <w:rPr>
          <w:lang w:val="en-GB"/>
        </w:rPr>
      </w:pPr>
      <w:r>
        <w:rPr>
          <w:lang w:val="en-GB"/>
        </w:rPr>
        <w:t>is coming out in 2 days. :) In addition to 1 commerce, these cities</w:t>
      </w:r>
    </w:p>
    <w:p>
      <w:pPr>
        <w:pStyle w:val="HTMLconformatoprevio"/>
        <w:rPr>
          <w:lang w:val="en-GB"/>
        </w:rPr>
      </w:pPr>
      <w:r>
        <w:rPr>
          <w:lang w:val="en-GB"/>
        </w:rPr>
        <w:t>have a high chance of flipping to your enemies. Here's what you do:</w:t>
      </w:r>
    </w:p>
    <w:p>
      <w:pPr>
        <w:pStyle w:val="HTMLconformatoprevio"/>
        <w:rPr>
          <w:lang w:val="en-GB"/>
        </w:rPr>
      </w:pPr>
      <w:r>
        <w:rPr>
          <w:lang w:val="en-GB"/>
        </w:rPr>
        <w:tab/>
        <w:t>1 - evacuate the military and sell any remaining improvements.</w:t>
      </w:r>
    </w:p>
    <w:p>
      <w:pPr>
        <w:pStyle w:val="HTMLconformatoprevio"/>
        <w:rPr>
          <w:lang w:val="en-GB"/>
        </w:rPr>
      </w:pPr>
      <w:r>
        <w:rPr>
          <w:lang w:val="en-GB"/>
        </w:rPr>
        <w:tab/>
        <w:t>2 - contact the person to whom the cities formerly belonged</w:t>
      </w:r>
    </w:p>
    <w:p>
      <w:pPr>
        <w:pStyle w:val="HTMLconformatoprevio"/>
        <w:rPr>
          <w:lang w:val="en-GB"/>
        </w:rPr>
      </w:pPr>
      <w:r>
        <w:rPr>
          <w:lang w:val="en-GB"/>
        </w:rPr>
        <w:tab/>
        <w:t>3 - if you built the cities, then just contact anyone</w:t>
      </w:r>
    </w:p>
    <w:p>
      <w:pPr>
        <w:pStyle w:val="HTMLconformatoprevio"/>
        <w:rPr>
          <w:lang w:val="en-GB"/>
        </w:rPr>
      </w:pPr>
      <w:r>
        <w:rPr>
          <w:lang w:val="en-GB"/>
        </w:rPr>
        <w:tab/>
        <w:t>4 - offer all of these cities in a trade and try to get money.</w:t>
      </w:r>
    </w:p>
    <w:p>
      <w:pPr>
        <w:pStyle w:val="HTMLconformatoprevio"/>
        <w:rPr>
          <w:lang w:val="en-GB"/>
        </w:rPr>
      </w:pPr>
      <w:r>
        <w:rPr>
          <w:lang w:val="en-GB"/>
        </w:rPr>
        <w:tab/>
        <w:t>5 - whether you get money or not, give them away</w:t>
      </w:r>
    </w:p>
    <w:p>
      <w:pPr>
        <w:pStyle w:val="HTMLconformatoprevio"/>
        <w:rPr>
          <w:lang w:val="en-GB"/>
        </w:rPr>
      </w:pPr>
      <w:r>
        <w:rPr>
          <w:lang w:val="en-GB"/>
        </w:rPr>
        <w:t>This will give you a defensive unit, which is flown to your capital for</w:t>
      </w:r>
    </w:p>
    <w:p>
      <w:pPr>
        <w:pStyle w:val="HTMLconformatoprevio"/>
        <w:rPr>
          <w:lang w:val="en-GB"/>
        </w:rPr>
      </w:pPr>
      <w:r>
        <w:rPr>
          <w:lang w:val="en-GB"/>
        </w:rPr>
        <w:t xml:space="preserve">each of the cities you traded away. It is also a way to get rid of </w:t>
      </w:r>
    </w:p>
    <w:p>
      <w:pPr>
        <w:pStyle w:val="HTMLconformatoprevio"/>
        <w:rPr>
          <w:lang w:val="en-GB"/>
        </w:rPr>
      </w:pPr>
      <w:r>
        <w:rPr>
          <w:lang w:val="en-GB"/>
        </w:rPr>
        <w:t>high corruption cities and improve relations. And it's fun :)</w:t>
      </w:r>
    </w:p>
    <w:p>
      <w:pPr>
        <w:pStyle w:val="HTMLconformatoprevio"/>
        <w:rPr>
          <w:lang w:val="en-GB"/>
        </w:rPr>
      </w:pPr>
      <w:r>
        <w:rPr>
          <w:lang w:val="en-GB"/>
        </w:rPr>
      </w:r>
    </w:p>
    <w:p>
      <w:pPr>
        <w:pStyle w:val="HTMLconformatoprevio"/>
        <w:rPr>
          <w:lang w:val="en-GB"/>
        </w:rPr>
      </w:pPr>
      <w:r>
        <w:rPr>
          <w:lang w:val="en-GB"/>
        </w:rPr>
        <w:t>*********Section 6*********</w:t>
      </w:r>
    </w:p>
    <w:p>
      <w:pPr>
        <w:pStyle w:val="HTMLconformatoprevio"/>
        <w:rPr>
          <w:lang w:val="en-GB"/>
        </w:rPr>
      </w:pPr>
      <w:r>
        <w:rPr>
          <w:lang w:val="en-GB"/>
        </w:rPr>
        <w:t>******Right*of*Passage*****</w:t>
      </w:r>
    </w:p>
    <w:p>
      <w:pPr>
        <w:pStyle w:val="HTMLconformatoprevio"/>
        <w:rPr>
          <w:lang w:val="en-GB"/>
        </w:rPr>
      </w:pPr>
      <w:r>
        <w:rPr>
          <w:lang w:val="en-GB"/>
        </w:rPr>
      </w:r>
    </w:p>
    <w:p>
      <w:pPr>
        <w:pStyle w:val="HTMLconformatoprevio"/>
        <w:rPr>
          <w:lang w:val="en-GB"/>
        </w:rPr>
      </w:pPr>
      <w:r>
        <w:rPr>
          <w:lang w:val="en-GB"/>
        </w:rPr>
        <w:t>This is a small section that is new to this version of PeacefulWar.</w:t>
      </w:r>
    </w:p>
    <w:p>
      <w:pPr>
        <w:pStyle w:val="HTMLconformatoprevio"/>
        <w:rPr>
          <w:lang w:val="en-GB"/>
        </w:rPr>
      </w:pPr>
      <w:r>
        <w:rPr>
          <w:lang w:val="en-GB"/>
        </w:rPr>
        <w:t>Soon, this section will be filled with tips on how to manipulate and</w:t>
      </w:r>
    </w:p>
    <w:p>
      <w:pPr>
        <w:pStyle w:val="HTMLconformatoprevio"/>
        <w:rPr>
          <w:lang w:val="en-GB"/>
        </w:rPr>
      </w:pPr>
      <w:r>
        <w:rPr>
          <w:lang w:val="en-GB"/>
        </w:rPr>
        <w:t>abuse right of passage agreements, I will list 2 here that have not</w:t>
      </w:r>
    </w:p>
    <w:p>
      <w:pPr>
        <w:pStyle w:val="HTMLconformatoprevio"/>
        <w:rPr>
          <w:lang w:val="en-GB"/>
        </w:rPr>
      </w:pPr>
      <w:r>
        <w:rPr>
          <w:lang w:val="en-GB"/>
        </w:rPr>
        <w:t>already been listed in the diplomacy or workers section.</w:t>
      </w:r>
    </w:p>
    <w:p>
      <w:pPr>
        <w:pStyle w:val="HTMLconformatoprevio"/>
        <w:rPr>
          <w:lang w:val="en-GB"/>
        </w:rPr>
      </w:pPr>
      <w:r>
        <w:rPr>
          <w:lang w:val="en-GB"/>
        </w:rPr>
      </w:r>
    </w:p>
    <w:p>
      <w:pPr>
        <w:pStyle w:val="HTMLconformatoprevio"/>
        <w:rPr>
          <w:lang w:val="en-GB"/>
        </w:rPr>
      </w:pPr>
      <w:r>
        <w:rPr>
          <w:lang w:val="en-GB"/>
        </w:rPr>
        <w:t>1) Manitpulating the RoP - So, you want a one-sided RoP, but your ally</w:t>
      </w:r>
    </w:p>
    <w:p>
      <w:pPr>
        <w:pStyle w:val="HTMLconformatoprevio"/>
        <w:rPr>
          <w:lang w:val="en-GB"/>
        </w:rPr>
      </w:pPr>
      <w:r>
        <w:rPr>
          <w:lang w:val="en-GB"/>
        </w:rPr>
        <w:t xml:space="preserve">doesn't agree with you. What can you do? Easy, build up a large </w:t>
      </w:r>
    </w:p>
    <w:p>
      <w:pPr>
        <w:pStyle w:val="HTMLconformatoprevio"/>
        <w:rPr>
          <w:lang w:val="en-GB"/>
        </w:rPr>
      </w:pPr>
      <w:r>
        <w:rPr>
          <w:lang w:val="en-GB"/>
        </w:rPr>
        <w:t xml:space="preserve">standing defensive force and post it along your border with the other </w:t>
      </w:r>
    </w:p>
    <w:p>
      <w:pPr>
        <w:pStyle w:val="HTMLconformatoprevio"/>
        <w:rPr>
          <w:lang w:val="en-GB"/>
        </w:rPr>
      </w:pPr>
      <w:r>
        <w:rPr>
          <w:lang w:val="en-GB"/>
        </w:rPr>
        <w:t xml:space="preserve">country. Then fortify them and sign and RoP. They can't go through your </w:t>
      </w:r>
    </w:p>
    <w:p>
      <w:pPr>
        <w:pStyle w:val="HTMLconformatoprevio"/>
        <w:rPr>
          <w:lang w:val="en-GB"/>
        </w:rPr>
      </w:pPr>
      <w:r>
        <w:rPr>
          <w:lang w:val="en-GB"/>
        </w:rPr>
        <w:t xml:space="preserve">units into your territory but you can go through theirs. </w:t>
      </w:r>
    </w:p>
    <w:p>
      <w:pPr>
        <w:pStyle w:val="HTMLconformatoprevio"/>
        <w:rPr>
          <w:lang w:val="en-GB"/>
        </w:rPr>
      </w:pPr>
      <w:r>
        <w:rPr>
          <w:lang w:val="en-GB"/>
        </w:rPr>
      </w:r>
    </w:p>
    <w:p>
      <w:pPr>
        <w:pStyle w:val="HTMLconformatoprevio"/>
        <w:rPr>
          <w:lang w:val="en-GB"/>
        </w:rPr>
      </w:pPr>
      <w:r>
        <w:rPr>
          <w:lang w:val="en-GB"/>
        </w:rPr>
        <w:t>2) Peaceful Peace - You think that your friend who you have peace with</w:t>
      </w:r>
    </w:p>
    <w:p>
      <w:pPr>
        <w:pStyle w:val="HTMLconformatoprevio"/>
        <w:rPr>
          <w:lang w:val="en-GB"/>
        </w:rPr>
      </w:pPr>
      <w:r>
        <w:rPr>
          <w:lang w:val="en-GB"/>
        </w:rPr>
        <w:t xml:space="preserve">is planning on attacking you. You notice units of his crossing into </w:t>
      </w:r>
    </w:p>
    <w:p>
      <w:pPr>
        <w:pStyle w:val="HTMLconformatoprevio"/>
        <w:rPr>
          <w:lang w:val="en-GB"/>
        </w:rPr>
      </w:pPr>
      <w:r>
        <w:rPr>
          <w:lang w:val="en-GB"/>
        </w:rPr>
        <w:t>your territory. What do you do? Sign an RoP. Leaders of other countries</w:t>
      </w:r>
    </w:p>
    <w:p>
      <w:pPr>
        <w:pStyle w:val="HTMLconformatoprevio"/>
        <w:rPr>
          <w:lang w:val="en-GB"/>
        </w:rPr>
      </w:pPr>
      <w:r>
        <w:rPr>
          <w:lang w:val="en-GB"/>
        </w:rPr>
        <w:t>don't like the negative world opinion from manipulating an RoP for</w:t>
      </w:r>
    </w:p>
    <w:p>
      <w:pPr>
        <w:pStyle w:val="HTMLconformatoprevio"/>
        <w:rPr>
          <w:lang w:val="en-GB"/>
        </w:rPr>
      </w:pPr>
      <w:r>
        <w:rPr>
          <w:lang w:val="en-GB"/>
        </w:rPr>
        <w:t>a sneak attack so usually they will remain peaceful. This is especially</w:t>
      </w:r>
    </w:p>
    <w:p>
      <w:pPr>
        <w:pStyle w:val="HTMLconformatoprevio"/>
        <w:rPr>
          <w:lang w:val="en-GB"/>
        </w:rPr>
      </w:pPr>
      <w:r>
        <w:rPr>
          <w:lang w:val="en-GB"/>
        </w:rPr>
        <w:t>helpful when your opponent is larger than you. Signing an RoP is an</w:t>
      </w:r>
    </w:p>
    <w:p>
      <w:pPr>
        <w:pStyle w:val="HTMLconformatoprevio"/>
        <w:rPr>
          <w:lang w:val="en-GB"/>
        </w:rPr>
      </w:pPr>
      <w:r>
        <w:rPr>
          <w:lang w:val="en-GB"/>
        </w:rPr>
        <w:t>almost definate 20 turn unbreakable peace treaty for little or no cost</w:t>
      </w:r>
    </w:p>
    <w:p>
      <w:pPr>
        <w:pStyle w:val="HTMLconformatoprevio"/>
        <w:rPr>
          <w:lang w:val="en-GB"/>
        </w:rPr>
      </w:pPr>
      <w:r>
        <w:rPr>
          <w:lang w:val="en-GB"/>
        </w:rPr>
        <w:t>to you. Keep in mind, however, that sometimes enemies only want a war</w:t>
      </w:r>
    </w:p>
    <w:p>
      <w:pPr>
        <w:pStyle w:val="HTMLconformatoprevio"/>
        <w:rPr>
          <w:lang w:val="en-GB"/>
        </w:rPr>
      </w:pPr>
      <w:r>
        <w:rPr>
          <w:lang w:val="en-GB"/>
        </w:rPr>
        <w:t>and when that happens, there is nothing you can do to stop that.</w:t>
      </w:r>
    </w:p>
    <w:p>
      <w:pPr>
        <w:pStyle w:val="HTMLconformatoprevio"/>
        <w:rPr>
          <w:lang w:val="en-GB"/>
        </w:rPr>
      </w:pPr>
      <w:r>
        <w:rPr>
          <w:lang w:val="en-GB"/>
        </w:rPr>
      </w:r>
    </w:p>
    <w:p>
      <w:pPr>
        <w:pStyle w:val="Normal"/>
        <w:rPr>
          <w:lang w:val="en-GB"/>
        </w:rPr>
      </w:pPr>
      <w:r>
        <w:rPr>
          <w:lang w:val="en-GB"/>
        </w:rPr>
        <w:t> </w:t>
      </w:r>
    </w:p>
    <w:p>
      <w:pPr>
        <w:pStyle w:val="NormalWeb"/>
        <w:spacing w:before="0" w:after="0"/>
        <w:rPr>
          <w:rFonts w:ascii="Verdana" w:hAnsi="Verdana" w:cs="Verdana"/>
          <w:color w:val="000000"/>
          <w:lang w:val="en-GB"/>
        </w:rPr>
      </w:pPr>
      <w:r>
        <w:rPr>
          <w:rFonts w:cs="Verdana" w:ascii="Verdana" w:hAnsi="Verdana"/>
          <w:color w:val="00000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5B00"/>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color w:val="071B3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cad12">
    <w:name w:val="acad12"/>
    <w:basedOn w:val="Normal"/>
    <w:qFormat/>
    <w:pPr>
      <w:spacing w:before="280" w:after="280"/>
    </w:pPr>
    <w:rPr>
      <w:rFonts w:ascii="Arial" w:hAnsi="Arial" w:eastAsia="Arial Unicode MS" w:cs="Arial"/>
      <w:b/>
      <w:bCs/>
      <w:caps/>
      <w:sz w:val="20"/>
      <w:szCs w:val="20"/>
      <w:u w:val="single"/>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civfanatics.com/member.php?s=&amp;action=getinfo&amp;userid=16816" TargetMode="External"/><Relationship Id="rId3" Type="http://schemas.openxmlformats.org/officeDocument/2006/relationships/hyperlink" Target="http://forums.civfanatics.com/member.php?s=&amp;action=getinfo&amp;userid=9202" TargetMode="External"/><Relationship Id="rId4" Type="http://schemas.openxmlformats.org/officeDocument/2006/relationships/hyperlink" Target="http://forums.civfanatics.com/member.php?s=&amp;action=getinfo&amp;userid=9067"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forums.civfanatics.com/showthread.php?s=&amp;threadid=17439&amp;highlight=chiefpaco+domination" TargetMode="External"/><Relationship Id="rId8" Type="http://schemas.openxmlformats.org/officeDocument/2006/relationships/hyperlink" Target="http://forums.civfanatics.com/showthread.php?s=&amp;threadid=17550" TargetMode="External"/><Relationship Id="rId9" Type="http://schemas.openxmlformats.org/officeDocument/2006/relationships/hyperlink" Target="mailto:robin.mccandless@rslcom.fi" TargetMode="External"/><Relationship Id="rId10" Type="http://schemas.openxmlformats.org/officeDocument/2006/relationships/hyperlink" Target="http://forums.civfanatics.com/member.php?s=&amp;action=getinfo&amp;userid=16062"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hyperlink" Target="http://forums.civfanatics.com/member.php?s=&amp;action=getinfo&amp;userid=5029" TargetMode="External"/><Relationship Id="rId19" Type="http://schemas.openxmlformats.org/officeDocument/2006/relationships/hyperlink" Target="http://forums.civfanatics.com/member.php?s=&amp;action=getinfo&amp;userid=6021" TargetMode="External"/><Relationship Id="rId20" Type="http://schemas.openxmlformats.org/officeDocument/2006/relationships/hyperlink" Target="http://forums.civfanatics.com/member.php?action=getinfo&amp;userid=10002" TargetMode="External"/><Relationship Id="rId21" Type="http://schemas.openxmlformats.org/officeDocument/2006/relationships/hyperlink" Target="http://forums.civfanatics.com/member.php?action=getinfo&amp;userid=9755" TargetMode="External"/><Relationship Id="rId22" Type="http://schemas.openxmlformats.org/officeDocument/2006/relationships/hyperlink" Target="http://forums.civfanatics.com/member.php?action=getinfo&amp;userid=3144" TargetMode="External"/><Relationship Id="rId23" Type="http://schemas.openxmlformats.org/officeDocument/2006/relationships/hyperlink" Target="http://forums.civfanatics.com/member.php?action=getinfo&amp;userid=10668" TargetMode="External"/><Relationship Id="rId24" Type="http://schemas.openxmlformats.org/officeDocument/2006/relationships/hyperlink" Target="http://forums.civfanatics.com/member.php?action=getinfo&amp;userid=10668" TargetMode="External"/><Relationship Id="rId25" Type="http://schemas.openxmlformats.org/officeDocument/2006/relationships/hyperlink" Target="http://forums.civfanatics.com/member.php?action=getinfo&amp;userid=8649" TargetMode="External"/><Relationship Id="rId26" Type="http://schemas.openxmlformats.org/officeDocument/2006/relationships/hyperlink" Target="http://forums.civfanatics.com/member.php?action=getinfo&amp;userid=8853" TargetMode="External"/><Relationship Id="rId27" Type="http://schemas.openxmlformats.org/officeDocument/2006/relationships/hyperlink" Target="http://forums.civfanatics.com/member.php?s=&amp;action=getinfo&amp;userid=11073" TargetMode="External"/><Relationship Id="rId28" Type="http://schemas.openxmlformats.org/officeDocument/2006/relationships/image" Target="media/image1.png"/><Relationship Id="rId29" Type="http://schemas.openxmlformats.org/officeDocument/2006/relationships/hyperlink" Target="http://forums.civfanatics.com/member.php?action=getinfo&amp;userid=6979" TargetMode="External"/><Relationship Id="rId30" Type="http://schemas.openxmlformats.org/officeDocument/2006/relationships/hyperlink" Target="http://forums.civfanatics.com/member.php?action=getinfo&amp;userid=10829" TargetMode="External"/><Relationship Id="rId31" Type="http://schemas.openxmlformats.org/officeDocument/2006/relationships/hyperlink" Target="http://forums.civfanatics.com/member.php?s=&amp;action=getinfo&amp;userid=5301" TargetMode="External"/><Relationship Id="rId32" Type="http://schemas.openxmlformats.org/officeDocument/2006/relationships/hyperlink" Target="http://forums.civfanatics.com/member.php?s=&amp;action=getinfo&amp;userid=4767" TargetMode="External"/><Relationship Id="rId33" Type="http://schemas.openxmlformats.org/officeDocument/2006/relationships/hyperlink" Target="http://forums.civfanatics.com/member.php?s=&amp;action=getinfo&amp;userid=4042" TargetMode="External"/><Relationship Id="rId34" Type="http://schemas.openxmlformats.org/officeDocument/2006/relationships/hyperlink" Target="http://forums.civfanatics.com/member.php?s=&amp;action=getinfo&amp;userid=2321" TargetMode="External"/><Relationship Id="rId35" Type="http://schemas.openxmlformats.org/officeDocument/2006/relationships/hyperlink" Target="http://forums.civfanatics.com/showthread.php?s=&amp;threadid=9204" TargetMode="External"/><Relationship Id="rId36" Type="http://schemas.openxmlformats.org/officeDocument/2006/relationships/hyperlink" Target="http://forums.civfanatics.com/member.php?s=&amp;action=getinfo&amp;userid=4746" TargetMode="External"/><Relationship Id="rId37" Type="http://schemas.openxmlformats.org/officeDocument/2006/relationships/hyperlink" Target="http://forums.civfanatics.com/member.php?s=&amp;action=getinfo&amp;userid=3746" TargetMode="External"/><Relationship Id="rId38" Type="http://schemas.openxmlformats.org/officeDocument/2006/relationships/hyperlink" Target="http://forums.civfanatics.com/member.php?s=&amp;action=getinfo&amp;userid=3557" TargetMode="External"/><Relationship Id="rId39" Type="http://schemas.openxmlformats.org/officeDocument/2006/relationships/image" Target="media/image1.png"/><Relationship Id="rId40" Type="http://schemas.openxmlformats.org/officeDocument/2006/relationships/hyperlink" Target="http://forums.civfanatics.com/member.php?s=&amp;action=getinfo&amp;userid=4966" TargetMode="External"/><Relationship Id="rId41" Type="http://schemas.openxmlformats.org/officeDocument/2006/relationships/hyperlink" Target="http://forums.civfanatics.com/member.php?s=&amp;action=getinfo&amp;userid=1619" TargetMode="External"/><Relationship Id="rId42" Type="http://schemas.openxmlformats.org/officeDocument/2006/relationships/image" Target="media/image1.png"/><Relationship Id="rId43" Type="http://schemas.openxmlformats.org/officeDocument/2006/relationships/hyperlink" Target="http://forums.civfanatics.com/member.php?s=&amp;action=getinfo&amp;userid=1899" TargetMode="External"/><Relationship Id="rId44" Type="http://schemas.openxmlformats.org/officeDocument/2006/relationships/hyperlink" Target="http://forums.civfanatics.com/member.php?s=&amp;action=getinfo&amp;userid=3746" TargetMode="External"/><Relationship Id="rId45" Type="http://schemas.openxmlformats.org/officeDocument/2006/relationships/hyperlink" Target="http://forums.civfanatics.com/member.php?s=&amp;action=getinfo&amp;userid=3805" TargetMode="External"/><Relationship Id="rId46" Type="http://schemas.openxmlformats.org/officeDocument/2006/relationships/hyperlink" Target="http://forums.civfanatics.com/member.php?s=&amp;action=getinfo&amp;userid=14924" TargetMode="External"/><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5:02:00Z</dcterms:created>
  <dc:creator>U590018</dc:creator>
  <dc:description/>
  <dc:language>en-US</dc:language>
  <cp:lastModifiedBy>U590018</cp:lastModifiedBy>
  <dcterms:modified xsi:type="dcterms:W3CDTF">2002-06-27T15:44:00Z</dcterms:modified>
  <cp:revision>1</cp:revision>
  <dc:subject/>
  <dc:title>Fundamentals of Mobilization Revealed</dc:title>
</cp:coreProperties>
</file>